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Будденброки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1835 г. семейство Будденброков, весьма почитаемое в маленьком немецком торговом городе Мариенкирхе, перебирается в новый дом на Менгштрассе, недавно приобретенный главой фирмы «Иоганн Будденброк». Семейство состоит из старого Иоганна Будденброка, его жены, их сына Иоганна, невестки Элизабет и внуков: десятилетнего Томаса, восьмилетней Антонии — Тони — и семилетнего Христиана. С ними живут еще сверстница Тони Клотильда, отпрыск неимущей линии семейства, и гувернантка Ида Юнгман, прослужившая у них так долго, что считается почти членом семь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 о первенце Иоганна Будденброка-старшего, Гортхольде, что живет на Брейтенштрассе, в семье стараются не упоминать: он совершил мезальянс, женившись на лавочнице. Однако сам Гортхольд отнюдь не забыл о своих родственниках и требует причитающуюся ему часть покупной стоимости дома. Иоганна Будденброка-младшего гнетет вражда с братом, но, как коммерсант, он понимает, что если вы платить Гортходьду требуемое, то фирма лишится сотен тысяч марок, и потому советует отцу не давать денег. Тот с готовностью соглашает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ва с половиной года спустя в дом Будденброков приходит радость: у Элизабет рождается дочь Клара. Счастливый отец торжественно заносит это событие в тетрадь с золотым обрезом, начатую еще его дедом и содержащую пространную генеалогию рода Будденброков и личные записи очередного главы семейств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через три с половиной года умирает старая г-жа Будденброк. После этого её муж удаляется от дел, передав управление фирмой сыну. И вскоре тоже умирает… Встретившись с Гортхольдом у гроба отца, Иоганн твердо отказывает ему в наследстве: перед долгом, который налагает на него звание главы фирмы, все другие чувства должны умолкнуть. Но когда Гортхольд ликвидирует свою лавку и уходит на покой, его и трех его дочерей с радостью принимают в лоно семь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тот же год Том вступает в отцовское дело. Тони же, уверенная в могуществе Будденброков и соответственно в собственной безнаказанности, часто огорчает родителей своими шалостями, и потому её отдают в пансион Заземи Вейхброд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они уже восемнадцать лет, когда г-н Грюнлих, коммерсант из Гамбурга, совершенно очаровавший её родителей, делает ей предложение. Он не нравится Тони, но ни родители, ни он сам не принимают её отказа и настаивают на браке. В конце концов девушку отправляют в Травемюнде, к морю: пусть она придет в себя, поразмыслит и примет наилучшее решение. Поселить её решено в доме старого лоцмана Шварцкопф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ын лоцмана Морген часто проводит время вместе с Тони. Между ними зарождается доверительная близость, и вскоре молодые люди признаются друг другу в любви. Однако, вернувшись домой, Тони случайно натыкается на семейную тетрадь е золотым обрезом, читает… и вдруг осознает, что она, Антония Будденброк, — звено единой цепи и с рождения призвана содействовать возвеличению своего рода. Порывисто схватив перо. Тони вписывает в тетрадь еще одну строчку — о собственном обручении с г-ном Грюнлих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они не единственная, кто идет против велений сердца: Том тоже вынужден оставить свою любимую, продавщицу цветочного магазин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мейная жизнь Грюнлихов складывается не очень удачно: Грюнлих почти не обращает на жену внимания, старается ограничить её расходы… А через четыре года выясняется, что он банкрот: это могло бы случиться и раньше, не сумей он заполучить Тони с её приданым и создать впечатление, что работает вместе с фирмой своего тестя, Иоганн Будденброк отказырается помочь зятю; он расторгает брак Тони и забирает её вместе с дочерью Эрикой к себ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1855 г. Иоганн Будденброк умирает. Главенство в фирме фактически переходит к Томасу, хотя по его предложению руководящую должность фиктивно занимает его дядя Гортхольд. О, Том — серьезный молодой человек, умеющий соблюдать приличия и обладающий деловой сметкой! А вот Христиан, хотя и провел восемь лет в чужих краях, обучаясь делопроизводству, отнюдь не проявляет трудового рвения и вместо обязательного сидения в конторе семейной фирмы проводит время в клубе и театр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м временем Кларе исполняется девятнадцать лет; она настолько серьезна и богобоязненна, что её трудно выдать замуж иначе как за особу духовного звания, поэтому Элизабет Будденброк без размышлений соглашается на брак дочери с пастором Тибуртиусом. Том, к которому после смерти Гортхольда переходит звание главы семьи и должность руководителя фирмы, тоже согласен, но с одним условием: если мать разрешит ему жениться на Герде Арнольдсен, подруге Тони по пансиону, — он любит её, и, что не менее важно, его будущий тесть — миллионер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е помолвки празднуются в тесном семейном кругу: кроме родственников Будденброков, в том числе и дочерей Гортхольда — трех старых дев с Брейтенштрассе и Клотильды, присутствуют только Тибуртиус, семья Арнольдсенов и старинная подруга дома Заземи Вейхбродт. Тони знакомит всех с историей рода Будденброков, зачитывая семейную тетрадь… Вскоре состоятся две свадьб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ле этого в доме на Менгщтрассе воцаряется тишина: Клара с мужем отныне будут жить у него на родине, в Риге; Тони, поручив Эрику заботам Заземи Вейхбродт, уезжает погостить к своей подруге в Мюнхен. Клотильда решает устроиться самостоятельно и перебирается в дешевый пансион. Том с Гердой живут отдельно. Христиан, который все больше бездельничает и поэтому все чаще ссорится с братом, в конце концов уходит из фирмы и вступает компаньоном в одно предприятие в Гамбурге.</w:t>
      </w:r>
    </w:p>
    <w:p>
      <w:pPr>
        <w:pStyle w:val="Style15"/>
        <w:rPr/>
      </w:pPr>
      <w:r>
        <w:rPr>
          <w:color w:val="000000"/>
          <w:sz w:val="22"/>
          <w:szCs w:val="22"/>
        </w:rPr>
        <w:t>Вот Тони возвращается, но вслед за ней вскоре приезжает Алоиз Перманедер, с которым она познакомилась в Мюнхене. Его манеры оставляют желать лучшего, но, как говорит Тони своей вечной поверенной Иде Юнгман, сердце у него доброе, а главное — только второй брак может загладить неудачу с первым и снять позорное пятно с семейной истори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 и второе замужество не делает Тони счастливой. Перманедер живет скромно, а уж рассчитывать на то, что в Мюнхене будут оказывать уважение урожденной Будденброк, и тем более не приходится. Ее второй ребенок рождается мертвым, и даже горе не может сблизить супругов. А однажды аристократка Тони застает мужа, когда он, пьяный, пытается поцеловать служанку! На следующий же день Антония возвращается к матери и начинает хлопоты о разводе. После чего ей остается только снова влачить безрадостное существование разведенной жен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ако в семью приходит и радость — у Томаса рождается сын, будущий наследник фирмы, названный в честь деда Иоганном, сокращенно — Ганно. Нянчить его берется, конечно, Ида Юнгман. А через некоторое время Том становится сенатором, победив на выборах своего старого конкурента по торговле Германа Хагенштрема, человека безродного и не чтущего традиций. Новоявленный сенатор строит себе новый великолепный дом — настоящий символ могущества Будденброков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тут Клара умирает от туберкулеза мозга. Выполняя её последнюю просьбу, Элизабет отдает Тибуртиусу наследственную долю дочери. Когда Том узнает о том, что столь крупная сумма без его согласия ушла из капитала фирмы, он приходит в ярость. Его вере в свое счастье нанесен тяжелый удар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1867 г. двадцатилетняя Эрика Грюнлих выходит замуж за г-на Гуго Вейншенка, директора страхового общества. Тони счастлива. Хотя в семейную тетрадь рядом с именем директора вписано имя её дочери, а не её собственное, можно подумать, что Тони и есть новобрачная — с таким удовольствием она занимается устройством квартиры молодых и принимает госте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жду тем Том находится в глубоком унынии. Представление о том, что все успехи миновали, что он в сорок два года конченый человек, основывающееся скорее на внутреннем убеждении, чем на внешних фактах, совершенно лишает его энергии. Том пытается снова поймать свою удачу и пускается в рискованную аферу, но та, увы, проваливается. Фирма «Иоганн Будденброк» постепенно опускается до грошовых оборотов, и нет надежды на перемены к лучшему. Долгожданный наследник, Ганно, несмотря на все усилия отца, не проявляет никакого интереса к торговому делу; этот болезненный мальчик, подобно матери, увлекается музыкой. Как-то раз Ганно попадает в руки старинная семейная тетрадь. Мальчик находит там генеалогическое древо и почти машинально проводит ниже своего имени черту через всю страницу. А когда отец спрашивает его, что это значит, Ганно лепечет: «Я думал, что дальше уже ничего не будет…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 Эрики рождается дочь Элизабет. Но семейной жизни Вейншенков не суждено продолжаться долго: директор, не сделавший, впрочем, ничего такого, что не делает большинство его коллег, обвинен в правонарушении, приговорен к тюремному заключению и немедленно взят под страж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ерез год умирает старая Элизабет Будденброк. Сразу же после её смерти Христиан, так и не сумевший прижиться ни в одной фирме, бездельничающий и постоянно жалующийся на свое здоровье, заявляет о своем намерении жениться на Алине Пуфогель, особе легкого поведения из Гамбурга. Том решительно запрещает ему эт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ольшой дом на Менгштрассе теперь уже никому не нужен, и его продают. А покупает дом Герман Хагенштрем, чьи торговые дела, в противоположность делам фирмы «Иоганн Будденброк», идут все лучше и лучше. Томас чувствует, что ему, с его постоянными сомнениями и усталостью, уже не вернуть семейной фирме былого блеска, и надеется, что это сделает его сын. Но увы! Ганно по-прежнему выказывает только покорность и безучастность. Разногласия с сыном, ухудшение здоровья, подозрение в неверности жены — все это приводит к упадку сил, как моральных, так и физических. Томас предчувствует свою смер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начале 1873 г. Вейншенк досрочно выпущен на свободу. Даже не показавшись на глаза жениной родне, он уезжает, с дороги известив Эрику о своем решении не соединяться с семьей, пока не сможет обеспечить ей пристойное существование. Больше о нем никто ничего не услыши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в январе 1875 г. Томас Будденброк умирает. Его последняя воля — с фирмой «Иоганн Будденброк», насчитывающей столетнюю историю, должно быть покончено в течение одного года. Ликвидация проходит так поспешно и неумело, что от состояния Будденброков вскоре остаются одни крохи. Герда вынуждена продать великолепный сенаторский дом и переселиться в загородную виллу. Кроме того, она рассчитывает Иду Юнгман, и та уезжает к родственникам. Отбывает из города и Христиан — наконец-то он может жениться на Алине Пуфогель. И хотя Тони Будденброк не признает Алину своей родственницей, ничто не может помешать последней вскоре поместить мужа в закрытую лечебницу и извлекать все выгоды из законного брака, ведя прежний образ жизн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перь первое место в обществе Мариенкирхе занимают Хагенштремы, и это глубоко уязвляет Тони Будденброк. Впрочем, она верит, что со временем Ганно вернет их фамилии былое величи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анно всего пятнадцать лет, когда он умирает от тифа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ерез полгода после его смерти Герда уезжает в Амстердам к отцу, и вместе с ней из города окончательно уходят остатки капитала Будденброков и их престиж. Но Тони с дочерью, Клотильда, три дамы Будденброк с Брейтенштрассе и Заземи Вейхбродт будут по-прежнему собираться вместе, почитывать семейную тетрадь и надеяться… упорно надеяться на лучшее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0:12:00Z</dcterms:created>
  <dc:creator>Evgeny Vasiliev</dc:creator>
  <dc:description/>
  <cp:keywords/>
  <dc:language>en-US</dc:language>
  <cp:lastModifiedBy>Evgeny Vasiliev</cp:lastModifiedBy>
  <dcterms:modified xsi:type="dcterms:W3CDTF">2006-08-03T20:12:00Z</dcterms:modified>
  <cp:revision>1</cp:revision>
  <dc:subject/>
  <dc:title>Будденброки</dc:title>
</cp:coreProperties>
</file>