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твертая проз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и люди пытаются спасти других от расстрела. Но действуют они при этом по-разному. Мудрая расчетливость одесского ньютона-математика, с которой подошел к делу Веньямин Федорович, отличается от бестолковой хлопотливости Исая Бенедиктовича. Исай Бенедиктович ведет себя так, словно расстрел — заразная и прилипчивая болезнь, и поэтому его тоже могут расстрелять. Он все время помнит, что в Петербурге у него осталась жена. Хлопоча, обращаясь к влиятельным людям, Исай Бенедиктович словно делает себе прививку от расстр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отный страх управляет людьми, строчит доносы, бьет по лежачим, требует казни для пленников. Люди требуют убийства за обвес на рынке, случайную подпись, припрятанную рожь. фонтаном брызжет черная лошадиная кровь эпох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жил некоторое время в здании Цекубу (Центральной комиссии улучшения быта ученых). Тамошняя прислуга ненавидела его за то, что он не профессор. Приезжающие в Цекубу люди принимали его за своего и советовались, в какую республику лучше сбежать из Харькова и Воронежа. Когда автор наконец покинул здание Цекубу, его шуба лежала поперек пролетки, как у человека, покидающего больницу или тюрьму. В словесном ремесле автор ценит только «дикое мясо, сумасшедший нарост», а произведения мировой литературы делит на разрешенные и написанные без разрешения. «Первые — это мразь, вторые — ворованный воздух». Писателям, пишущим разрешенные вещи, следовало бы запретить иметь детей. Ведь дети должны будут досказать главнейшее за своих отцов, отцы же запроданы рябому черту на три поколения впер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автора нет ни рукописей, ни записных книжек, ни даже почерка: он единственный в России работает с голосу, а не пишет как «густопсовая сволочь». Он чувствует себя китайцем, которого никто не понимает. Умер его покровитель, нарком Мравьян-Муравьян, «наивный и любопытный, как священник из турецкой деревни». И никогда уже не ездить в Эривань, взяв с собой мужество в желтой соломенной корзине и стариковскую палку — еврейский посо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сковские псиные ночи автор не устает твердить прекрасный русский стих: «…не расстреливал несчастных по темницам…» «Вот символ веры, вот подлинный канон настоящего писателя, смертельного врага литератур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ядя на разрешенного большевиками литературоведа Митьку Благого, молочного вегетарианца из Дома Герцена, который сторожит в специальном музее веревку удавленника Сережи Есенина, автор думает: «Чем была матушка филология и чем стала… Была вся кровь, вся непримиримость, а стала псякрев, стала всетерпимост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ок убийц русских поэтов пополняется. На лбу у этих людей видна каинова печать литературных убийц — как, например, у Горнфельда, назвавшего свою книгу «Муки слова»… С Горнфельдом автор познакомился в те времена, когда еще не было идеологии и некому было жаловаться, если тебя кто обидит. В двадцать девятом советском году Горнфельд пошел жаловаться на автора в «Вечернюю Красную Газет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риходит жаловаться в приемную Николая Ивановича, где на пороге власти сиделкой сидит испуганная и жалостливая белочка-секретарша, охраняя носителя власти как тяжелобольного. Он хочет судиться за свою честь. Но обращаться можно разве что к Александру Ивановичу Герцену… Писательство в том виде, как оно сложилось в Европе и особенно в России, несовместимо с почетным званием иудея, которым гордится автор. Его кровь, отягощенная наследством овцеводов, патриархов и царей, бунтует против вороватой цыганщины писательского племени, которому власть отводит места в желтых кварталах, как проституткам. «Ибо литература везде и всюду выполняет одно назначение: помогает начальникам держать в повиновении солдат и помогает судьям чинить расправу над обреченны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готов нести ответственность за издательство ЗИФ, которое не договорилось с переводчиками Горнфельдом и Карякиным. Но он не хочет носить солидную литературную шубу. Лучше в одном пиджачке бегать по бульварным кольцам зимней Москвы, лишь бы не видеть освещенные иудины окна писательского дома на Тверском бульваре и не слышать звона сребреников и счета печатных лис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автора в бублике ценна дырка, а в труде — брюссельское кружево, потому что главное в брюссельском кружеве — воздух, на котором держится узор. Поэтому его поэтический труд всеми воспринимается как озорство. Но он на это согласен. Библией труда он считает рассказы Зощенко — единственного человека, который показал трудящегося и которого за это втоптали в грязь. Вот у кого брюссельское кружево жив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по Ильинке ходят анекдоты: Ленин с Троцким, два еврея, немец-шарманщик, армяне из города Эриван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 в Армавире на городском гербе написано: собака лает, ветер носит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1:00Z</dcterms:created>
  <dc:creator>Evgeny Vasiliev</dc:creator>
  <dc:description/>
  <cp:keywords/>
  <dc:language>en-US</dc:language>
  <cp:lastModifiedBy>Evgeny Vasiliev</cp:lastModifiedBy>
  <dcterms:modified xsi:type="dcterms:W3CDTF">2006-08-03T20:11:00Z</dcterms:modified>
  <cp:revision>1</cp:revision>
  <dc:subject/>
  <dc:title>Четвертая проза</dc:title>
</cp:coreProperties>
</file>