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Шатуны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Шестидесятые годы. Один из главных героев — Федор Соннов, доехав на электричке до какой-то подмосковной станции, шатается по улицам городка. Встретив незнакомого молодого человека, Федор ножом убивает его. После преступления — абсолютно бессмысленного — убийца «беседует» со своей жертвой, рассказывает о своих «радетелях», о своем детстве, других убийствах. Переночевав в лесу, Федор уезжает «в гнездо», подмосковное местечко Лебединое. Там живет его сестра Клавуша Соннова, сладострастница, возбуждающая себя с помощью запихивания в матку головы живого гуся; в этом же доме живет и семья Фомичевых — дед Коля, его дочь Лидочка, её муж Паша Красноруков (оба — чрезвычайно похотливые существа, все время совокупляющиеся; в случаях беременности Паша убивает плод толчками члена), младшая сестра четырнадцатилетняя Мила и семнадцатилетний брат Петя, питающийся собственными струпьями. Однажды Федор, и так уже надоевший обитателям дома своим присутствием, съедает Петенькин суп, сваренный из прыщей. Чтобы уберечь брата от мести Фомичевых-Красноруковых, Клавуша прячет его в подпол. Здесь Федор, уставший от безделья, от невозможности убивать, рубит табуретки, представляя, что это фигуры людей. В голове его только одна идея — смерть. Наверху тем временем Лидинька, вновь забеременевшая, отказывается совокупляться с мужем, желая сохранить ребенка. Тот насилует её, плод выходит, но Лида заявляет Паше, что ребенок жив. Красноруков зверски избивает жену. Она, больная, лежит у себя в комнат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едор тем временем делает подкоп на фомичевскую сторону, выходит наверх, чтобы осуществить странную идею: «овладеть женщиной в момент её гибели». Лидинька отдается ему и в момент оргазма умирает. Федор, довольный своим опытом, сообщает обо всем сестре; из заточения он выходи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авла сажают в тюрьму — за убийство жен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Клавуше приезжает «жиличка» — Анна Барская. Женщина совсем другого круга, московская интеллектуалка, она с интересом разглядывает Федора; они беседуют о смерти и потустороннем. «Дикий» Федор очень занимает Анну; она решает познакомить его с «великими людьми» — для этого они едут куда-то в лес, где происходит сборище людей, одержимых смертью, — «метафизических», как их называет Федор. Среди присутствующих — трое «шутов», изуверы-садисты Пырь, Иоганн и Игорек, и серьезный молодой человек Анатолий Падо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Шуты» вместе с Федором и Анной приезжают в Лебединое. Здесь они бурно проводят время: убивают животных, Пырь пытается задушить Клавушу, но все заканчивается мирно — та даже обещает переспать с ни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 Клавы доходят слухи, что Федору грозит какая-то опасность. Тот уезжает — «побродить по Расеи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 Клавы появляется еще один жилец — старик Андрей Никитич Христофоров, истый христианин, со своим сыном Алексеем. Старик чувствует скорую смерть, закатывает истерики, перемежающиеся моментами христианского умиления; размышляет о загробном мире. Через какое-то время он сходит с ума: «соскочив с постели в одном нижнем белье, Андрей Никитич заявил/что он умер и превратился в курицу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лексей, подавленный безумием отца, пытается утешить себя разговорами с Анной, в которую влюблен. Та издевается над его религиозностью, проповедует философию зла, «великого падения», метафизическую свободу. Раздосадованный, Алексей уезжа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просьбе Анны в Лебединое, к «русскому, кондовому, народно-дремучему мракобесию», приезжает Анатолий Падов, постоянно мучимый вопросом о смерти и Абсолют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чень тепло встреченный Анной (она его любовница), Падов наблюдает за происходящим в Лебедином. Молодые люди проводят время в беседах с наглой сладострастницей Клавушей, с «куротрупом» Андреем Никитичем, друг с другом. Однажды Клавуша выкапывает три ямки в человеческий рост; любимым занятием обитателей дома становится лежание в этих «травяных могилках». В Лебединое возвращается Алеша — навестить отца. Падов дразнит Алексея, глумится над его христианскими идеями. Тот уезжа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м Анатолий, впрочем, тоже не может долго сидеть на одном месте: он тоже уезжа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нна, измученная общением с Падовым, в кошмарном сне видит еще одного своего «метафизического» приятеля — Извицкого. Она перестает ощущать самое себя, ей кажется, что она превратилась в извивающуюся пустоту.</w:t>
      </w:r>
    </w:p>
    <w:p>
      <w:pPr>
        <w:pStyle w:val="Style15"/>
        <w:rPr/>
      </w:pPr>
      <w:r>
        <w:rPr>
          <w:color w:val="000000"/>
          <w:sz w:val="22"/>
          <w:szCs w:val="22"/>
        </w:rPr>
        <w:t>Федор тем временем едет в глубь России, к Архангельску. Соннов наблюдает за происходящим вокруг него; мир раздражает его своей загадочностью и иллюзорностью. Инстинкт тянет его убивать. Федор приезжает в «малое гнездо» — местечко Фырино, к родственнице старушке Ипатьевне, питающейся кровью живых кошек. Она благословляет Федора на убийства — «радость великую ты несешь людям, Федя!». Федор, бродя в поисках новой жертвы, сталкивается с кастрировавшим себя Михеем. Пораженный его «пустым местом», Федор отказывается от убийства; они становятся приятелями. Михей ведет Федора к скопцам, на радения. Друзья наблюдают за странными обрядами; Федор, удивленный, остается, впрочем, недоволен увиденным, его не устраивает идея нового Христа Кондратия Селиванова — «свое, свое надо иметь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Фырино приезжает полубезумный Падов — познакомиться с Федором. Тот интересует Анатолия своим народным, неосознанным восприятием неправильности мира. В разговоре Падов пытается выяснить, убивает ли Соннов людей «метафизически» или на самом деле, в реальност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Федора Анатолий возвращается в Москву, где встречается со своим другом Геннадием Реминым, подпольным поэтом, автором «трупной лирики», приверженцем идей некоего Глубева, провозгласившего религию «высшего Я». Встреча приятелей происходит в грязной пивнушке. Ремин проводит здесь время вместе с четырьмя бродячими философами; за водкой они разговаривают об Абсолюте. Увлеченный рассказами Анатолия о компании, поселившейся в Лебедином, Геннадий с другом едет туд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Лебедином «творилось черт знает что» — здесь сходятся все: шуты-садисты, Анна, Падов, Ремин, Клава, остатки семьи Фомичевых. Анна спит с Падовым; ему кажется, что он совокупляется «с Высшими Иерархиями», ей — что она уже умерла. Падова начинают преследовать видения, он пытается убежать от ни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Лебединое является Извицкий — человек, про которого ходят слухи, что он идет к Богу путем дьявола. Он — большой друг Падова и Ремина. Выпивая, товарищи ведут философский разговор о Боге, Абсолюте и Высших Иерархиях — «русский эзотеризм за водочкой» как шутит кто-то из ни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дом приезжают и Федор с Михеем. Алеша Христофоров, навещающий отца, с ужасом наблюдает за собравшимися здесь «нечеловеками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льчик Петя, питающийся собственной кожей, доводит себя до полного изнеможения и умирает. На похоронах выясняется, что гроб — пустой. Оказывается, Клавуша вынула труп и ночью, усевшись поперек него, пожирала шоколадный торт. Кудахчущий куро-труп Андрей Никитич мечется по двору; дед Коля собирается уехать. Девочка Мила влюбляется в Михея — она вылизывает его «пустое место». Все трое уходят из дом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тавшиеся проводят время в нелепо-безумных разговорах, диких плясках, надрывном хохоте. Падова очень привлекает Клавуша. Напряжение нарастает, в Клавуше что-то происходит — «точно взбесились, встали на дыбы и со страшной силой завертелись её клавенько-сонновские силы». Она выгоняет всю компанию из дома, запирает его и уезжает. В доме остается только куротруп, становящийся похожим на куб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Метафизические» возвращаются в Москву, проводят время в грязных пивнушках за разговорами. Анна спит с Извицким, но, наблюдая за ним, чувствует что-то неладное. Она догадывается, что тот ревнует себя к ней. Извицкий сладострастно обожает собственное тело, ощущает себя, свое отражение в зеркале как источник полового удовлетворения. Анна обсуждает с Извицким «эго-секс». Расставшись со своей любовницей, Извицкий бьется в экстазе любви к себе, испытывая оргазм от чувства единения с «родным «я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это время к Москве приближается Федор; его идея — убить «метафизических», чтобы таким образом прорваться в потустороннее. Соннов идет к Извицкому, там наблюдает за его «бредом самовосторга». Пораженный увиденным, Федор оказывается не в состоянии прервать «этот чудовищный акт»; он в бешенстве от того, что столкнулся с иной, не уступающей его собственной, «потусторонностью», идет к Падов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леша Христофоров тем временем, убежденный в безумии отца, тоже едет к Падову, где обвиняет его и его друзей в том, что они довели Андрея Никитича до сумасшествия. «Метафизические» упрекают его в излишнем рационализме; сами они единодушно пришли к религии «высшего Я». Это — тема их надрывных, истерических разговоро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едор с топором в руке подслушивает разговоры Падова и его приятелей, ожидая удобного момента для убийства. В это время Федора арестовываю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эпилоге двое молодых поклонников Падова и его идеи, Сашенька и Вадимушка, обсуждая бесконечные метафизические проблемы, вспоминают о самом Падове, говорят о его состоянии, близком к безумию, о его «путешествиях в запредельности». Выясняется, что Федор приговорен к расстрел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рузья едут навестить Извицкого, но, испуганные его выражением лица, убегают. Анатолий Падов валяется в канаве, истерически крича в пустоту от неразрешимости «главных вопросов». Вдруг почувствовав, что «все скоро рухнет», он подымается и идет — «навстречу скрытому миру, о котором нельзя даже задавать вопросов…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0:10:00Z</dcterms:created>
  <dc:creator>Evgeny Vasiliev</dc:creator>
  <dc:description/>
  <cp:keywords/>
  <dc:language>en-US</dc:language>
  <cp:lastModifiedBy>Evgeny Vasiliev</cp:lastModifiedBy>
  <dcterms:modified xsi:type="dcterms:W3CDTF">2006-08-03T20:10:00Z</dcterms:modified>
  <cp:revision>1</cp:revision>
  <dc:subject/>
  <dc:title>Шатуны</dc:title>
</cp:coreProperties>
</file>