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jc w:val="both"/>
        <w:rPr>
          <w:lang w:val="fr-FR"/>
        </w:rPr>
      </w:pPr>
      <w:r>
        <w:rPr/>
        <w:t>Андре</w:t>
      </w:r>
      <w:r>
        <w:rPr>
          <w:lang w:val="fr-FR"/>
        </w:rPr>
        <w:t xml:space="preserve"> </w:t>
      </w:r>
      <w:r>
        <w:rPr/>
        <w:t>Мальро</w:t>
      </w:r>
      <w:r>
        <w:rPr>
          <w:lang w:val="fr-FR"/>
        </w:rPr>
        <w:t xml:space="preserve"> (Andre Malraux) </w:t>
      </w:r>
      <w:r>
        <w:rPr>
          <w:lang w:val="fr-FR" w:eastAsia="en-US"/>
        </w:rPr>
        <w:t>1901-1976</w:t>
      </w:r>
    </w:p>
    <w:p>
      <w:pPr>
        <w:pStyle w:val="Heading3"/>
        <w:ind w:firstLine="340"/>
        <w:jc w:val="both"/>
        <w:rPr/>
      </w:pPr>
      <w:r>
        <w:rPr/>
        <w:t>Завоеватели</w:t>
      </w:r>
      <w:r>
        <w:rPr>
          <w:lang w:val="fr-FR"/>
        </w:rPr>
        <w:t xml:space="preserve"> (Les Conquerants)</w:t>
      </w:r>
    </w:p>
    <w:p>
      <w:pPr>
        <w:pStyle w:val="FR4"/>
        <w:spacing w:before="100" w:after="0"/>
        <w:jc w:val="both"/>
        <w:rPr>
          <w:i/>
          <w:i/>
          <w:iCs/>
        </w:rPr>
      </w:pPr>
      <w:r>
        <w:rPr>
          <w:i/>
          <w:iCs/>
        </w:rPr>
        <w:t>Роман (1928)</w:t>
      </w:r>
    </w:p>
    <w:p>
      <w:pPr>
        <w:pStyle w:val="Normal"/>
        <w:spacing w:before="200" w:after="0"/>
        <w:jc w:val="both"/>
        <w:rPr/>
      </w:pPr>
      <w:r>
        <w:rPr>
          <w:lang w:val="en-US" w:eastAsia="en-US"/>
        </w:rPr>
        <w:t>25</w:t>
      </w:r>
      <w:r>
        <w:rPr/>
        <w:t xml:space="preserve"> июня</w:t>
      </w:r>
      <w:r>
        <w:rPr>
          <w:lang w:val="en-US" w:eastAsia="en-US"/>
        </w:rPr>
        <w:t xml:space="preserve"> 1925</w:t>
      </w:r>
      <w:r>
        <w:rPr/>
        <w:t xml:space="preserve"> г. Рассказчик плывет на английском пароходе в Гон</w:t>
        <w:softHyphen/>
        <w:t>конг. На карте этот остров напоминает пробку, засевшую в дельте Жемчужной реки, по берегам которой расползлось серое пятно Кан</w:t>
        <w:softHyphen/>
        <w:t>тона. Китай охвачен революцией: в Пекине и Шанхае готовятся гран</w:t>
        <w:softHyphen/>
        <w:t>диозные демонстрации, в южных провинциях идет массовая запись добровольцев, во всех городах англичане поспешно укрываются на территории иностранных концессий, кантонская армия получила большое количество боеприпасов и продовольствия из России. Только что вывесили радиограмму: в Кантоне объявлена всеобщая забастовка.</w:t>
      </w:r>
    </w:p>
    <w:p>
      <w:pPr>
        <w:pStyle w:val="Normal"/>
        <w:jc w:val="both"/>
        <w:rPr/>
      </w:pPr>
      <w:r>
        <w:rPr>
          <w:lang w:val="en-US" w:eastAsia="en-US"/>
        </w:rPr>
        <w:t>29</w:t>
      </w:r>
      <w:r>
        <w:rPr/>
        <w:t xml:space="preserve"> июня. Остановка в Сайгоне. Рассказчик узнает последние но</w:t>
        <w:softHyphen/>
        <w:t>вости из Кантона. Люди полны энтузиазма: их опьяняет само созна</w:t>
        <w:softHyphen/>
        <w:t>ние, что с Англией можно успешно воевать. Борьбу возглавляют созданный Сунь Ятсеном гоминьдан и посланцы Интернационала</w:t>
      </w:r>
      <w:r>
        <w:rPr>
          <w:lang w:val="en-US" w:eastAsia="en-US"/>
        </w:rPr>
        <w:t xml:space="preserve"> — </w:t>
      </w:r>
      <w:r>
        <w:rPr/>
        <w:t>в большинстве своем русские. Главный среди них</w:t>
      </w:r>
      <w:r>
        <w:rPr>
          <w:lang w:val="en-US" w:eastAsia="en-US"/>
        </w:rPr>
        <w:t xml:space="preserve"> —</w:t>
      </w:r>
      <w:r>
        <w:rPr/>
        <w:t xml:space="preserve"> Бородин. Комис</w:t>
        <w:softHyphen/>
        <w:t>сариатом пропаганды руководит Гарин. Ему удалось пробудить в ки</w:t>
        <w:softHyphen/>
        <w:t>тайцах прежде совершенно чуждый им индивидуализм. Они превратились в фанатиков, потому что ощутили себя творцами собственной жизни</w:t>
      </w:r>
      <w:r>
        <w:rPr>
          <w:lang w:val="en-US" w:eastAsia="en-US"/>
        </w:rPr>
        <w:t xml:space="preserve"> —</w:t>
      </w:r>
      <w:r>
        <w:rPr/>
        <w:t xml:space="preserve"> надо видеть этих оборванных сборщиков риса, когда они отрабатывают ружейные приемы в окружении почтитель</w:t>
        <w:softHyphen/>
        <w:t>ной толпы. Бородин и Гарин прекрасно дополняют друг друга. Пер</w:t>
        <w:softHyphen/>
        <w:t>вый действует с непреклонной решимостью большевика, а второй воспринимает революцию как некое очистительное действо. В опре</w:t>
        <w:softHyphen/>
        <w:t>деленном смысле Гарина можно назвать авантюристом, но пользу он приносит большую: именно благодаря его усилиям было распропаган</w:t>
        <w:softHyphen/>
        <w:t>дировано кадетское училище в Вамлоа. Однако внутренняя ситуация внушает тревогу. Самый влиятельный в Кантоне человек</w:t>
      </w:r>
      <w:r>
        <w:rPr>
          <w:lang w:val="en-US" w:eastAsia="en-US"/>
        </w:rPr>
        <w:t xml:space="preserve"> —</w:t>
      </w:r>
      <w:r>
        <w:rPr/>
        <w:t xml:space="preserve"> это Чень Дай, которого называют китайским Ганди. Судя по всему, он собира</w:t>
        <w:softHyphen/>
        <w:t>ется открыто выступить против Гарина и Бородина, обвинив в посо</w:t>
        <w:softHyphen/>
        <w:t>бничестве террору. Действительно, вожак террористов Гон слишком многое себе позволяет</w:t>
      </w:r>
      <w:r>
        <w:rPr>
          <w:lang w:val="en-US" w:eastAsia="en-US"/>
        </w:rPr>
        <w:t xml:space="preserve"> —</w:t>
      </w:r>
      <w:r>
        <w:rPr/>
        <w:t xml:space="preserve"> он убивает</w:t>
      </w:r>
      <w:r>
        <w:rPr>
          <w:b/>
          <w:bCs/>
        </w:rPr>
        <w:t xml:space="preserve"> </w:t>
      </w:r>
      <w:r>
        <w:rPr/>
        <w:t>даже тех, кто поддерживает гоминьдан деньгами. Этот мальчишка вырос в нищете</w:t>
      </w:r>
      <w:r>
        <w:rPr>
          <w:lang w:val="en-US" w:eastAsia="en-US"/>
        </w:rPr>
        <w:t xml:space="preserve"> —</w:t>
      </w:r>
      <w:r>
        <w:rPr/>
        <w:t xml:space="preserve"> отсюда его лютая ненависть ко всем богатым.</w:t>
      </w:r>
    </w:p>
    <w:p>
      <w:pPr>
        <w:pStyle w:val="Normal"/>
        <w:jc w:val="both"/>
        <w:rPr/>
      </w:pPr>
      <w:r>
        <w:rPr>
          <w:lang w:val="en-US" w:eastAsia="en-US"/>
        </w:rPr>
        <w:t>5</w:t>
      </w:r>
      <w:r>
        <w:rPr/>
        <w:t xml:space="preserve"> июля. В Гонконге объявлена всеобщая забастовка. Главная ули</w:t>
        <w:softHyphen/>
        <w:t>ца города молчалива и пустынна. Китайские торговцы провожают рассказчика тяжелым, ненавидящим взглядом. Встреча с делегатом от гоминьдана. Плохие новости</w:t>
      </w:r>
      <w:r>
        <w:rPr>
          <w:lang w:val="en-US" w:eastAsia="en-US"/>
        </w:rPr>
        <w:t xml:space="preserve"> —</w:t>
      </w:r>
      <w:r>
        <w:rPr/>
        <w:t xml:space="preserve"> кантонское правительство по-преж</w:t>
        <w:softHyphen/>
        <w:t>нему колеблется. За Бородиным и Гариным стоят полиция и профсо</w:t>
        <w:softHyphen/>
        <w:t>юзы, тогда как у Чень Дал нет ничего, кроме авторитета,</w:t>
      </w:r>
      <w:r>
        <w:rPr>
          <w:lang w:val="en-US" w:eastAsia="en-US"/>
        </w:rPr>
        <w:t xml:space="preserve"> —</w:t>
      </w:r>
      <w:r>
        <w:rPr/>
        <w:t xml:space="preserve"> в такой стране, как Китай, это громадная сила. Гарин пытается пробить дек</w:t>
        <w:softHyphen/>
        <w:t>рет о закрытии кантонского порта для всех кораблей, сделавших ос</w:t>
        <w:softHyphen/>
        <w:t>тановку в Гонконге.</w:t>
      </w:r>
    </w:p>
    <w:p>
      <w:pPr>
        <w:pStyle w:val="Normal"/>
        <w:jc w:val="both"/>
        <w:rPr/>
      </w:pPr>
      <w:r>
        <w:rPr/>
        <w:t>Рассказчик едет в Кантон вместе с Клейном</w:t>
      </w:r>
      <w:r>
        <w:rPr>
          <w:lang w:val="en-US" w:eastAsia="en-US"/>
        </w:rPr>
        <w:t xml:space="preserve"> —</w:t>
      </w:r>
      <w:r>
        <w:rPr/>
        <w:t xml:space="preserve"> одним из сотруд</w:t>
        <w:softHyphen/>
        <w:t>ников комиссариата пропаганды. Пока смертельно усталый немец дремлет, рассказчик просматривает меморандум гонконговской служ</w:t>
        <w:softHyphen/>
        <w:t>бы безопасности, посвященный его другу Пьеру Гарену, известному здесь под именем Гарин. Некоторые сведения точны, другие ошибоч</w:t>
        <w:softHyphen/>
        <w:t>ны, но все они заставляют рассказчика вспомнить прошлое. Пьер ро</w:t>
        <w:softHyphen/>
        <w:t>дился в</w:t>
      </w:r>
      <w:r>
        <w:rPr>
          <w:lang w:val="en-US" w:eastAsia="en-US"/>
        </w:rPr>
        <w:t xml:space="preserve"> 1894</w:t>
      </w:r>
      <w:r>
        <w:rPr/>
        <w:t xml:space="preserve"> г. Сын швейцарца и русской еврейки. Свободно владеет немецким, французским, русским и английским. Окончил филологи</w:t>
        <w:softHyphen/>
        <w:t>ческий факультет, откуда вынес только книжное преклонение перед великими личностями. Вращался в кругу анархистов, хотя глубоко презирал их за стремление обрести какую-то «истину». Из-за неле</w:t>
        <w:softHyphen/>
        <w:t>пой бравады оказался замешанным в дело о незаконных абортах: его осудили на шесть месяцев условно</w:t>
      </w:r>
      <w:r>
        <w:rPr>
          <w:lang w:val="en-US" w:eastAsia="en-US"/>
        </w:rPr>
        <w:t xml:space="preserve"> —</w:t>
      </w:r>
      <w:r>
        <w:rPr/>
        <w:t xml:space="preserve"> в зале суда он испытал унизи</w:t>
        <w:softHyphen/>
        <w:t>тельное чувство бессилия и еще более укрепился в мысли об абсурдности общественного устройства. В Цюрихе сошелся с русскими ре</w:t>
        <w:softHyphen/>
        <w:t>волюционерами-эмигрантами, однако всерьез их не воспринял</w:t>
      </w:r>
      <w:r>
        <w:rPr>
          <w:lang w:val="en-US" w:eastAsia="en-US"/>
        </w:rPr>
        <w:t xml:space="preserve"> — </w:t>
      </w:r>
      <w:r>
        <w:rPr/>
        <w:t>легко представить его отчаяние в</w:t>
      </w:r>
      <w:r>
        <w:rPr>
          <w:lang w:val="en-US" w:eastAsia="en-US"/>
        </w:rPr>
        <w:t xml:space="preserve"> 1917</w:t>
      </w:r>
      <w:r>
        <w:rPr/>
        <w:t xml:space="preserve"> г., когда он понял, что упустил свой шанс. В Кантон приехал через год</w:t>
      </w:r>
      <w:r>
        <w:rPr>
          <w:lang w:val="en-US" w:eastAsia="en-US"/>
        </w:rPr>
        <w:t xml:space="preserve"> —</w:t>
      </w:r>
      <w:r>
        <w:rPr/>
        <w:t xml:space="preserve"> и отнюдь не по направле</w:t>
        <w:softHyphen/>
        <w:t>нию Интернационала. Вызов ему послал один из друзей. Прощаясь с рассказчиком в Марселе, Пьер сказал, что у него есть только одна цель</w:t>
      </w:r>
      <w:r>
        <w:rPr>
          <w:lang w:val="en-US" w:eastAsia="en-US"/>
        </w:rPr>
        <w:t xml:space="preserve"> —</w:t>
      </w:r>
      <w:r>
        <w:rPr/>
        <w:t xml:space="preserve"> добиться власти в любой форме. В правительстве Сунь Ятсена комиссариат пропаганды влачил жалкое существование, но с прихо</w:t>
        <w:softHyphen/>
        <w:t>дом Гарина превратился в мощное орудие революции. Денежные средства добывались посредством нелегальных поборов с торговцев опиумом, содержателей игорных и публичных домов. В настоящее время главная задача Гарина</w:t>
      </w:r>
      <w:r>
        <w:rPr>
          <w:lang w:val="en-US" w:eastAsia="en-US"/>
        </w:rPr>
        <w:t xml:space="preserve"> —</w:t>
      </w:r>
      <w:r>
        <w:rPr/>
        <w:t xml:space="preserve"> добиться принятия декрета, который уничтожит Гонконг. Последние строки меморандума подчеркнуты красным карандашом: Гарин тяжело болен</w:t>
      </w:r>
      <w:r>
        <w:rPr>
          <w:lang w:val="en-US" w:eastAsia="en-US"/>
        </w:rPr>
        <w:t xml:space="preserve"> —</w:t>
      </w:r>
      <w:r>
        <w:rPr/>
        <w:t xml:space="preserve"> в скором времени</w:t>
      </w:r>
      <w:r>
        <w:rPr>
          <w:b/>
          <w:bCs/>
        </w:rPr>
        <w:t xml:space="preserve"> </w:t>
      </w:r>
      <w:r>
        <w:rPr/>
        <w:t>ему придется покинуть тропики. Рассказчик в это не верит.</w:t>
      </w:r>
    </w:p>
    <w:p>
      <w:pPr>
        <w:pStyle w:val="Normal"/>
        <w:ind w:firstLine="320"/>
        <w:jc w:val="both"/>
        <w:rPr/>
      </w:pPr>
      <w:r>
        <w:rPr/>
        <w:t>Кантон. Долгожданная встреча с другом. Вид у Пьера совершенно больной, но о здоровье своем он говорит неохотно: да, местный кли</w:t>
        <w:softHyphen/>
        <w:t>мат его убивает, но уехать сейчас немыслимо</w:t>
      </w:r>
      <w:r>
        <w:rPr>
          <w:lang w:val="en-US" w:eastAsia="en-US"/>
        </w:rPr>
        <w:t xml:space="preserve"> —</w:t>
      </w:r>
      <w:r>
        <w:rPr/>
        <w:t xml:space="preserve"> сначала нужно пере</w:t>
        <w:softHyphen/>
        <w:t>ломить хребет Гонконгу. Все мысли Гарина заняты Чень Даем. У этого любезного старичка есть навязчивая идея, почти мания</w:t>
      </w:r>
      <w:r>
        <w:rPr>
          <w:lang w:val="en-US" w:eastAsia="en-US"/>
        </w:rPr>
        <w:t xml:space="preserve"> —</w:t>
      </w:r>
      <w:r>
        <w:rPr/>
        <w:t xml:space="preserve"> он поклоняется справедливости, как божеству, и считает своим долгом охранять ее. К несчастью, Чень Дай</w:t>
      </w:r>
      <w:r>
        <w:rPr>
          <w:lang w:val="en-US" w:eastAsia="en-US"/>
        </w:rPr>
        <w:t xml:space="preserve"> —</w:t>
      </w:r>
      <w:r>
        <w:rPr/>
        <w:t xml:space="preserve"> фигура неприкасаемая. Жизнь его уже стала легендой, и китайцам необходимо, чтобы к нему отно</w:t>
        <w:softHyphen/>
        <w:t>сились с почтением. Остается лишь одна надежда</w:t>
      </w:r>
      <w:r>
        <w:rPr>
          <w:lang w:val="en-US" w:eastAsia="en-US"/>
        </w:rPr>
        <w:t xml:space="preserve"> —</w:t>
      </w:r>
      <w:r>
        <w:rPr/>
        <w:t xml:space="preserve"> Чень Дая нена</w:t>
        <w:softHyphen/>
        <w:t>видит Гон.</w:t>
      </w:r>
    </w:p>
    <w:p>
      <w:pPr>
        <w:pStyle w:val="Normal"/>
        <w:ind w:firstLine="320"/>
        <w:jc w:val="both"/>
        <w:rPr/>
      </w:pPr>
      <w:r>
        <w:rPr/>
        <w:t>События развиваются быстро. Рассказчик присутствует при беседе Чень Дая и Гарина. Старик отметает все доводы о революционной необходимости: он не хочет видеть, как его соотечественников пре</w:t>
        <w:softHyphen/>
        <w:t>вращают в подопытных морских свинок</w:t>
      </w:r>
      <w:r>
        <w:rPr>
          <w:lang w:val="en-US" w:eastAsia="en-US"/>
        </w:rPr>
        <w:t xml:space="preserve"> —</w:t>
      </w:r>
      <w:r>
        <w:rPr/>
        <w:t xml:space="preserve"> Китай слишком великая страна, чтобы быть ареной для экспериментов.</w:t>
      </w:r>
    </w:p>
    <w:p>
      <w:pPr>
        <w:pStyle w:val="Normal"/>
        <w:ind w:firstLine="320"/>
        <w:jc w:val="both"/>
        <w:rPr/>
      </w:pPr>
      <w:r>
        <w:rPr/>
        <w:t>В город вторгаются войска подкупленного англичанами генерала Тана. Гарин и Клейн мгновенно собирают безработных для строительства баррикад. Командиру кадетского училища Чан Кайши уда</w:t>
        <w:softHyphen/>
        <w:t>ется обратить в бегство солдат Тана. Пленными занимается толстяк Николаев</w:t>
      </w:r>
      <w:r>
        <w:rPr>
          <w:lang w:val="en-US" w:eastAsia="en-US"/>
        </w:rPr>
        <w:t xml:space="preserve"> —</w:t>
      </w:r>
      <w:r>
        <w:rPr/>
        <w:t xml:space="preserve"> бывший сотрудник царской охранки.</w:t>
      </w:r>
    </w:p>
    <w:p>
      <w:pPr>
        <w:pStyle w:val="Normal"/>
        <w:ind w:firstLine="320"/>
        <w:jc w:val="both"/>
        <w:rPr/>
      </w:pPr>
      <w:r>
        <w:rPr/>
        <w:t>Очередное убийство китайского банкира, сторонника гоминьдана. Чень Дай требует ареста Гона. Гарин также встревожен своеволием террористов</w:t>
      </w:r>
      <w:r>
        <w:rPr>
          <w:lang w:val="en-US" w:eastAsia="en-US"/>
        </w:rPr>
        <w:t xml:space="preserve"> —</w:t>
      </w:r>
      <w:r>
        <w:rPr/>
        <w:t xml:space="preserve"> куда лучше было бы создать Чека, но пока придерся</w:t>
      </w:r>
      <w:r>
        <w:rPr>
          <w:lang w:val="ru-RU"/>
        </w:rPr>
        <w:t xml:space="preserve"> </w:t>
      </w:r>
      <w:r>
        <w:rPr/>
        <w:t>повременить. Ночью Гарину становится плохо, и его увозят в больни</w:t>
        <w:softHyphen/>
        <w:t>цу. Кантонское правительство назначает Бородина начальником уп</w:t>
        <w:softHyphen/>
        <w:t>равления сухопутных войск и авиации</w:t>
      </w:r>
      <w:r>
        <w:rPr>
          <w:lang w:val="en-US" w:eastAsia="en-US"/>
        </w:rPr>
        <w:t xml:space="preserve"> —</w:t>
      </w:r>
      <w:r>
        <w:rPr/>
        <w:t xml:space="preserve"> отныне вся армия нахо</w:t>
        <w:softHyphen/>
        <w:t>дится в руках Интернационала.</w:t>
      </w:r>
    </w:p>
    <w:p>
      <w:pPr>
        <w:pStyle w:val="Normal"/>
        <w:jc w:val="both"/>
        <w:rPr/>
      </w:pPr>
      <w:r>
        <w:rPr/>
        <w:t>Известие о смерти Чень Дая</w:t>
      </w:r>
      <w:r>
        <w:rPr>
          <w:lang w:val="en-US" w:eastAsia="en-US"/>
        </w:rPr>
        <w:t xml:space="preserve"> —</w:t>
      </w:r>
      <w:r>
        <w:rPr/>
        <w:t xml:space="preserve"> старик скончался от удара ножом в грудь. В самоубийство никто не верит. В комиссариате пропаганды срочно готовят плакаты</w:t>
      </w:r>
      <w:r>
        <w:rPr>
          <w:lang w:val="en-US" w:eastAsia="en-US"/>
        </w:rPr>
        <w:t xml:space="preserve"> —</w:t>
      </w:r>
      <w:r>
        <w:rPr/>
        <w:t xml:space="preserve"> в них провозглашается, что всеми почи</w:t>
        <w:softHyphen/>
        <w:t>таемый Чень Дай пал жертвой английских империалистов. Гарин го</w:t>
        <w:softHyphen/>
        <w:t>товит речь, которую собирается произнести на похоронах. Бородин отдает распоряжение ликвидировать исполнившего свою миссию Гона. Террористы в ответ захватывают и убивают четверых чело</w:t>
        <w:softHyphen/>
        <w:t>век</w:t>
      </w:r>
      <w:r>
        <w:rPr>
          <w:lang w:val="en-US" w:eastAsia="en-US"/>
        </w:rPr>
        <w:t xml:space="preserve"> —</w:t>
      </w:r>
      <w:r>
        <w:rPr/>
        <w:t xml:space="preserve"> в их числе оказался Клейн. Гарина трясет при виде трупов. За</w:t>
        <w:softHyphen/>
        <w:t>ложников пытали</w:t>
      </w:r>
      <w:r>
        <w:rPr>
          <w:lang w:val="en-US" w:eastAsia="en-US"/>
        </w:rPr>
        <w:t xml:space="preserve"> —</w:t>
      </w:r>
      <w:r>
        <w:rPr/>
        <w:t xml:space="preserve"> нельзя даже закрыть им глаза, потому что веки отрезаны бритвой.</w:t>
      </w:r>
    </w:p>
    <w:p>
      <w:pPr>
        <w:pStyle w:val="Normal"/>
        <w:jc w:val="both"/>
        <w:rPr/>
      </w:pPr>
      <w:r>
        <w:rPr>
          <w:lang w:val="en-US" w:eastAsia="en-US"/>
        </w:rPr>
        <w:t>18</w:t>
      </w:r>
      <w:r>
        <w:rPr/>
        <w:t xml:space="preserve"> августа. Гарин на грани важного решения. У него произошла ссора с Бородиным</w:t>
      </w:r>
      <w:r>
        <w:rPr>
          <w:lang w:val="en-US" w:eastAsia="en-US"/>
        </w:rPr>
        <w:t xml:space="preserve"> —</w:t>
      </w:r>
      <w:r>
        <w:rPr/>
        <w:t xml:space="preserve"> как полагает рассказчик, из-за казни Гона. Пьер слишком поздно обнаружил, что коммунизм представляет собой разновидность франкмасонства: во имя партийной дисциплины Бородин пожертвует любым из своих сторонников. В сущности, спо</w:t>
        <w:softHyphen/>
        <w:t>собные люди ему не нужны</w:t>
      </w:r>
      <w:r>
        <w:rPr>
          <w:lang w:val="en-US" w:eastAsia="en-US"/>
        </w:rPr>
        <w:t xml:space="preserve"> —</w:t>
      </w:r>
      <w:r>
        <w:rPr/>
        <w:t xml:space="preserve"> он предпочитает послушных, Никола</w:t>
        <w:softHyphen/>
        <w:t>ев доверительно сообщает рассказчику, что Гарину следовало бы уехать</w:t>
      </w:r>
      <w:r>
        <w:rPr>
          <w:lang w:val="en-US" w:eastAsia="en-US"/>
        </w:rPr>
        <w:t xml:space="preserve"> —</w:t>
      </w:r>
      <w:r>
        <w:rPr/>
        <w:t xml:space="preserve"> и не только из-за болезни. Его время прошло. Бородин прав: в коммунизме нет места для тех, кто стремится прежде всего быть самим собой. Рассказчик в этом не уверен: коммунисты совер</w:t>
        <w:softHyphen/>
        <w:t>шают ошибку, отбрасывая революционеров-завоевателей, отдавших им Китай.</w:t>
      </w:r>
    </w:p>
    <w:p>
      <w:pPr>
        <w:pStyle w:val="Normal"/>
        <w:jc w:val="both"/>
        <w:rPr/>
      </w:pPr>
      <w:r>
        <w:rPr/>
        <w:t>Перед отъездом Гарин узнает, что рядом с войсковым колодцем задержаны два агента комиссариата пропаганды с цианистым калием. Николаев не торопится</w:t>
      </w:r>
      <w:r>
        <w:rPr>
          <w:b/>
          <w:bCs/>
        </w:rPr>
        <w:t xml:space="preserve"> </w:t>
      </w:r>
      <w:r>
        <w:rPr/>
        <w:t>их допрашивать</w:t>
      </w:r>
      <w:r>
        <w:rPr>
          <w:lang w:val="en-US" w:eastAsia="en-US"/>
        </w:rPr>
        <w:t xml:space="preserve"> —</w:t>
      </w:r>
      <w:r>
        <w:rPr/>
        <w:t xml:space="preserve"> похоже, смерть десяти тысяч человек необходима революции. Застрелив одного из аресто</w:t>
        <w:softHyphen/>
        <w:t>ванных, Гарин добивается признания от второго</w:t>
      </w:r>
      <w:r>
        <w:rPr>
          <w:lang w:val="en-US" w:eastAsia="en-US"/>
        </w:rPr>
        <w:t xml:space="preserve"> —</w:t>
      </w:r>
      <w:r>
        <w:rPr/>
        <w:t xml:space="preserve"> действительно, лазутчиков было трое. Вскоре курьер приносит донесение, что третий агент арестован с восемьюстами граммами цианида. Вода в колодце не будет отравлена. Как и семь лет назад, рассказчик прощается с другом. Обоим известно мнение доктора Мирова: Гарин не доберется даже до Цейлон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00" w:after="0"/>
      <w:ind w:left="40" w:right="-3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51:00Z</dcterms:created>
  <dc:creator>Evgeny Vasiliev</dc:creator>
  <dc:description/>
  <cp:keywords/>
  <dc:language>en-US</dc:language>
  <cp:lastModifiedBy>Evgeny Vasiliev</cp:lastModifiedBy>
  <dcterms:modified xsi:type="dcterms:W3CDTF">2006-08-29T14:51:00Z</dcterms:modified>
  <cp:revision>2</cp:revision>
  <dc:subject/>
  <dc:title>Натали Саррот (Natalie Sarraute) р</dc:title>
</cp:coreProperties>
</file>