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Никколо</w:t>
      </w:r>
      <w:r>
        <w:rPr>
          <w:caps/>
        </w:rPr>
        <w:t xml:space="preserve"> </w:t>
      </w:r>
      <w:r>
        <w:rPr/>
        <w:t>Макиавелли (Niccolo Machiavelli) 1459-1527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Мандрагора (Mandragora) - </w:t>
      </w:r>
      <w:r>
        <w:rPr>
          <w:b w:val="false"/>
          <w:bCs w:val="false"/>
          <w:i/>
          <w:iCs/>
          <w:lang w:val="ru-RU"/>
        </w:rPr>
        <w:t>Комедия (1518, опубл. 1524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Действие происходит во Флоренции. Завязкой служит беседа Калли</w:t>
        <w:softHyphen/>
        <w:t>мако со своим слугой Сиро, обращенная, по сути, к зрителям. Юноша объясняет, почему вернулся в родной город из Парижа, куда его увезли в десятилетнем возрасте. В дружеской компании французы и итальянцы затеяли спор, чьи женщины красивее. И один флорен</w:t>
        <w:softHyphen/>
        <w:t>тиец заявил, что мадонна Лукреция, жена мессера Нича Кальфуччи, прелестью своей затмевает всех дам. Желая проверить это, Каллимако отправился во Флоренцию и обнаружил, что земляк ничуть не покри</w:t>
        <w:softHyphen/>
        <w:t>вил душой — Лукреция оказалась даже прекраснее, чем он ожидал. Но теперь Каллимако испытывает неслыханные муки: влюбившись до безумия, он обречен томиться неутоленной страстью, поскольку со</w:t>
        <w:softHyphen/>
        <w:t>вратить добродетельную Лукрецию невозможно. Остается только одна надежда: за дело взялся хитрец Лигурио —тот самый, что всег</w:t>
        <w:softHyphen/>
        <w:t>да является к обеду и постоянно клянчит день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Лигурио жаждет угодить Каллимако. Поговорив с мужем Лукре</w:t>
        <w:softHyphen/>
        <w:t>ции, он убеждается в двух вещах: во-первых, мессер Нича необыкновенно глуп, во-вторых, очень хочет иметь детишек, которых Бог все никак не дает. Нича уже советовался со многими докторами — все в один голос рекомендуют съездить с женой на воды, что совсем не по душе домоседу Нича. Сама же Лукреция дала обет отстоять сорок ранних обеден, но выдержала только двадцать — какой-то жирный священник стал приставать к ней, и с тех пор у нее сильно испортил</w:t>
        <w:softHyphen/>
        <w:t>ся характер. Лигурио обещает познакомить Нича со знаменитейшим врачом, недавно прибывшим во Флоренцию из Парижа, — по про</w:t>
        <w:softHyphen/>
        <w:t>текции Лигурио тот, быть может, и согласится помоч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аллимако в роли доктора производит на мессера Нича неизгла</w:t>
        <w:softHyphen/>
        <w:t>димое впечатление: он великолепно изъясняется по-латыни и в отли</w:t>
        <w:softHyphen/>
        <w:t>чие от прочих врачей демонстрирует профессиональный подход к делу: требует принести мочу женщины, дабы выяснить, в состоянии ли она иметь детей. К великой радости Нича, вердикт выносится бла</w:t>
        <w:softHyphen/>
        <w:t>гоприятный: его супруга непременно понесет, если выпьет настойку мандрагоры. Это вернейшее средство, к которому прибегали фран</w:t>
        <w:softHyphen/>
        <w:t>цузские короли и герцоги, но есть у него один недостаток — первая ночь смертельно опасна для мужчины. Лигурио предлагает выход: нужно схватить на улице какого-нибудь бродягу и подложить в по</w:t>
        <w:softHyphen/>
        <w:t>стель к Лукреции — тогда вредное действие мандрагоры скажется на нем. Нича горестно вздыхает: нет, жена никогда не согласится, ведь эту набожную дуру пришлось уламывать даже для того, чтобы полу</w:t>
        <w:softHyphen/>
        <w:t>чить мочу. Однако Лигурио уверен в успехе: в этом святом деле про</w:t>
        <w:softHyphen/>
        <w:t>сто обязаны помочь мать Лукреции Сострата и ее духовник фра Тимотео. Сострата с энтузиазмом уговаривает дочь — ради ребенка можно потерпеть, да и речь-то идет о сущем пустяке. Лукреция при</w:t>
        <w:softHyphen/>
        <w:t>ходит в ужас: провести ночь с незнакомым мужчиной, которому при</w:t>
        <w:softHyphen/>
        <w:t>дется заплатить за это жизнью, — как можно решиться на такое? В любом случае она не пойдет на это без согласия святого от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огда Нича и Лигурио отправляются к фра Тимотео. Для начала Лигурио запускает пробный шар: одна монашка, родственница мессе</w:t>
        <w:softHyphen/>
        <w:t>ра Кальфуччи, по случайности забеременела — нельзя ли дать бед</w:t>
        <w:softHyphen/>
        <w:t>няжке такого отвара, чтобы она выкинула? Фра Тимотео охотно соглашается помочь богатому человеку — по его словам, Господь одобряет все, что приносит пользу людям. Отлучившись на минутку, Лигурио возвращается с известием, что надобность в отваре отпала, ибо девица выкинула сама — однако есть возможность совершить другое доброе дело, осчастливив мессера Нича и его жену. Фра Тимотео быстро прикидывает, что сулит ему затея, благодаря которой можно ждать щедрой награды и от любовника, и от мужа — причем оба будут ему благодарны по гроб жизни. Остается только уговорить Лукрецию. И фра Тимотео без особого труда справляется со своей за</w:t>
        <w:softHyphen/>
        <w:t>дачей. Лукреция добра и простодушна: монах уверяет ее, что бродяга, возможно, не умрет, но раз опасность такая существует, нужно побе</w:t>
        <w:softHyphen/>
        <w:t>речь мужа. А прелюбодеянием это «таинство» никак нельзя назвать, ибо совершится оно во благо семьи и по приказу супруга, которому должно повиноваться. Грешит не плоть, а воля — во имя продолже</w:t>
        <w:softHyphen/>
        <w:t>ния рода дочери Лота некогда совокупились с собственным отцом, и никто их за это не осудил. Лукреция не слишком охотно соглашается с доводами духовника, а Сострата обещает зятю, что сама уложит дочь в постел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игурио спешит с радостной вестью к Каллимако, и тот велит Сиро отнести мессеру Нича пресловутую настойку мандрагоры — сладкое вино с пряностями. Но тут возникает затруднение: Каллима</w:t>
        <w:softHyphen/>
        <w:t>ко обязан схватить первого попавшегося оборванца на глазах тупицы мужа — уклониться никак нельзя, ибо Нича может заподозрить не</w:t>
        <w:softHyphen/>
        <w:t>ладное. Хитроумный паразит мгновенно находит выход: в роли Кал</w:t>
        <w:softHyphen/>
        <w:t>лимако выступит фра Тимотео, а сам юноша, нацепив накладной нос и скривив на сторону рот, станет прогуливаться возле дома Лукре</w:t>
        <w:softHyphen/>
        <w:t>ции. Все происходит в полном соответствии с планом: увидев пере</w:t>
        <w:softHyphen/>
        <w:t>одетого монаха, Нича восторгается умением Каллимако менять внешность и голос — Лигурио советует положить в рот восковой шарик, но для начала дает навозный. Пока Нича отплевывается, на улицу выходит Каллимако в драном плаще и с лютней в руках — за</w:t>
        <w:softHyphen/>
        <w:t>говорщики, вооруженные паролем «Святой рогач», набрасываются на него и волокут в дом под радостные восклицания муж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следующий день фра Тимотео, которому не терпится узнать, чем завершилось дело, узнает, что все счастливы. Нича с гордостью повествует о своей предусмотрительности: он самолично раздел и ос</w:t>
        <w:softHyphen/>
        <w:t>мотрел уродливого бродягу, который оказался совершенно здоров и на удивление хорошо сложен. Убедившись, что жена и «заместитель» не отлынивают от своих обязанностей, он всю ночь беседовал с Состратой о будущем ребеночке — конечно, это будет мальчик. А обо</w:t>
        <w:softHyphen/>
        <w:t>рванца пришлось чуть не пинками поднимать с постели; но, в общем-то, обреченного юношу отчасти даже жаль. Со своей стороны Каллимако рассказывает Лигурио, что Лукреция прекрасно поняла разницу между старым мужем и молодым любовником. Он ей во всем признался, и она увидела в этом Божье знамение — подобное могло произойти только по соизволению небес, поэтому начатое сле</w:t>
        <w:softHyphen/>
        <w:t>дует непременно продолжить. Беседу прерывает появление мессера Нича: он рассыпается в благодарностях великому доктору, а затем оба они вместе с Лукрецией и Состратой отправляются к фра Тимотео — благодетелю семьи. Супруг «знакомит» свою половину с Каллимако и приказывает окружить этого человека всяческим вниманием как лучшего друга дома. Покорная воле мужа Лукреция заявляет, что Каллимако будет их кумом, ибо без его помощи она никогда бы не понесла ребенка. А довольный монах предлагает всей честной компании вознести молитву за удачное завершение доброго де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7:00Z</dcterms:created>
  <dc:creator>Evgeny Vasiliev</dc:creator>
  <dc:description/>
  <cp:keywords/>
  <dc:language>en-US</dc:language>
  <cp:lastModifiedBy>Evgeny Vasiliev</cp:lastModifiedBy>
  <dcterms:modified xsi:type="dcterms:W3CDTF">2006-08-27T14:07:00Z</dcterms:modified>
  <cp:revision>1</cp:revision>
  <dc:subject/>
  <dc:title>Никколо Макиавелли (Niccolo Machiavelli) 1459-1527</dc:title>
</cp:coreProperties>
</file>