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лючарев и Алимушки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еловек заметил вдруг, что чем более везет в жизни ему, тем менее везет некоему другому человеку, — заметил он это случайно и даже неожиданно. Человеку это не понравилось. А получалось именно так или почти так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ычный научный сотрудник Ключарев однажды по дороге с работы находит в снегу кошелек. На следующий день начальник отдела, явный недоброжелатель, предлагает Ключареву поместить статью в крупный научный журнал. После этих событий Ключарев говорит жене: «У меня началась полоса везения». Жена стесняется и даже пугается везения. Вечером она рассказывает Ключареву о звонке своей подруги: оказывается, что у блистательного и остроумного Алимушкина, которого Ключарев с трудом вспоминает, на работе неприятности, и вообще он — погибает… Жена просит Ключарева навестить Алимушкина. Не понимая, с какой стати он должен навещать малознакомого человека, Ключарев отказывается. Он выходит перед сном прогуляться, вспоминает о своем везении, смотрит на звезды и думает, что им, звездам, наплевать. Не станут они вмешиваться и посылать кому-то удачу, а кому-то неуда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Ключарев идет в гости к Коле Крымову. Гости ожидают прихода красивой женщины, которую все называют «новая любовь Коли Крымова». Фамилия её Алимушкина. Ключарев заговаривает с ней о муже. Алимушкина говорит, что муж твердит одно и то же — погибаю, погибаю. Она разлюбила его и живет у подруги. «А может быть, сначала вы стали жить у подруги и развлекаться, а уже потом он стал погибать?» — спрашивает Ключарев. «Как раз наоборот», — отвечает женщина. И видно, что она говорит правду. С вечеринки Ключарев едет к Алимушкину. Разговор не получается. Ключарев уезжает и дома говорит жене, что был у Алимушкина — «малый оказался жив и здоров. В пол-лица румянец. И спит, как суро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ючарев узнает на работе, что его статья в журнале принята. Начальство предлагает ему возглавить отдел. Ключарев пока отказывается. Он словно пробует на прочность свою удачу. По телефону приходит новость: Алимушкина бросила жена, они разменяли квартиру. Вдобавок его выгнали с работы. Жена просит Ключарева зайти к Алимушкину еще раз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лючарев приходит по новому адресу к Алимушкину и поражается его плохому виду и жуткой комнатушке. Алимушкин никуда не ходит, проедает последние деньги. Видно, что он нездоров. Они играют в шахматы. Настроение у Ключарева паршивое. Ему было бы легче, если б Алимушкин играл хотя бы сред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боте Ключареву повышают оклад. Ему звонит Алимушкина и приглашает к себе, в уютную квартирку. Ключарев приходит, но выговаривает Алимушкиной, что и Коля Крымов, и брошенный муж — вовсе не никчемные люди, и советует ей не дур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ючарев застает Алимушкина во время инсульта. У постели стоит врач, который просит вызвать к больному телеграммой мать. У Алимушкина отнимается речь, он почти неподвижен. После ухода врача он все же хочет играть в шахматы. Ключарев передвигает фигурки и глядит на пол, где бегают тарак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ючарев заходит к подруге жены и приказывает ей больше не звонить, не нервировать жену. Но предлагает ей позвонить последний раз и сказать, что у Алимушкина все хорошо и он уезжает, например, на Мадагаскар, в длительную командиров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едующий раз Ключарев приходит к Алимушкину, когда тот уже лежит пластом после очередного сильного удара. Рядом мать — тихая старушка, не понимающая, как это её сын, сильный и веселый, лежит и не может сказать ни сл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 жена после звонка подруги радостно сообщает Ключареву, что у Алимушкина все в порядке и он готовится к командиров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боте Ключарев дает согласие стать начальником отдела. Дома готовятся отметить это событие. Жена и приехавшая теща суетятся на кухне. Звонит Алимушкина, благодарит Ключарева за советы и просит быть её другом, которому можно хотя бы позвонить. «Звоните», — отвечает Ключарев. Съезжаются гости. Ключарев предлагает тост: «За то, чтобы удачи были у всех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, лежа в постели, Ключарев говорит жене, что завтра заглянет к Алимушкину. Жена отвечает, что идти не надо, — звонила подруга и сказала, что Алимушкин улетел на Мадагаскар. В десять часов утра. И его провожала 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лючарев промолчал. Потом он вдруг захотел покурить и пошел на кухню, а жена уже спал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7:00Z</dcterms:created>
  <dc:creator>Evgeny Vasiliev</dc:creator>
  <dc:description/>
  <cp:keywords/>
  <dc:language>en-US</dc:language>
  <cp:lastModifiedBy>Evgeny Vasiliev</cp:lastModifiedBy>
  <dcterms:modified xsi:type="dcterms:W3CDTF">2006-08-03T20:07:00Z</dcterms:modified>
  <cp:revision>1</cp:revision>
  <dc:subject/>
  <dc:title>Ключарев и Алимушкин</dc:title>
</cp:coreProperties>
</file>