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Магха (</w:t>
      </w:r>
      <w:r>
        <w:rPr>
          <w:lang w:val="en-US"/>
        </w:rPr>
        <w:t>Magha</w:t>
      </w:r>
      <w:r>
        <w:rPr/>
        <w:t>) вторая половина VII в.</w:t>
      </w:r>
    </w:p>
    <w:p>
      <w:pPr>
        <w:pStyle w:val="Heading3"/>
        <w:ind w:firstLine="709"/>
        <w:rPr/>
      </w:pPr>
      <w:r>
        <w:rPr>
          <w:lang w:val="ru-RU"/>
        </w:rPr>
        <w:t>Убиение Шишупалы (</w:t>
      </w:r>
      <w:r>
        <w:rPr/>
        <w:t>Sisupala</w:t>
      </w:r>
      <w:r>
        <w:rPr>
          <w:lang w:val="ru-RU"/>
        </w:rPr>
        <w:t>-</w:t>
      </w:r>
      <w:r>
        <w:rPr/>
        <w:t>vadha</w:t>
      </w:r>
      <w:r>
        <w:rPr>
          <w:lang w:val="ru-RU"/>
        </w:rPr>
        <w:t>) - Поэма, заимствующая один из сюжетов «Махабхараты»</w:t>
      </w:r>
    </w:p>
    <w:p>
      <w:pPr>
        <w:pStyle w:val="Normal"/>
        <w:spacing w:lineRule="auto" w:line="254" w:before="220" w:after="0"/>
        <w:ind w:firstLine="709"/>
        <w:jc w:val="both"/>
        <w:rPr/>
      </w:pPr>
      <w:r>
        <w:rPr/>
        <w:t>В Двараку, столицу рода ядавов, является божественный мудрец Нарада и передает Кришне, вождю ядавов и земному воплощению бога Вишну, послание от царя богов Индры с просьбой расправиться с царем страны Чеди Шишупалой, который своими злыми деяниями и замыслами угрожает богам и людям. Брат Кришны пылкий Бадарама предлагает немедленно напасть на Шишупалу. Но мудрый советник ядавов Уддхава, знаток искусства политики, советует Кришне быть сдержанным и подождать подходящего повода для начала войны. Такой повод в конце концов представляется, когда Кришна получает приглашение посетить только что выстроенную столицу пандавов Индрапрастху, где должна состояться коронация старшего среди братьев-пандавов Юдхиштхиры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о главе большого войска Кришна выступает из Двараки в Индрапрастху. Его сопровождают вассальные цари и царицы, возлежа</w:t>
        <w:softHyphen/>
        <w:t>щие в роскошных паланкинах, придворные на лошадях и ослах, множество гетер, танцовщиц, музыкантов и простых горожан. Войско проходит по берегу океана, ласкающего волнами прекрасную Двараку, словно свою невесту, и у подножия горы Райватака, по одну сторону которой садится солнце, а по другую восходит месяц, делая ее похожей на слона, со спины которого свисают два блестящих ко</w:t>
        <w:softHyphen/>
        <w:t>локольчика, останавливается на отдых. И когда солнце погружается в океан, воины и придворные, знатные женщины и простолюдинки, словно бы подражая ему, совершают вечернее омовение. Наступает ночь, которая стала для всех, кто был в лагере ядавов, ночью любов</w:t>
        <w:softHyphen/>
        <w:t>ных утех и утонченных страстных наслажд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утро войско переправляется через реку Ямуна, и вскоре улицы Индралрастхи заполняет восторженная толпа женщин, вышедших полюбоваться красотой и величием Кришны. Во дворце его почти</w:t>
        <w:softHyphen/>
        <w:t>тельно приветствуют пандавы, а затем наступает время торжествен</w:t>
        <w:softHyphen/>
        <w:t>ной коронации Юдхиштхиры, на которой присутствуют цари из всех пределов земли, в числе их и царь Шишупала. После коронации каж</w:t>
        <w:softHyphen/>
        <w:t>дому из гостей положено поднести почетный дар. Первый и самый лучший дар дед пандалов — справедливый и мудрый Бхишма предла</w:t>
        <w:softHyphen/>
        <w:t>гает поднести Кришне. Однако как раз на этот дар спесиво претенду</w:t>
        <w:softHyphen/>
        <w:t>ет Шишупала. Он обвиняет Кришну в тысяче грехов и преступлений, среди которых называет, в частности, похищение Кришной его невес</w:t>
        <w:softHyphen/>
        <w:t>ты Рукмини, осыпает вождя ядавов дерзкими оскорблениями и, на</w:t>
        <w:softHyphen/>
        <w:t>конец, посылает ему и его войску вызов на битву. Теперь Кришна получает моральное право выполнить просьбу Индры: не он, а Ши</w:t>
        <w:softHyphen/>
        <w:t>шупала оказался зачинщиком ссоры. В последующем сражении ядавы одерживают победу над армией чеди, а Кришна в завершение сраже</w:t>
        <w:softHyphen/>
        <w:t>ния сносит своим боевым диском голову Шишупа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2:00Z</dcterms:created>
  <dc:creator>Evgeny Vasiliev</dc:creator>
  <dc:description/>
  <cp:keywords/>
  <dc:language>en-US</dc:language>
  <cp:lastModifiedBy>Evgeny Vasiliev</cp:lastModifiedBy>
  <dcterms:modified xsi:type="dcterms:W3CDTF">2006-08-27T13:02:00Z</dcterms:modified>
  <cp:revision>1</cp:revision>
  <dc:subject/>
  <dc:title>Магха (Magha) вторая половина VII в</dc:title>
</cp:coreProperties>
</file>