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Икароменипп, иди Заоблачный полет (</w:t>
      </w:r>
      <w:r>
        <w:rPr/>
        <w:t>Ikaromenippus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Философская сатира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Менипп рассказывает Другу о своем необычайном путешествии, пора</w:t>
        <w:softHyphen/>
        <w:t>жая собеседника точными данными о расстоянии от Земли до Луны, до Солнца и, наконец, до самого неба — обиталища богов Олимпий</w:t>
        <w:softHyphen/>
        <w:t>цев. Оказывается, Менипп лишь сегодня вернулся на Землю; он гос</w:t>
        <w:softHyphen/>
        <w:t>тил у Зевса.</w:t>
      </w:r>
    </w:p>
    <w:p>
      <w:pPr>
        <w:pStyle w:val="Normal"/>
        <w:spacing w:before="20" w:after="0"/>
        <w:ind w:firstLine="709"/>
        <w:jc w:val="both"/>
        <w:rPr/>
      </w:pPr>
      <w:r>
        <w:rPr/>
        <w:t>Друг сомневается: неужели Менипп превзошел Дедала, превратившись в ястреба или в галку?! Он иронизирует: «Как же, о величай</w:t>
        <w:softHyphen/>
        <w:t>ший храбрец, ты не побоялся упасть в море и дать ему от своего имени название Мениппейского, как тот его сын — Икарийскому?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нипп давно интересовался всем, что касается природы миро</w:t>
        <w:softHyphen/>
        <w:t>здания: происхождением громов и молний, снега и града, сменой времен года, многообразием форм Луны и многим другим. Сперва он обратился к длиннобородым и бледным философам. Но каждый из них лишь оспаривал мнение других, утверждая противоположное, и требовал, чтобы верили только ему. Взяв с Мениппа немалые деньги за науку, они окатили его дождем первопричин, целей, атомов, пус</w:t>
        <w:softHyphen/>
        <w:t>тот, материй, идей и прочего. Ступая лишь по земле, часто будучи немощными и даже близорукими, они хвастливо рассуждали о точ</w:t>
        <w:softHyphen/>
        <w:t>ных размерах Солнца, звезд и особенностях надлунного пространства. Сколько стадиев от Мегар до Афин, они не знают. Зато расстояния между светилами им якобы известны, измеряют толщину воздуха и глубину океана, окружность Земли и многое другое. Говоря о предме</w:t>
        <w:softHyphen/>
        <w:t>тах далеко не ясных, они не довольствуются предположениями, но упорно настаивают на своей правоте, утверждая, например, что Луна обитаема, что звезды пьют воду, которую Солнце, словно на колодез</w:t>
        <w:softHyphen/>
        <w:t>ной веревке, черпает из моря и поровну распределяет между ни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ниппа возмущает и противоречивость суждений философов, их «полное разномыслие» по вопросу о мире: одни утверждают, что он не создан и никогда не погибнет, другие признают Творца, но при этом не могут объяснить, откуда он явился. Нет согласия среди этих ученых по поводу конечности и бесконечности бытия, одни считают, что существует большое число миров, а другие — что этот мир един</w:t>
        <w:softHyphen/>
        <w:t>ственный. Наконец один из них, далеко не миролюбивый человек, считает раздор отцом всего миропорядка. Так же одни полагают, что богов много, а другие — что бог един. А иные вообще отрицают су</w:t>
        <w:softHyphen/>
        <w:t>ществование богов, бросая мир на произвол судьбы, лишая его влады</w:t>
        <w:softHyphen/>
        <w:t>ки и вожд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конец потеряв терпение от этой сумятицы суждений, Менипп решает все выяснить самолично, поднявшись на небо. Поймав боль</w:t>
        <w:softHyphen/>
        <w:t>шого орла и ястреба, он отрезает у них по крылу и, учтя трагический опыт Дедала с непрочным воском, ремнями крепко привязывает крылья к плечам. После пробных полетов с акрополя смельчак обле</w:t>
        <w:softHyphen/>
        <w:t>тел немалую часть Эллады и достиг Тайгета. С этой знаменитой горы Менипп летит на Олимп и, запасшись там самой легкой едой, взмывает в небо. Прорвавшись сквозь облака, он подлетел к Луне и при</w:t>
        <w:softHyphen/>
        <w:t>сел на ней передохнуть и, подобно Зевсу, обозрел все известные ему земли от Эллады до Инд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емля показалась Мениппу очень маленькой — меньше Луны. И лишь пристально приглядевшись, он различил Колосса Родосского и башни на Форосе. Воспользовавшись советом неизвестно откуда взяв</w:t>
        <w:softHyphen/>
        <w:t>шегося на Луне философа Эмпедокла, он вспомнил, что одно крыло у него — орлиное! А ведь никто из живых существ не видит лучше орла! В тот же миг Менипп стал различать даже отдельных людей (так удивительно обострилось его зрение). Одни плыли по морю, вторые сражались, третьи обрабатывали землю, четвертые судились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ел женщин, животных и вообще все то, что «питает плодородная почв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видел Менипп и то, как люди непрерывно грешат. Разврат, убийства, казни, грабежи происходили во дворцах ливийских, фра</w:t>
        <w:softHyphen/>
        <w:t>кийских, скифских и прочих царей. «А жизнь частных лиц казалась еще смешней. Здесь я увидел Гермодора-эпикурейца, приносящего ложную клятву из-за тысячи драхм; стоика Агафокла, который обви</w:t>
        <w:softHyphen/>
        <w:t>нял перед судом одного из своих учеников за неуплату денег; оратора Клиния, крадущего чашу из храма Асклепия...» Словом, в разнообраз</w:t>
        <w:softHyphen/>
        <w:t>ной жизни землян смешалось и смешное, и трагическое, и хорошее, и плохое. Больше всего смеялся Менипп над теми, кто спорит о гра</w:t>
        <w:softHyphen/>
        <w:t>ницах своих владений, ибо сверху вся Эллада представлялась ему «ве</w:t>
        <w:softHyphen/>
        <w:t>личиною пальца в четыре». С такой высоты люди казались Мениппу сродни муравьям — ведь и у муравьев, по-видимому, есть свои стро</w:t>
        <w:softHyphen/>
        <w:t>ители, солдаты, музыканты и философы. Тем более что по преданию, например, воинственных мирмидонян Зевс сотворил именно из му</w:t>
        <w:softHyphen/>
        <w:t>равье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глядевшись на все это и от всей души посмеявшись, Менипп полетел еще выше. На прощанье Луна просила заступиться за нее перед Зевсом. Земные философы-болтуны распространяют о Луне всякие небылицы, и это ей, признаться, надоело. Луне уже невоз</w:t>
        <w:softHyphen/>
        <w:t>можно будет оставаться в этих местах, если он не сотрет в порошок философов и не заткнет рот этим болтунам. Пусть Зевс разрушит Стою, поразит громом Академию и прекратит бесконечные разгла</w:t>
        <w:softHyphen/>
        <w:t>гольствования перипатети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днявшись на крайнее небо, Менипп был встречен Гермесом, который незамедлительно доложил Зевсу о прибытии земного гостя. Царь богов милостиво принял его и терпеливо выслушал. А затем он направился к той части неба, откуда были лучше всего слышны мо</w:t>
        <w:softHyphen/>
        <w:t>литвы и просьбы люд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дороге Зевс расспрашивал Мениппа о земных делах: почем те</w:t>
        <w:softHyphen/>
        <w:t>перь пшеница в Элладе, нужны ли обильные дожди, жив ли хоть кто-то из рода Фидия и задержаны ли ограбившие храм в Додоне. Наконец последовал вопрос; «А что обо мне думают люди?» «О тебе, владыка, их мнение самое благочестивое. Люди считают тебя царем богов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евс, однако, сомневается: прошли времена, когда люди почитали его и как верховного бога, и как пророка, и как целителя. А когда Аполлон основал в Дельфах прорицалище, Асклепий в Пергаме — ле</w:t>
        <w:softHyphen/>
        <w:t>чебницу, во Фракии появился храм Бендиды, а в Эфесе — Артемиды, люди перебежали к новым богам, Зевсу же теперь лишь раз в пять лет приносят жертвы в Олимпии. И Менипп не решается ему возра</w:t>
        <w:softHyphen/>
        <w:t>жать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ев на троне там, где он обычно выслушивал молитвы, Зевс стал поочередно снимать крышки с отверстий, напоминающих колодцы. Оттуда и доносились людские просьбы: «О Зевс, дай мне достигнуть царской власти!», «О Зевс, пусть произрастают лук и чеснок!», «О боги, да умрет мой отец как можно скорее!», «О Зевс, пусть я буду увенчан на Олимпийских состязаниях!»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ореплаватели просили о попутном ветре, земледельцы — о нис</w:t>
        <w:softHyphen/>
        <w:t>послании дождя, сукновалы — о солнечной погоде. Зевс всех выслу</w:t>
        <w:softHyphen/>
        <w:t>шивал и поступал по своему усмотр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тем он снял крышку с другого колодца и стал слушать произно</w:t>
        <w:softHyphen/>
        <w:t>сящих клятвы, а потом занялся предсказаниями и оракулами. После всего он дал указания ветрам и погодам: «Сегодня пусть будет дождь в Скифии, в Ливии пусть гремит гром, а в Элладе пусть идет снег. Ты, Борей, дуй в Лидии, а ты, Нот, оставайся спокоен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 этого Менипп был приглашен на пир богов, где возлежал подле Пана и Карибантов — богов, так сказать, второразрядных. Деметра раздала им хлеб, Дионис вино, а Посейдон — рыбу. По на</w:t>
        <w:softHyphen/>
        <w:t>блюдениям Мениппа, сами высшие боги угощались лишь нектаром и амвросией. Наибольшую же радость им доставлял чад, поднимаю</w:t>
        <w:softHyphen/>
        <w:t>щийся от жерт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 время обеда Аполлон играл на кифаре, Силен плясал кордак, а музы пели из «Теогонии» Гесиода и одну из победных од Пиндара.</w:t>
      </w:r>
    </w:p>
    <w:p>
      <w:pPr>
        <w:pStyle w:val="Normal"/>
        <w:ind w:firstLine="709"/>
        <w:jc w:val="both"/>
        <w:rPr/>
      </w:pPr>
      <w:r>
        <w:rPr/>
        <w:t>На следующее утро Зевс повелел всем богам прийти на собрание. Повод — прибытие на небо Мениппа. А раньше Зевс с неодобрени</w:t>
        <w:softHyphen/>
        <w:t>ем наблюдал за деятельностью некоторых философских школ (стои</w:t>
        <w:softHyphen/>
        <w:t>ки, академики, эпикурейцы, перипатетики и другие): «Прикрываясь славным именем Добродетели, наморща лбы, длиннобородые, они гу</w:t>
        <w:softHyphen/>
        <w:t>ляют по свету, скрывая свой гнусный образ жизни под пристойной внешностью».</w:t>
      </w:r>
    </w:p>
    <w:p>
      <w:pPr>
        <w:pStyle w:val="Normal"/>
        <w:ind w:firstLine="709"/>
        <w:jc w:val="both"/>
        <w:rPr/>
      </w:pPr>
      <w:r>
        <w:rPr/>
        <w:t>Эти философы, развращая молодежь, способствуют падению нра</w:t>
        <w:softHyphen/>
        <w:t>вов. Не заботясь о пользе государства и частных лиц, они осуждают поведение других, наиболее уважая тех, кто громче всех кричит и ру</w:t>
        <w:softHyphen/>
        <w:t>гается. Презирая трудолюбивых ремесленников и земледельцев, они никогда не помогут бедному или больному. «Но всех их своей наглос</w:t>
        <w:softHyphen/>
        <w:t>тью превосходят так называемые эпикурейцы. Понося нас, богов, безо всякого стеснения, они доходят до того, что осмеливаются ут</w:t>
        <w:softHyphen/>
        <w:t>верждать, будто боги нисколько не заботятся о человеческих делах...»</w:t>
      </w:r>
    </w:p>
    <w:p>
      <w:pPr>
        <w:pStyle w:val="Normal"/>
        <w:ind w:firstLine="709"/>
        <w:jc w:val="both"/>
        <w:rPr/>
      </w:pPr>
      <w:r>
        <w:rPr/>
        <w:t>Все боги возмущены и просят немедленно покарать негодников-философов. Зевс согласен. Но вынужден отложить исполнение приго</w:t>
        <w:softHyphen/>
        <w:t>вора: ближайшие четыре месяца священны — объявлен божий мир. Но уже в будущем году все философы будут безжалостно истреблены Зевесовой молнией. Что же касается Мениппа, то, хоть и встретили его тут благосклонно, решено крылья у него отнять, «...чтобы впредь он к нам больше не являлся и пусть Гермес сегодня же спустит его на Землю».</w:t>
      </w:r>
    </w:p>
    <w:p>
      <w:pPr>
        <w:pStyle w:val="Normal"/>
        <w:ind w:firstLine="709"/>
        <w:jc w:val="both"/>
        <w:rPr/>
      </w:pPr>
      <w:r>
        <w:rPr/>
        <w:t>Так завершилось собрание богов. Менипп вернулся на Землю и поспешил в Керамик сообщить прогуливающимся там философам последние нов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6:00Z</dcterms:created>
  <dc:creator>Evgeny Vasiliev</dc:creator>
  <dc:description/>
  <cp:keywords/>
  <dc:language>en-US</dc:language>
  <cp:lastModifiedBy>Evgeny Vasiliev</cp:lastModifiedBy>
  <dcterms:modified xsi:type="dcterms:W3CDTF">2006-08-27T12:36:00Z</dcterms:modified>
  <cp:revision>1</cp:revision>
  <dc:subject/>
  <dc:title>Икароменипп, иди Заоблачный полет (Ikaromenippus) - Философская сатира</dc:title>
</cp:coreProperties>
</file>