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Роман</w:t>
      </w:r>
      <w:r>
        <w:rPr>
          <w:lang w:val="fr-FR"/>
        </w:rPr>
        <w:t xml:space="preserve"> </w:t>
      </w:r>
      <w:r>
        <w:rPr>
          <w:lang w:val="ru-RU"/>
        </w:rPr>
        <w:t>о</w:t>
      </w:r>
      <w:r>
        <w:rPr>
          <w:lang w:val="fr-FR"/>
        </w:rPr>
        <w:t xml:space="preserve"> </w:t>
      </w:r>
      <w:r>
        <w:rPr>
          <w:lang w:val="ru-RU"/>
        </w:rPr>
        <w:t>Розе</w:t>
      </w:r>
      <w:r>
        <w:rPr>
          <w:lang w:val="fr-FR"/>
        </w:rPr>
        <w:t xml:space="preserve"> (Roman de la Rose)</w:t>
      </w:r>
    </w:p>
    <w:p>
      <w:pPr>
        <w:pStyle w:val="Heading2"/>
        <w:ind w:firstLine="709"/>
        <w:rPr/>
      </w:pPr>
      <w:r>
        <w:rPr/>
        <w:t>Гийом</w:t>
      </w:r>
      <w:r>
        <w:rPr>
          <w:lang w:val="fr-FR"/>
        </w:rPr>
        <w:t xml:space="preserve"> </w:t>
      </w:r>
      <w:r>
        <w:rPr/>
        <w:t>де</w:t>
      </w:r>
      <w:r>
        <w:rPr>
          <w:lang w:val="fr-FR"/>
        </w:rPr>
        <w:t xml:space="preserve"> </w:t>
      </w:r>
      <w:r>
        <w:rPr/>
        <w:t>Лоррис</w:t>
      </w:r>
      <w:r>
        <w:rPr>
          <w:lang w:val="fr-FR"/>
        </w:rPr>
        <w:t xml:space="preserve"> (Guillaume de Lorris) 1205-1240</w:t>
      </w:r>
    </w:p>
    <w:p>
      <w:pPr>
        <w:pStyle w:val="FR5"/>
        <w:spacing w:before="120" w:after="0"/>
        <w:ind w:firstLine="709"/>
        <w:rPr>
          <w:lang w:val="ru-RU"/>
        </w:rPr>
      </w:pPr>
      <w:r>
        <w:rPr>
          <w:i/>
          <w:iCs/>
          <w:color w:val="800080"/>
          <w:sz w:val="18"/>
          <w:szCs w:val="18"/>
          <w:lang w:val="ru-RU"/>
        </w:rPr>
        <w:t>Автор 1-й части поэмы (ок. 1230 — 1240)</w:t>
      </w:r>
    </w:p>
    <w:p>
      <w:pPr>
        <w:pStyle w:val="Heading2"/>
        <w:ind w:firstLine="709"/>
        <w:rPr/>
      </w:pPr>
      <w:r>
        <w:rPr/>
        <w:t>Жан</w:t>
      </w:r>
      <w:r>
        <w:rPr>
          <w:lang w:val="fr-FR"/>
        </w:rPr>
        <w:t xml:space="preserve"> </w:t>
      </w:r>
      <w:r>
        <w:rPr/>
        <w:t>де</w:t>
      </w:r>
      <w:r>
        <w:rPr>
          <w:lang w:val="fr-FR"/>
        </w:rPr>
        <w:t xml:space="preserve"> </w:t>
      </w:r>
      <w:r>
        <w:rPr/>
        <w:t>Мен</w:t>
      </w:r>
      <w:r>
        <w:rPr>
          <w:lang w:val="fr-FR"/>
        </w:rPr>
        <w:t xml:space="preserve"> (Jean de Meun) </w:t>
      </w:r>
      <w:r>
        <w:rPr/>
        <w:t>ок</w:t>
      </w:r>
      <w:r>
        <w:rPr>
          <w:lang w:val="fr-FR"/>
        </w:rPr>
        <w:t>. 1250 — 1305</w:t>
      </w:r>
    </w:p>
    <w:p>
      <w:pPr>
        <w:pStyle w:val="FR5"/>
        <w:spacing w:before="120" w:after="0"/>
        <w:ind w:firstLine="709"/>
        <w:rPr>
          <w:lang w:val="ru-RU"/>
        </w:rPr>
      </w:pPr>
      <w:r>
        <w:rPr>
          <w:i/>
          <w:iCs/>
          <w:color w:val="800080"/>
          <w:sz w:val="18"/>
          <w:szCs w:val="18"/>
          <w:lang w:val="ru-RU"/>
        </w:rPr>
        <w:t>Автор 2-й части поэмы (ок. 1275</w:t>
      </w:r>
      <w:r>
        <w:rPr>
          <w:sz w:val="18"/>
          <w:szCs w:val="18"/>
          <w:lang w:val="ru-RU"/>
        </w:rPr>
        <w:t>—</w:t>
      </w:r>
      <w:r>
        <w:rPr>
          <w:i/>
          <w:iCs/>
          <w:color w:val="800080"/>
          <w:sz w:val="18"/>
          <w:szCs w:val="18"/>
          <w:lang w:val="ru-RU"/>
        </w:rPr>
        <w:t>1280)</w:t>
      </w:r>
    </w:p>
    <w:p>
      <w:pPr>
        <w:pStyle w:val="Heading4"/>
        <w:ind w:firstLine="709"/>
        <w:rPr/>
      </w:pPr>
      <w:r>
        <w:rPr/>
        <w:t>ПЕРВАЯ  ЧАСТЬ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эт видит во сне, как он ранним майским утром, гуляя, выходит за город, чтобы послушать пение соловья и жаворонка, и оказывается перед неприступными стенами, которые окружают таинственный сад. На стенах он видит изображения различных фигур, которые сим</w:t>
        <w:softHyphen/>
        <w:t>волизируют Ненависть, Измену, Корыстолюбие, Скупость, Зависть, Уныние, Старость, Время, Лицемерие и Бедность. Они преграждают ему дорогу в сад, но Беззаботность, подруга Утехи, впускает его туда через узенькую дверц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йдя в сад, он видит хоровод, который ведет Веселье, а среди танцующих узнает Красоту, Богатство, Щедрость, Великодушие, Лю</w:t>
        <w:softHyphen/>
        <w:t>безность и Юность. Он очарован: его окружают прекрасные цветы и деревья, сказочные птицы оглашают сад любви сладкозвучным пени</w:t>
        <w:softHyphen/>
        <w:t>ем, всюду царит радость и беззаботное веселье. Гуляя по саду, он приходит к источнику Нарцисса, в котором видит зеркальное отра</w:t>
        <w:softHyphen/>
        <w:t>жение всего сада и прекрасные розы. Остановившись перед нераспус</w:t>
        <w:softHyphen/>
        <w:t>тившейся розой, он погружается в созерцание. В это время Амур, вооруженный луком и стрелами, который все это время следовал за юношей, куда бы тот ни шел, ранит его пятью стрелами, имена кото</w:t>
        <w:softHyphen/>
        <w:t>рых — Красота, Простота, Любезность, Радушие и Миловиднос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онзенный стрелами Амура, юноша, пылая нежной страстью, объявляет себя вассалом Любви. Амур поучает его, как он должен себя вести, чтобы добиться расположения любимой: ему необходимо отречься от всего низменного, всецело предаться служению даме сердца, выказывать верность и щедрость, а также следить за своей внешностью и манерами. Затем Амур отмыкает своим ключом серд</w:t>
        <w:softHyphen/>
        <w:t>це юноши и знакомит его с посланцами любви: бедами и благами. Блага любви — это Надежда, Сладостная Мысль, Сладкоречие, Сла</w:t>
        <w:softHyphen/>
        <w:t>достный Взор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бодренный Благосклонным Приемом, влюбленный приближает</w:t>
        <w:softHyphen/>
        <w:t>ся к Розе, но он слишком пылок, и его необдуманное поведение при</w:t>
        <w:softHyphen/>
        <w:t>водит к тому, что появляются стражи Розы: Сопротивление, Страх и Стыд, которые преграждают ему путь. Ослепленный страстью, юноша упрямо пытается добиться взаимности любимой, не слушаясь советов Разума, который, наблюдая за ним со своей высокой башни, призывает к умеренности и воздержанности. Друг подсказывает влюб</w:t>
        <w:softHyphen/>
        <w:t>ленному, как утихомирить стражей, а Амур посылает ему на помощь Великодушие и Жалость. Но когда стражи умиротворены и Сопротив</w:t>
        <w:softHyphen/>
        <w:t>ление наконец сломлено, на пути юноши встает Целомудренность. Тогда в дело вмешивается Венера, и благодаря ее содействию влюб</w:t>
        <w:softHyphen/>
        <w:t>ленному удается поцеловать Розу. Это вызывает гнев стражей: Зло</w:t>
        <w:softHyphen/>
        <w:t>язычие призывает Ревность, они пробуждают Сопротивление и возводят вокруг Розы неприступный замок, в стены которого заклю</w:t>
        <w:softHyphen/>
        <w:t>чают Благосклонный Прием. Юноша сетует на непостоянство Амура и Фортуны и оплакивает свою горькую участь.</w:t>
      </w:r>
    </w:p>
    <w:p>
      <w:pPr>
        <w:pStyle w:val="Heading4"/>
        <w:ind w:firstLine="709"/>
        <w:rPr/>
      </w:pPr>
      <w:r>
        <w:rPr/>
        <w:t>ВТОРАЯ  ЧАСТЬ</w:t>
      </w:r>
    </w:p>
    <w:p>
      <w:pPr>
        <w:pStyle w:val="Normal"/>
        <w:spacing w:lineRule="auto" w:line="276" w:before="20" w:after="0"/>
        <w:ind w:firstLine="709"/>
        <w:jc w:val="both"/>
        <w:rPr>
          <w:lang w:val="ru-RU"/>
        </w:rPr>
      </w:pPr>
      <w:r>
        <w:rPr>
          <w:lang w:val="ru-RU"/>
        </w:rPr>
        <w:t>Слово берет Разум: он осуждает пылкого юношу за то, что тот поддался любовной страсти, предостерегает его от лживости и ковар</w:t>
        <w:softHyphen/>
        <w:t>ства женщин. Лишь по причине своей юности и неопытности влюб</w:t>
        <w:softHyphen/>
        <w:t>ленному прощается его легкомысленное поведение. Разум объясняет ему, что любовь по самой своей природе служит цели сохранения и воспроизведения человеческого рода, а сопутствующие ей чувственные радости не должны становиться самоцелью. Однако в этом падшем мире, подверженном порокам и страстям, не сама любовь, а лишь любовные наслаждения привлекают к себе большинство мужчин и женщин. Необходимо стремиться к наивысшей любви, а это — лю</w:t>
        <w:softHyphen/>
        <w:t>бовь к ближнем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любленный разочарован речами Разума и не внемлет его советам. Он обращается за помощью к Богатству и просит его освободить из заточения Благосклонный Прием. Но Богатство с негодованием отка</w:t>
        <w:softHyphen/>
        <w:t>зывается, ибо Благосклонный Прием никогда не уделял ему внима</w:t>
        <w:softHyphen/>
        <w:t>ни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огда Любовь сама решает взять приступом стены замка. Среди ее приближенных присутствуют Скрытность и Притворство, которые пользуются при дворе Любви большим влиянием. Притворство рас</w:t>
        <w:softHyphen/>
        <w:t>сказывает Любви о том, как можно добиться цели, действуя лишь об</w:t>
        <w:softHyphen/>
        <w:t>маном и лестью. Друг также убеждает юношу в том, что Скрытность и Притворство — наилучшие союзницы Любви, и он соглашается с ни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ем временем Амур собирает войско, чтобы взять штурмом замок. Желая заручиться поддержкой своей матери, Венеры, он по</w:t>
        <w:softHyphen/>
        <w:t>сылает к ней Великодушие и Сладостный Взор. В воздушной колесни</w:t>
        <w:softHyphen/>
        <w:t>це, запряженной стаей голубок, Венера спешит на помощь. Она возмущена тем, что Целомудренность препятствует сближению юноши с Розой, и обещает, что отныне не потерпит, чтобы женщи</w:t>
        <w:softHyphen/>
        <w:t>ны столь ревностно хранили целомудри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д предводительством Притворства войско Амура захватывает замок: Злоязычие побеждено, Благосклонный Прием освобожден из плена. Но когда влюбленный собирается сорвать Розу, вновь ему пре</w:t>
        <w:softHyphen/>
        <w:t>пятствуют Сопротивление, Стыд и Страх.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val="ru-RU"/>
        </w:rPr>
        <w:t>Все это время Природа в неустанных заботах о сохранении жизни трудится в своей кузнице. В исповеди перед Гением Природа говорит о том, что все в этом мире подчинено ее законам. Только люди в по</w:t>
        <w:softHyphen/>
        <w:t>гоне за преходящими плотскими радостями зачастую пренебрегают одной из ее важнейших заповедей: плодитесь и размножайтесь. Гений отправляется к войску Любви и передает всем жалобы Приро</w:t>
        <w:softHyphen/>
        <w:t>ды. Амур облачает Гения в священнические одежды, вручает ему перстень, посох и митру, а Венера дает ему зажженную свечу. Все войско, перед тем как идти на штурм, посылает проклятия Целомуд</w:t>
        <w:softHyphen/>
        <w:t>ренности. Наконец наступает час битвы: Гений бросает зажженную свечу на крепостную стену, Венера бросает на нее свой факел. Стыд и Страх побеждены и обращаются в бегство. Благосклонный Прием по</w:t>
        <w:softHyphen/>
        <w:t>зволяет юноше приблизиться к прекрасной Розе, он срывает ее и — просып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center"/>
      <w:outlineLvl w:val="3"/>
    </w:pPr>
    <w:rPr>
      <w:b/>
      <w:bCs/>
      <w:color w:val="800080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9:00Z</dcterms:created>
  <dc:creator>Evgeny Vasiliev</dc:creator>
  <dc:description/>
  <cp:keywords/>
  <dc:language>en-US</dc:language>
  <cp:lastModifiedBy>Evgeny Vasiliev</cp:lastModifiedBy>
  <dcterms:modified xsi:type="dcterms:W3CDTF">2006-08-27T14:29:00Z</dcterms:modified>
  <cp:revision>1</cp:revision>
  <dc:subject/>
  <dc:title>Роман о Розе (Roman de la Rose)</dc:title>
</cp:coreProperties>
</file>