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hor"/>
        <w:spacing w:before="280" w:after="0"/>
        <w:ind w:firstLine="709"/>
        <w:jc w:val="center"/>
        <w:rPr/>
      </w:pPr>
      <w:r>
        <w:rPr/>
        <w:t>Лонг (</w:t>
      </w:r>
      <w:r>
        <w:rPr>
          <w:lang w:val="en-US"/>
        </w:rPr>
        <w:t>Longos</w:t>
      </w:r>
      <w:r>
        <w:rPr/>
        <w:t xml:space="preserve">) </w:t>
      </w:r>
      <w:r>
        <w:rPr>
          <w:lang w:val="en-US"/>
        </w:rPr>
        <w:t>III</w:t>
      </w:r>
      <w:r>
        <w:rPr/>
        <w:t xml:space="preserve"> в. до н. э. ?</w:t>
      </w:r>
    </w:p>
    <w:p>
      <w:pPr>
        <w:pStyle w:val="Heading3"/>
        <w:ind w:firstLine="709"/>
        <w:rPr/>
      </w:pPr>
      <w:r>
        <w:rPr>
          <w:lang w:val="ru-RU"/>
        </w:rPr>
        <w:t>Дафнис и Хлоя (</w:t>
      </w:r>
      <w:r>
        <w:rPr/>
        <w:t>Daphnis</w:t>
      </w:r>
      <w:r>
        <w:rPr>
          <w:lang w:val="ru-RU"/>
        </w:rPr>
        <w:t xml:space="preserve"> </w:t>
      </w:r>
      <w:r>
        <w:rPr/>
        <w:t>kai</w:t>
      </w:r>
      <w:r>
        <w:rPr>
          <w:lang w:val="ru-RU"/>
        </w:rPr>
        <w:t xml:space="preserve"> С</w:t>
      </w:r>
      <w:r>
        <w:rPr/>
        <w:t>hl</w:t>
      </w:r>
      <w:r>
        <w:rPr>
          <w:lang w:val="ru-RU"/>
        </w:rPr>
        <w:t>о</w:t>
      </w:r>
      <w:r>
        <w:rPr/>
        <w:t>e</w:t>
      </w:r>
      <w:r>
        <w:rPr>
          <w:lang w:val="ru-RU"/>
        </w:rPr>
        <w:t>) – Роман-идиллия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/>
        <w:t>Действие происходит на хорошо знакомом грекам острове Лесбосе в Эгейском море, и даже не на всем острове, а в одной только деревне на его окраин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Жили там два пастуха, один козопас, другой овцевод, один раб, другой свободный. Однажды козопас увидел: коза его кормит подки</w:t>
        <w:softHyphen/>
        <w:t>нутого ребенка — мальчика, а при нем пеленка пурпурная, застежка золотая и ножичек с рукояткой из слоновой кости. Он его усыновил и назвал Дафнисом. Прошло немного времени, и овцевод тоже уви</w:t>
        <w:softHyphen/>
        <w:t>дел: овца его кормит подкинутого ребенка — девочку, а при ней по</w:t>
        <w:softHyphen/>
        <w:t>вязка, шитая золотом, золоченые туфельки и золотые браслеты. Он ее удочерил и назвал Хлоею. Они выросли, он — красавцем, она — кра</w:t>
        <w:softHyphen/>
        <w:t>савицею, ему пятнадцать, ей тринадцать, он пас своих коз, она своих овец, вместе резвились, дружили, «и можно б скорее увидеть, что овцы и козы врозь пасутся, чем встретить порознь Дафниса с Хлоею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ыло лето, и случилась с Дафнисом беда: он оступился, попал в волчью яму и чуть не погиб. Хлоя кликнула соседа, молодого пастуха-волопаса, и вдвоем они вытащили Дафниса из ямы. Он не расшибся, но был весь в земле и грязи. Хлоя повела его к ручью и, пока он ку</w:t>
        <w:softHyphen/>
        <w:t>пался, увидела, какой он красивый, и почувствовала в себе что-то странное: «Больна я, а чем — не знаю; не ранена, а сердце болит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ижу в тени, а вся пылаю». Слова «любовь» она не знала, но, когда сосед-волопас поспорил с Дафнисом, кто красивей, и они решили, чтобы Хлоя поцеловала того, кто ей больше нравится, то Хлоя сразу поцеловала Дафниса. И после этого поцелуя Дафнис тоже почувство</w:t>
        <w:softHyphen/>
        <w:t>вал в себе что-то странное: «Дух у меня захватило, сердце выскочить хочет, тает душа, и все же опять хочу я ее поцелуя: уж не зелье ли какое было на Хлоиных губах?» Слова «любовь» он тоже не зна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шла осень, настали виноградные праздники, Дафнис и Хлоя веселились вместе со всеми, и тут подошел к ним старик пастух. «Было мне видение, — сказал он, — явился мне Эрот-малютка с колчаном и луком и молвил: «Помнишь ли, как я пас тебя с твоею невестою? а теперь пасу я Дафниса и Хлою». «А кто такой Эрот?» — спрашивают подростки. «Эрот — бог любви, сильнее самого Зевса; царит он над миром, над богами, людьми и скотино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ет от Эрота лекарства ни в питье, ни в еде, ни в заговорах, одно только средство — целоваться, обниматься и нагими, прижавшись, на земле лежать». Задумались Дафнис и Хлоя и поняли, что странные их томления — от Эрота. Одолевши робость, стали они друг с другом целоваться, а потом и обниматься, а потом и нагими на земле ле</w:t>
        <w:softHyphen/>
        <w:t>жать, но томление не проходило, а что делать дальше, они не знал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ут случилась беда уже с Хлоею: молодые богатые бездельники из соседнего города, повздорив с поселянами, напали на них, угнали стадо и похитили с ним красавицу пастушку. Дафнис в отчаянии взмолился к сельским богам — нимфам и Пану, и Пан напустил на похитителей свой «панический ужас»: оплел награбленное плющом, велел козам выть по-волчьи, пустил по земле огонь, а по морю шум. Испуганные злодеи тотчас возвратили добычу, воссоединившиеся влюбленные поклялись друг другу в верности — «этим стадом кля</w:t>
        <w:softHyphen/>
        <w:t>нусь и козою, что вскормила меня: никогда не покину я Хлою!» — а старый пастух играл им на свирели и рассказывал, как когда-то бог Пан был влюблен в нимфу, а она от него убежала и превратилась в тростник, и тогда он из тростинок сделал вот такую свирель с нерав</w:t>
        <w:softHyphen/>
        <w:t>ными стволами, потому что неравной была их любов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шла осень, прошла зима, ледяная и снежная, пришла новая весна, а любовь Дафниса и Хлои продолжалась — все такая же не</w:t>
        <w:softHyphen/>
        <w:t>винная и мучительная. Тут подсмотрела за ними жена соседнего по</w:t>
        <w:softHyphen/>
        <w:t>мещика, молодая и лукавая. Дафнис ей понравился, увела она его на укромную поляну и сказала ему: «Знаю я, чего не хватает вам с Хлоею; если и ты хочешь это узнать — стань моим учеником и делай все, что я скажу». И когда легли они вместе, то она и сама природа научили Дафниса всему, чему нужно. «Только помни, — сказала она на прощанье, — мне-то это в радость, а Хлое в первый раз будет и стыдно, и страшно, и больно, но ты не бойся, потому что так уж природою положено». И все-таки Дафнис побоялся сделать Хлое больно, и поэтому любовь их тянулась по-прежнему — в поцелуях, ласках, объятиях, нежной болтовне, но и тольк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ступило второе лето, и к Хлое начали свататься женихи. Даф</w:t>
        <w:softHyphen/>
        <w:t>нис в горе: он ведь раб, а они — свободные и зажиточные. Но на по</w:t>
        <w:softHyphen/>
        <w:t>мощь ему пришли добрые сельские нимфы: во сне указали юноше, где найти богатый клад. Хлоины приемные родители рады, Дафнисовы тоже. И решили они: когда осенью помещик будет объезжать свое имение, просить его согласиться на свадьб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ступила за летом осень, появился помещик, а при нем разврат</w:t>
        <w:softHyphen/>
        <w:t>ный и хитрый приживал. Красавец Дафнис ему понравился, и он вы</w:t>
        <w:softHyphen/>
        <w:t>просил его у хозяина: «Красоте покорен всякий: влюбляются даже в дерево, в реку и в дикого зверя! Вот и я люблю тело раба, но красо</w:t>
        <w:softHyphen/>
        <w:t>ту — свободного!» Неужели свадьбе не бывать? Тут старик, прием</w:t>
        <w:softHyphen/>
        <w:t>ный отец Дафниса, бросился хозяину в ноги и рассказал, как нашел когда-то этого младенца в богатом уборе: может быть, на самом деле он свободнорожденный и нельзя его продавать и дарить? Помещик смотрит: «О боги, не те ли это вещи, что когда-то мы с женой оста</w:t>
        <w:softHyphen/>
        <w:t>вили при сыне, которого подбросили, чтобы не дробить наследства? А теперь наши дети умерли, мы горько раскаиваемся, просим у тебя прощения, Дафнис, и зовем вновь в отцовский дом». И он забрал юношу с собо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перь Дафнис богат и знатен, а Хлоя — бедная, как была: не расстроится ли свадьба, не отвергнет ли помещик такую невестку? Выручает все тот же приживал: он боится, чтоб хозяин не разгневал</w:t>
        <w:softHyphen/>
        <w:t>ся на него из-за Дафниса, и поэтому сам уговорил его не мешать соединению влюбленных. Девушку повели в барский дом, там — пир, на пиру — окрестные богачи, один из них увидел Хлою, увидел у нее в руках ее детскую повязку и узнал в ней свою дочь: когда-то он ра</w:t>
        <w:softHyphen/>
        <w:t>зорился и бросил ее от бедности, а теперь разбогател и вновь обрел свое дитя. Справляют свадьбу, на ней — все гости, и далее отвергну</w:t>
        <w:softHyphen/>
        <w:t>тые Хлоей женихи, и даже та красавица, что когда-то научила Дафни</w:t>
        <w:softHyphen/>
        <w:t>са любви. Новобрачных ведут в опочивальню, «и тогда-то узнала Хлоя, что все, чем в дубраве они занимались, были только шутки пасту</w:t>
        <w:softHyphen/>
        <w:t>шьи».</w:t>
      </w:r>
    </w:p>
    <w:p>
      <w:pPr>
        <w:pStyle w:val="Normal"/>
        <w:rPr/>
      </w:pPr>
      <w:r>
        <w:rPr/>
        <w:t>Они живут долго и счастливо, детей их вскармливают козы и овцы, а нимфы, Эрот и Пан радуются, любуясь на их любовь и согла</w:t>
        <w:softHyphen/>
        <w:t>си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widowControl w:val="false"/>
      <w:autoSpaceDE w:val="false"/>
      <w:spacing w:before="280" w:after="0"/>
      <w:jc w:val="right"/>
    </w:pPr>
    <w:rPr>
      <w:rFonts w:ascii="Arial" w:hAnsi="Arial" w:cs="Arial"/>
      <w:i/>
      <w:iCs/>
      <w:color w:val="FF9900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7:00Z</dcterms:created>
  <dc:creator>Evgeny Vasiliev</dc:creator>
  <dc:description/>
  <cp:keywords/>
  <dc:language>en-US</dc:language>
  <cp:lastModifiedBy>Evgeny Vasiliev</cp:lastModifiedBy>
  <dcterms:modified xsi:type="dcterms:W3CDTF">2006-08-27T12:37:00Z</dcterms:modified>
  <cp:revision>1</cp:revision>
  <dc:subject/>
  <dc:title>Лонг (Longos) III в</dc:title>
</cp:coreProperties>
</file>