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 xml:space="preserve">Эмилия Галотти </w:t>
      </w:r>
    </w:p>
    <w:p>
      <w:pPr>
        <w:pStyle w:val="Heading3"/>
        <w:ind w:firstLine="720"/>
        <w:jc w:val="both"/>
        <w:rPr>
          <w:i/>
          <w:i/>
          <w:iCs/>
          <w:szCs w:val="23"/>
          <w:lang w:val="en-US"/>
        </w:rPr>
      </w:pPr>
      <w:r>
        <w:rPr/>
        <w:t xml:space="preserve">(Emilia Galotti) - </w:t>
      </w:r>
      <w:r>
        <w:rPr>
          <w:i/>
          <w:iCs/>
          <w:szCs w:val="23"/>
        </w:rPr>
        <w:t>Трагедия (1772)</w:t>
      </w:r>
    </w:p>
    <w:p>
      <w:pPr>
        <w:pStyle w:val="Normal"/>
        <w:rPr>
          <w:i/>
          <w:i/>
          <w:iCs/>
          <w:szCs w:val="23"/>
          <w:lang w:val="en-US" w:eastAsia="en-US"/>
        </w:rPr>
      </w:pPr>
      <w:r>
        <w:rPr>
          <w:i/>
          <w:iCs/>
          <w:szCs w:val="23"/>
          <w:lang w:val="en-US" w:eastAsia="en-US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ринц Гонзага, правитель итальянской провинции Гвастеллы, рас</w:t>
        <w:softHyphen/>
        <w:t>сматривает портрет графини Орсина, женщины, которую он любил еще совсем недавно. Ему всегда было с ней легко, радостно и весело. Теперь он чувствует себя иначе. Принц смотрит на портрет и надеет</w:t>
        <w:softHyphen/>
        <w:t>ся снова найти в нем то, чего уже не замечает в оригинале. Принцу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кажется, что художник Конти, выполнивший его давний заказ, слиш</w:t>
        <w:softHyphen/>
        <w:t>ком польстил графин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онти размышляет о законах искусства, он доволен своим произ</w:t>
        <w:softHyphen/>
        <w:t>ведением, но раздосадован, что принц судит о нем уже не «глазами любви». Художник показывает принцу другой портрет, говоря, что нет оригинала, более достойного восхищения, чем этот. Принц видит на холсте Эмилию Галотти, ту, о которой беспрестанно думает пос</w:t>
        <w:softHyphen/>
        <w:t>ледние недели. Он с деланной небрежностью замечает художнику, что немного знает эту девушку, однажды он встретил ее с матерью в одном обществе и беседовал с ней. С отцом Эмилии, старым воином, честным и принципиальным человеком, принц в плохих отношениях. Конти оставляет принцу портрет Эмилии, и принц изливает перед холстом свои чувств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амергер Маринелли сообщает о приезде в город графини Орсина. У принца лежит только что полученное письмо графини, которое ему не хочется читать. Маринелли выражает сочувствие женщине, «вздумавшей» серьезно полюбить принца. Близится бракосочетание принца с принцессой Массанской, но не это тревожит графиню, ко</w:t>
        <w:softHyphen/>
        <w:t>торая согласна и на роль фаворитки. Проницательная Орсина боится, что у принца появилась новая возлюбленная. Графиня ищет утешения в книгах, и Маринелли допускает, что они ее «совсем доконают». Принц рассудительно замечает, что если графиня сходит с ума от любви, то рано или поздно это случилось бы с ней и без любв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Маринелли сообщает принцу о предстоящем в этот день венчании графа Аппиани, до сих пор планы графа хранились в строжайшей тайне. Знатный граф женится на девушке без состояния и положе</w:t>
        <w:softHyphen/>
        <w:t>ния. Для Маринелли такая женитьба — «злая шутка» в судьбе графа, но принц завидует тому, кто способен целиком отдаться «обаянию невинности и красоты». Когда же принц узнает, что избранница графа — Эмилия Галотти, он приходит в отчаяние и признается ка</w:t>
        <w:softHyphen/>
        <w:t>мергеру, что любит Эмилию, «молится на нее». Принц ищет сочувст</w:t>
        <w:softHyphen/>
        <w:t>вия и помощи у Маринелли. Тот цинично успокаивает принца, ему будет проще добиться любви Эмилии, когда та станет графиней Ап</w:t>
        <w:softHyphen/>
        <w:t>пиани, то есть «товаром», приобретаемым из вторых рук. Но затем Маринелли вспоминает, что Аппиани не намерен искать счастья при дворе, он хочет удалиться с женой в свои пьемонтские владения в Альпах. Маринелли согласен помочь принцу при условии предоставле</w:t>
        <w:softHyphen/>
        <w:t>ния ему полной свободы действий, на что принц сразу же соглашает</w:t>
        <w:softHyphen/>
        <w:t>ся. Маринелли предлагает принцу в этот же день спешно отправить графа посланником к герцогу Массанскому, отцу невесты принца, тем самым свадьбу графа придется отменит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доме Галотти родители Эмилии ждут дочь из церкви. Ее отец Одоардо беспокоится, что из-за него, кого принц ненавидит за несго</w:t>
        <w:softHyphen/>
        <w:t>ворчивость, у графа окончательно испортятся отношения с принцем. Клаудия спокойна, ведь на вечере у канцлера принц проявил благо</w:t>
        <w:softHyphen/>
        <w:t>склонность к их дочери и был, видимо, очарован ее веселостью и ост</w:t>
        <w:softHyphen/>
        <w:t>роумием. Одоардо встревожен, он называет принца «сластолюбцем» и укоряет жену в тщеславии. Одоардо уезжает, не дождавшись доче</w:t>
        <w:softHyphen/>
        <w:t>ри, в свое родовое поместье, где вскоре должно состояться скромное венчани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Из церкви прибегает взволнованная Эмилия и в смятении расска</w:t>
        <w:softHyphen/>
        <w:t>зывает матери, что в храме к ней подошел принц и стал объясняться в любви, а она с трудом убежала от него. Мать советует Эмилии за</w:t>
        <w:softHyphen/>
        <w:t>быть обо всем и скрыть это от граф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риезжает граф Аппиани, и Эмилия замечает, шутливо и нежно, что в день свадьбы он выглядит еще серьезнее, чем обычно. Граф при</w:t>
        <w:softHyphen/>
        <w:t>знается, что сердится на друзей, которые настоятельно требуют от него сообщить принцу о женитьбе прежде, чем, она совершится. Граф собирается ехать к принцу. Эмилия наряжается к свадьбе и весело болтает о своих снах, в которых она трижды видела жемчуг, а жемчуг означает слезы. Граф задумчиво повторяет слова невесты о слезах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доме появляется Маринелли и от имени принца передает графу поручение без промедления ехать к герцогу Массанскому. Граф заяв</w:t>
        <w:softHyphen/>
        <w:t>ляет, что вынужден отказаться от такой чести — он женится. Мари</w:t>
        <w:softHyphen/>
        <w:t>нелли с иронией говорит о простом происхождении невесты, о сговорчивости ее родителей. Граф, в гневе от гнусных намеков Мари</w:t>
        <w:softHyphen/>
        <w:t>нелли, называет его обезьяной и предлагает драться на дуэли, но Ма</w:t>
        <w:softHyphen/>
        <w:t>ринелли с угрозами уходи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 указанию Маринелли принц прибывает на свою виллу, мимо которой проходит дорога в поместье Галотти. Маринелли излагает ему содержание разговора с графом в своей интерпретации. В этот момент слышатся выстрелы и крики. Это двое преступников, наня</w:t>
        <w:softHyphen/>
        <w:t>тых Маринелли, напали на карету графа на пути к венчанию, чтобы похитить невесту. Защищая Эмилию, граф убил одного из них, но сам смертельно ранен. Слуги принца ведут девушку на виллу, а Ма</w:t>
        <w:softHyphen/>
        <w:t>ринелли дет принцу наставления, как вести себя с Эмилией: не забы</w:t>
        <w:softHyphen/>
        <w:t>вать о своем искусстве нравиться женщинам, обольщать и убеждать их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Эмилия испугана и обеспокоена, она не знает, в каком состоянии остались ее мать и граф. Принц уводит дрожащую девушку, утешая ее и заверяя в чистоте своих помыслов. Вскоре появляется мать Эми</w:t>
        <w:softHyphen/>
        <w:t>лии, только что пережившая смерть графа, успевшего произнести имя своего истинного убийцы — Маринелли. Клаудию принимает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сам Маринелли, и она обрушивает проклятия на голову убийцы и «сводника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За спиной Эмилии и Клаудии принц узнает от Маринелли о смер</w:t>
        <w:softHyphen/>
        <w:t>ти графа и делает вид, что это не входило в его планы. Но у камерге</w:t>
        <w:softHyphen/>
        <w:t>ра уже все просчитано заранее, он уверен в себе. Внезапно докладывают о приходе графини Орсина, и принц поспешно скрыва</w:t>
        <w:softHyphen/>
        <w:t>ется. Маринелли дает понять графине, что принц не хочет ее видеть. Узнав, что у принца находятся мать и дочь Галотти, графиня, уже ос</w:t>
        <w:softHyphen/>
        <w:t>ведомленная об убийстве графа Аппиани, догадывается, что оно про</w:t>
        <w:softHyphen/>
        <w:t>изошло по сговору между принцем и Маринелли. Влюбленная женщина подсылала «шпионов» к принцу, и они выследили его дли</w:t>
        <w:softHyphen/>
        <w:t>тельную беседу с Эмилией в церкв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доардо разыскивает дочь, услышав о страшном происшествии. Графиня жалеет старика и рассказывает ему о встрече принца с Эми</w:t>
        <w:softHyphen/>
        <w:t>лией в храме незадолго до кровавых событий. Она предполагает, что Эмилия могла сговориться с принцем об убийстве графа. Орсина с горечью говорит старику, что теперь его дочь ожидает прекрасная и привольная жизнь в роли фаворитки принца. Одоардо приходит в бе</w:t>
        <w:softHyphen/>
        <w:t>шенство и ищет оружие в карманах своего камзола. Орсина дает ему принесенный ею кинжал — отомстить принц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ыходит Клаудия и увещевает мужа, что дочь «держит принца на расстоянии». Одоардо отправляет измученную жену домой в карете графини и идет в покои принца. Он упрекает себя, что поверил по</w:t>
        <w:softHyphen/>
        <w:t>мешавшейся от ревности графине, и хочет забрать дочь с собой. Одоардо говорит принцу, что Эмилии остается лишь уйти в монастырь. Принц растерян, такой поворот событий нарушит его планы в отно</w:t>
        <w:softHyphen/>
        <w:t>шении девушки. Но Маринелли приходит на помощь принцу и пус</w:t>
        <w:softHyphen/>
        <w:t>кает в ход явную клевету. Он говорит, что, по слухам, на графа напали не разбойники, а человек, пользующийся благосклонностью Эмилии, чтобы устранить соперника. Маринелли грозится вызвать стражу и обвинить Эмилию в сговоре с целью убийства графа. Он требует допроса девушки и судебного процесса. Одоардо чувствует, что теряет рассудок, и не знает, кому верит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 отцу выбегает Эмилия, и после первых же слов дочери старик убеждается в ее невиновности. Они остаются вдвоем, и Эмилия воз</w:t>
        <w:softHyphen/>
        <w:t>мущается совершенным насилием и произволом. Но она признается отцу, что больше, чем насилия, боится соблазна. Насилию можно дать отпор, а соблазн страшнее, девушка боится слабости своей души перед соблазном богатства, знатности и обольщающих речей принца. Велико горе Эмилии от потери жениха, Одоардо понимает это, он и сам любил графа как сын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Эмилия принимает решение и просит отца дать ей кинжал. По</w:t>
        <w:softHyphen/>
        <w:t>лучив его, Эмилия хочет заколоть себя, но отец вырывает кинжал — он не для слабой женской руки. Вынимая еще уцелевшую свадебную розу из своих волос и обрывая ее лепестки, Эмилия умоляет отца убить ее, чтобы спасти от позора. Одоардо закалывает дочь. Эмилия умирает на руках отца со словами: «Сорвали розу, прежде чем буря унесла ее лепестки...»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08:00Z</dcterms:created>
  <dc:creator>Evgeny Vasiliev</dc:creator>
  <dc:description/>
  <cp:keywords/>
  <dc:language>en-US</dc:language>
  <cp:lastModifiedBy>Evgeny Vasiliev</cp:lastModifiedBy>
  <dcterms:modified xsi:type="dcterms:W3CDTF">2006-08-17T10:08:00Z</dcterms:modified>
  <cp:revision>1</cp:revision>
  <dc:subject/>
  <dc:title>Эмилия Галотти </dc:title>
</cp:coreProperties>
</file>