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Готхолъд Эфраим Лессинг </w:t>
      </w:r>
    </w:p>
    <w:p>
      <w:pPr>
        <w:pStyle w:val="Heading2"/>
        <w:ind w:firstLine="720"/>
        <w:jc w:val="both"/>
        <w:rPr>
          <w:lang w:val="en-US"/>
        </w:rPr>
      </w:pPr>
      <w:r>
        <w:rPr/>
        <w:t>(Gotthold Ephraim Lessing) 1729-178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firstLine="720"/>
        <w:jc w:val="both"/>
        <w:rPr/>
      </w:pPr>
      <w:r>
        <w:rPr/>
        <w:t xml:space="preserve">Минна фон Барнхельм, или Солдатское счастье </w:t>
      </w:r>
    </w:p>
    <w:p>
      <w:pPr>
        <w:pStyle w:val="Heading3"/>
        <w:ind w:firstLine="720"/>
        <w:jc w:val="both"/>
        <w:rPr>
          <w:i/>
          <w:i/>
          <w:iCs/>
          <w:szCs w:val="24"/>
          <w:lang w:val="en-US"/>
        </w:rPr>
      </w:pPr>
      <w:r>
        <w:rPr/>
        <w:t xml:space="preserve">(Minna von Barnhelm oder das Soldatenglück) - </w:t>
      </w:r>
      <w:r>
        <w:rPr>
          <w:i/>
          <w:iCs/>
          <w:szCs w:val="24"/>
        </w:rPr>
        <w:t>Комедия (1772)</w:t>
      </w:r>
    </w:p>
    <w:p>
      <w:pPr>
        <w:pStyle w:val="Normal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айор в отставке фон Телльхейм живет в берлинской гостинице со своим верным слугой Юстом, не имея средств к существованию. Хо</w:t>
        <w:softHyphen/>
        <w:t>зяин гостиницы переселяет его из приличной комнаты в убогую ком</w:t>
        <w:softHyphen/>
        <w:t>натенку. Последние два месяца Телльхейм не оплачивал счетов, а комната нужна «приезжей особе», молодой и красивой даме со слу</w:t>
        <w:softHyphen/>
        <w:t>жанкой. Юст, обожающий своего майора, с возмущением замечает хозяину гостиницы, что во время войны «трактирщики» лебезили перед офицерами и солдатами, а в мирное время уже задирают носы. Фон Телльхейм — прусский офицер, участник междоусобной Се</w:t>
        <w:softHyphen/>
        <w:t>милетней войны Пруссии против Саксонии. Телльхейм воевал не по призванию, а по необходимости. Он страдает от раздробленности страны, не терпит произвола по отношению к проигравшей Саксо</w:t>
        <w:softHyphen/>
        <w:t>нии. Получив во время войны приказ взыскать с жителей Тюрингии (части Саксонии) высокую контрибуцию, Телльхейм уменьшил сумму контрибуции и часть денег для ее уплаты дал тюрингцам взай</w:t>
        <w:softHyphen/>
        <w:t>мы из собственных средств. По окончании войны военное руководст</w:t>
        <w:softHyphen/>
        <w:t>во обвиняет Телльхейма во взяточничестве и увольняет в отставку с угрозой суда, потери чести и состояни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К Телльхейму обращается вдова его бывшего офицера и друга, по</w:t>
        <w:softHyphen/>
        <w:t>гибшего на войне. Она исполняет последнюю волю мужа — вернуть долг майору и приносит деньги, оставшиеся от продажи вещей. Телльхейм не берет денег и обещает вдове помочь, когда сможет. У щедрого майора всегда было много должников, но он, привыкший давать, а не брать, не хочет о них помни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Телльхейм предлагает слуге, которому задолжал жалованье, соста</w:t>
        <w:softHyphen/>
        <w:t>вить счет и расстаться с нищим хозяином. Он рекомендует Юста одному состоятельному знакомому, а сам привыкнет обходиться без слуги. Хитроумный Юст составляет такой счет, по которому он же и оказывается в неоплатном долгу перед майором, не раз выручавшим его на протяжении всей войны. Слуга уверен, что без него, с одной раненой рукой, майор и одеться не сможет. Юст готов просить ми</w:t>
        <w:softHyphen/>
        <w:t>лостыню и воровать для своего барина, но это как раз нисколько не радует майора. Оба ворчливо препираются, но остаются неразлучны</w:t>
        <w:softHyphen/>
        <w:t>м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Телльхейм велит Юсту заложить за деньги единственную сохра</w:t>
        <w:softHyphen/>
        <w:t>нившуюся у него драгоценность — перстень с вензелем любимой де</w:t>
        <w:softHyphen/>
        <w:t>вушки, Минны фон Барнхельм. Молодые люди обручились во время войны и обменялись кольцами. Юст относит перстень хозяину гости</w:t>
        <w:softHyphen/>
        <w:t>ницы, чтобы расплатиться с ни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Телльхейма разыскивает его бывший вахмистр Вернер, близкий друг, дважды спасший ему жизнь. Вернер знает о бедственном поло</w:t>
        <w:softHyphen/>
        <w:t>жении майора и привозит ему деньги. Зная щепетильность Телльхей</w:t>
        <w:softHyphen/>
        <w:t>ма, он предлагает их ему под тем предлогом, что у него они сохранятся лучше, чем у самого Вернера, картежника. Узнав, что деньги появились от продажи родового имения, Телльхейм не прини</w:t>
        <w:softHyphen/>
        <w:t>мает помощи от друга и хочет удержать его от похода в Персию на войну с турками, куда тот добровольно собирается, — солдатом сле</w:t>
        <w:softHyphen/>
        <w:t>дует быть только ради блага своей родины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Приезжая особа со служанкой, которая занимает бывшую комна</w:t>
        <w:softHyphen/>
        <w:t>ту Телльхейма, оказывается его невестой, Минной фон Барнхельм, приехавшей в поисках любимого человека. Ее беспокоит, что после заключения мира Телльхейм написал ей всего лишь один раз. Минна разговаривает со своей служанкой Франциской только о Телльхейме, обладающем, по ее мнению, всеми возможными добродетелями. Обе девушки родом из Тюрингии, они знают, как благодарны ее жители за благородство, проявленное Телльхеймом в деле с контрибуцие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Хозяин гостиницы, желая дорого пристроить перстень майора, по</w:t>
        <w:softHyphen/>
        <w:t>казывает его Минне, и девушка узнает свой перстень и вензель, ведь точно такой же перстень носит она — с вензелем Телльхейма. Радос</w:t>
        <w:softHyphen/>
        <w:t>ти Минны нет предела, ее избранник где-то рядом. Минна с щедрос</w:t>
      </w:r>
      <w:r>
        <w:rPr>
          <w:sz w:val="20"/>
          <w:szCs w:val="25"/>
          <w:lang w:val="ru-RU"/>
        </w:rPr>
        <w:t>тью выкупает перстень у хозяина и готовится к встрече с Телльхеймо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еожиданно для себя увидев Минну, Телльхейм бросается к ней, но сразу же останавливается и переходит на официальный тон. Этого Минна не может понять, шаловливая и веселая девушка пытается об</w:t>
        <w:softHyphen/>
        <w:t>ратить все в шутку. Но практичная Франциска смекает, что дела майора плохи, счастливым он отнюдь не выгляди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елльхейм уклоняется от объятий Минны и с горечью говорит, что он недостоин ее любви, поэтому и «сам любить не смеет*. Разум и необходимость приказали ему забыть Минну фон Барнхельм, так как он уже не тот Телльхейм, которого она знала; не тот процветаю</w:t>
        <w:softHyphen/>
        <w:t>щий, сильный духом и телом офицер, которому она отдала свое серд</w:t>
        <w:softHyphen/>
        <w:t>це. Отдаст ли она его теперь другому Телльхейму, уволенному в отставку, лишенному чести, калеке и нищему? Минна отдает — она берет его руку и кладет ее себе на грудь, все еще не принимая слова Телльхейма всерьез. Но Телльхейм, в отчаянии от ее не заслуженной им доброты, вырывается и уходи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инна читает письмо Телльхейма, в котором он отказывается от нее, объясняя свою ситуацию. Минне не нравится его непомерная гордость — не желать быть обузой любимой девушке, богатой и бла</w:t>
        <w:softHyphen/>
        <w:t>городной. Она решает сыграть шутку с этим «слепцом», разыграть роль обедневшей и несчастной Минны. Девушка уверена, что только в этом случае Телльхейм станет «сражаться за нее со всем миром». Кроме того, она затевает комическую комбинацию с перстнями, за</w:t>
        <w:softHyphen/>
        <w:t>менив на своей руке перстень Телльхейма своим.</w:t>
      </w:r>
    </w:p>
    <w:p>
      <w:pPr>
        <w:pStyle w:val="Normal"/>
        <w:ind w:firstLine="720"/>
        <w:jc w:val="both"/>
        <w:rPr/>
      </w:pPr>
      <w:r>
        <w:rPr>
          <w:sz w:val="20"/>
          <w:szCs w:val="25"/>
          <w:lang w:val="ru-RU"/>
        </w:rPr>
        <w:t>В это время Минна узнает, что приезжает ее дядя, граф фон Бухваль, который лично не знает майора, но жаждет познакомиться с избранником своей единственной наследницы. Минна сообщает об этом Телльхейму и предупреждает, что дядя слышал о нем много хо</w:t>
        <w:softHyphen/>
        <w:t>рошего, дядя едет как опекун и как отец, чтобы «вручить» Минну майору. Вдобавок граф везет ту сумму денег, которую Телльхейм одолжил тюрингцам. Телльхейм чувствует положительную перемену в своем деле, военный казначей только что передал ему, что король снимает обвинение с Телльхейма. Но майор не принимает это извес</w:t>
        <w:softHyphen/>
        <w:t>тие как полное восстановление своей чести, поэтому считает, что все еще недост</w:t>
      </w:r>
      <w:r>
        <w:rPr>
          <w:sz w:val="20"/>
          <w:szCs w:val="20"/>
          <w:lang w:val="ru-RU"/>
        </w:rPr>
        <w:t>оин Минны. Минна заслуживает ничем «не запятнанного мужа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0"/>
          <w:lang w:val="ru-RU"/>
        </w:rPr>
        <w:t>Теперь Минна вынуждена выступить в иной роли. Она снимает с пальца перстень и возвращает его Телльхейму, освобождая от вернос</w:t>
        <w:softHyphen/>
        <w:t>ти ей, и уходит в слезах. Телльхейм не замечает, что Минна возвра</w:t>
        <w:softHyphen/>
        <w:t>щает ему перстень не с его вензелем, а со своим, залогом любви и верности, выкупленным ею у хозяина гостиницы. Телльхейм порыва</w:t>
      </w:r>
      <w:r>
        <w:rPr>
          <w:sz w:val="20"/>
          <w:szCs w:val="25"/>
          <w:lang w:val="ru-RU"/>
        </w:rPr>
        <w:t>ется идти за Минной, но его удерживает Франциска, посвящая в «тайну» своей госпожи. Минна якобы сбежала от дяди, лишившись его наследства за то, что она не соглашалась выйти замуж по его же</w:t>
        <w:softHyphen/>
        <w:t>ланию. Все покинули Минну, осуждают ее. Франциска советует Телльхейму сделать то же самое, тем более что он принял свой перс</w:t>
        <w:softHyphen/>
        <w:t>тень из руки Минны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И тут-то Телльхеймом овладевает жажда решительных действий. Он берет взаймы у довольного Вернера большую сумму для выкупа заложенного у хозяина перстня Минны, чтобы затем сразу же же</w:t>
        <w:softHyphen/>
        <w:t>ниться на ней. Телльхейм чувствует, как несчастье любимой девушки окрыляет его, ведь он способен сделать ее счастливой. Телльхейм бро</w:t>
        <w:softHyphen/>
        <w:t>сается к Минне, а она проявляет напускную холодность и не прини</w:t>
        <w:softHyphen/>
        <w:t>мает обратно «его» кольц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это время появляется фельдъегерь с письмом от прусского коро</w:t>
        <w:softHyphen/>
        <w:t>ля, который полностью оправдывает Телльхейма и любезно приглаша</w:t>
        <w:softHyphen/>
        <w:t>ет вернуться его на военную службу. Удовлетворенный Телльхейм призывает Минну разделить с ним его радость и строит перед ней план свадьбы и счастливой совместной жизни, в которой нет места службе у короля. Но он наталкивается на искусно разыгранное со</w:t>
        <w:softHyphen/>
        <w:t>противление девушки: несчастная Барнхельм не станет женой счас</w:t>
        <w:softHyphen/>
        <w:t>тливого Телльхейма, только «равенство — твердая основа любви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елльхейм снова в отчаянии и замешательстве, понимая, что Минна повторяет его же прежние доводы против их брака. Минна видит, что слишком далеко заходит со своей шуткой, и ей приходит</w:t>
        <w:softHyphen/>
        <w:t>ся разъяснить «легковерному рыцарю» смысл всей интриг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рибывающий весьма кстати в этот момент граф фон Бухваль, опекун Минны, рад видеть молодую пару вместе. Граф выражает свое глубокое уважение Телльхейму и желание иметь его своим другом и сыном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2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8:00Z</dcterms:created>
  <dc:creator>Evgeny Vasiliev</dc:creator>
  <dc:description/>
  <cp:keywords/>
  <dc:language>en-US</dc:language>
  <cp:lastModifiedBy>Evgeny Vasiliev</cp:lastModifiedBy>
  <dcterms:modified xsi:type="dcterms:W3CDTF">2006-08-17T10:08:00Z</dcterms:modified>
  <cp:revision>1</cp:revision>
  <dc:subject/>
  <dc:title>Готхолъд Эфраим Лессинг </dc:title>
</cp:coreProperties>
</file>