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 нож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уездный город возвращается Иосаф Платонович Висленев, осужденный в прошлом по политическому делу. Его встречают сестра Лариса, бывшая невеста Александра Ивановна, впоследствии неожиданно вышедшая замуж за генерала Синтянина, о котором идет «ужасная слава». Среди встречающих также майор Форов, объявляющий, что никогда не женился бы ни на ком, кроме своей «умной дуры» Катерины Астафьевны. Незадолго до приезда брата Ларисе делает предложение «испанский дворянин» помещик Подозеров. Висленев приезжает с Павлом Гордановым. На вечере у Бахаревых Горданов объявляет себя противником восхваления женского ума и эмансипации, а после встречается с бывшей любовницей Глафирой Акатовой, вышедшей замуж за богача Бодростина, чтобы помогать деньгами «общему делу», но всех перехитрившая Глафира требует у «каторжной совести» Горданова убийства её «зажившегося» мужа. Ночью Висленев вскрывает портфель с деньгами, который передает ему на хранение Горданов, но видит в саду женскую фигуру в зеленом платье. Наутро Висленев пытается выяснить, кому принадлежит привидевшееся ему зеленое платье, и, не найдя хозяйки, уезжает к Форовым. Форова встречает генеральшу с падчерицей Верой, отъезжающих на хутор, и узнает, что ночью Вера с криком «Кровь!» указала на висленевский флигель. Висленев знакомится со священником Еван-гелом Минервиным, писавшим в прошлом статьи, и увязывается с ним и Форовым на рыбалку. Они рассуждают о сущности христианства, но Висленев ни барона фон Фейербаха, ни Ренана, ни Златоуста не читал и заявляет превосходство пользы над знаниями. Он признается, что не любит России, где «ни природы, ни людей». После разразившейся грозы путники встречают старика Бодростина, который увозит Висленева в гости, оставляя Форова считать Иосафа «межеумком». Глафира Васильевна получает письмо от Подозерова, прочтя которое делает вывод, что тот «бежит ее». Генрих Ропшин, «нескверный и неблазный» молодой человек, приносит ей другое письмо, Глафира читает и, объявляя себя нищей, падает в обморок. Рассказчик «откочевывает» в Петербург, где в уксусе «сорока разбойников» выбираются в свет новые «межеумки».</w:t>
      </w:r>
    </w:p>
    <w:p>
      <w:pPr>
        <w:pStyle w:val="Style15"/>
        <w:rPr>
          <w:color w:val="000000"/>
          <w:sz w:val="22"/>
          <w:szCs w:val="22"/>
        </w:rPr>
      </w:pPr>
      <w:r>
        <w:rPr>
          <w:color w:val="000000"/>
          <w:sz w:val="22"/>
          <w:szCs w:val="22"/>
        </w:rPr>
        <w:t>Горданов — сын московской цыганки и старшего брата Михаила Бодростина — быстро понимает, что из «бреда» молодых людей можно извлечь много пользы. Он провозглашает среди товарищей «иезутизм», сменившийся «нигилизмом». Против последнего восстают «староверы» во главе с Анной Скоковой по прозвищу Ванскок, и Горданов объясняет новое учение «дарвинизмом»: «глотай других, чтобы тебя не проглотили». Ванскок, которую, по мнению Форова, не портят её убеждения, экспериментирует, но ей не удается даже задушить кошку. Подобно Акатовой, многие девушки из «новых», как полька Казимира или Цыпри-Кипри, выходят замуж за богачей, обкрадывают их и устраивают личную судьбу. Вернувшись в Петербург после трехлетнего отсутствия, Горданов узнает от Ванскок, что мелкий газетчик Тихон Кишенский сильно разбогател, получив деньги, украденные его любовницей Алиной Фигуриной у отца. Ванскок подсказывает Горданову теорию «свежих ран», которые нельзя трогать. Висленев занимается «продолжительным кривляньем», то есть пишет статьи, строящиеся на лжи и передержках, но Ванскок приносит ему «польские переписки», переданные Гордановым для возможной статьи. К нему заходит «дремучий семинарист» сосед Меридианов и предлагает за определенную мзду жениться на княжеской фаворитке, но оскорбленный Висленев ему отказывает.</w:t>
      </w:r>
    </w:p>
    <w:p>
      <w:pPr>
        <w:pStyle w:val="Style15"/>
        <w:rPr>
          <w:color w:val="000000"/>
          <w:sz w:val="22"/>
          <w:szCs w:val="22"/>
        </w:rPr>
      </w:pPr>
      <w:r>
        <w:rPr>
          <w:color w:val="000000"/>
          <w:sz w:val="22"/>
          <w:szCs w:val="22"/>
        </w:rPr>
        <w:t>Горданов между тем отправляется к Кишенскому и предлагает ему «купить» мужа для Алины и отца для их детей. Поторговавшись, они сговариваются и только потом узнают, что продан был Висленев. Горданов просит работающего в полиции Кишенского ненадолго арестовать Горданова и передает ему копию висленевского «польского» сочинения. Ванскок, Висленева и Горданова обыскивают, и Горданов говорит Висленеву, что передал его сочинение на хранение Кишенскому. Висленева сажают в тюрьму, и Алина под страхом выдачи статьи заставляет его жениться. Свадьба напоминает картину «Неравный брак», только наоборот. Висленев попадает «на барщину»: записывает всех детей на свое имя, а в конце года ему представляют счет на несколько тысяч. Эта цифра с каждым годом должна увеличиваться, и не желающий растить долг Горданов пытается взбунтоваться, жалуясь на судьбу. Горданов пробует договориться с Кишенским, а сам мечтает о таинственном и грандиозном плане. Но Кишенский с Алиной выделывают «штуку» и сжигают квартиру, где хранятся документы Горданова, занимающегося на пару с Алиной ростовщичеством. Оставшись без денег, он получает от Бодростиной вызов и уезжает вместе с Висленевым. В письме к старому другу, брату Глафиры Грегуару, Подозеров описывает Горданова и Висленева, из-за которых его объявляют неблагонадежным и «опасным» человеком. Висленев отбирает у сестры подаренную ей ранее половину имения, Горданов обманывает своих мужиков и обвиняет Форова и отца Евангела в подстрекательстве. Глафира видит призрак Бодростина в разрезанном кирасирском мундире. Кишенский строчит статьи в обвинение Подозерова, а Ванскок пишет заметку о краже Подозеровым гордановских денег.</w:t>
      </w:r>
    </w:p>
    <w:p>
      <w:pPr>
        <w:pStyle w:val="Style15"/>
        <w:rPr/>
      </w:pPr>
      <w:r>
        <w:rPr>
          <w:color w:val="000000"/>
          <w:sz w:val="22"/>
          <w:szCs w:val="22"/>
        </w:rPr>
        <w:t>В это время в губернии Лариса переезжает жить к Бодростиной, которая считает её «пустышкой», но поощряет ухаживания за девушкой со стороны всерьез заинтересовавшегося ею Горданова, Форова злится на Ларису, а генеральша уговаривает Подозерова бороться за свою любовь и добиваться чувств Ларисы. Вера радостно крестит их и сводит. Бодростин перестает доверять жене, и та приручает Иосафа, а Горданова принимают все в городе. При помощи Ропшина Бодростина подменяет завещание, которое муж везет в Петербург. К Глафире приезжает помещик Водопьянов или «сумасшедший бедуин», который рассказывает таинственную историю о студенте Спиридонове, напоминающую некоторые сведения из жизни матери Подозерова. Подозеров передает Глафире письмо, из которого она узнает, что Бодростина завлек в свои сети Кишенский с компанией и пытается его разорить. Подозеров застает Горданова, пытающегося поцеловать Ларису, и вызывает его на дуэль. Но Лариса объявляет, что прошлое «погребено», хотя он остается её другом. Перед дуэлью Подозеров получает благословение от Александры Ивановны, а Горданов приходит ночью к Ларисе, и их объятия замечает Форова. Александра Ивановна пишет исповедь, рассказывающую, что вышла она замуж для того, чтобы спасти невинных людей, которых Висленев — «безнатурный» человек — повлек за собой после ареста. Там же она упоминает о случае, когда генерал хотел её застрелить, но Вера не дала этому свершиться. Синтянина признается, что любит Подозерова, а Висленева, променявшего её на «свободу», только жалеет. Покойная жена Синтянина Флора, мать Веры, сходит с портрета и дарит генеральше кольцо. На следующее утро Форова рассказывает, что Подозеров тяжело ранен, а с генералом, получившим известие об отставке из-за доноса Горданова на Форова и отца Евангела, случился удар. По словам арестованного, дуэль оказалась «убийством»: Горданов стрелял раньше положенного, а когда убегал с места преступления, Форов прострелил ему пятку. Бодростина отправляет Горданова, по-прежнему уверенного во вседозволенности, в Петербург, наказывая окончательно завлечь мужа в сети мошенников.</w:t>
      </w:r>
    </w:p>
    <w:p>
      <w:pPr>
        <w:pStyle w:val="Style15"/>
        <w:rPr>
          <w:color w:val="000000"/>
          <w:sz w:val="22"/>
          <w:szCs w:val="22"/>
        </w:rPr>
      </w:pPr>
      <w:r>
        <w:rPr>
          <w:color w:val="000000"/>
          <w:sz w:val="22"/>
          <w:szCs w:val="22"/>
        </w:rPr>
        <w:t>Синтянина, Форова и Лиза не отходят от Подозерова, но, когда его дому угрожает пожар, Лариса забирает больного к себе, не допускает к нему генеральшу, просит защиты и склоняет к женитьбе. Висленев сбегает из города в неизвестном направлении, Горданов, замяв скандал, уезжает в Петербург. По пути он встречается в Москве с Глафирой, демонстрирующей свое «первенство и господство». Она указывает ему взглянуть на образ, но Горданов видит зеленое платье. Глафира объявляет это платье, в которое одета Флора на портрете, «совестью», и с ней случается нервный припадок. Получив от Бодростиной указание свести Михаила Андреевича с полькой Казимирой и представить его отцом её ребенка, Горданов уезжает в Петербург. Глафира встречается с Висленевым и отправляется в Париж, где посещает спиритические сеансы и выдает Иосафа Платоновича за медиума. Лариса доказывает, что существует ревность без любви, и перестает общаться с Синтяниной, продолжающей её защищать, Форова, обвенчавшаяся с майором лишь через семь лет их совместной жизни, употребляет все силы на то, чтобы привести вышедшего из тюрьмы мужа к Богу. Обиженный доносом Синтянин подозревает, что старика Бодростина хотят извести.</w:t>
      </w:r>
    </w:p>
    <w:p>
      <w:pPr>
        <w:pStyle w:val="Style15"/>
        <w:rPr>
          <w:color w:val="000000"/>
          <w:sz w:val="22"/>
          <w:szCs w:val="22"/>
        </w:rPr>
      </w:pPr>
      <w:r>
        <w:rPr>
          <w:color w:val="000000"/>
          <w:sz w:val="22"/>
          <w:szCs w:val="22"/>
        </w:rPr>
        <w:t>Глафира следит за всем творящимся в Петербурге из Парижа. Висленев уже свыкается с ролью лакея, Бодростина манит его своею любовью, желает «испытать» и подводит к мысли о возможной смерти мужа, после которой она будет в состоянии вновь выйти замуж. Глафира уже два года страстно любит Подозерова и мечтает забыть обо всех прошлых грехах. По дороге в Петербург опасающийся ареста за долги Висленев изменяет внешность, а приехав в город, запирается в ванной и устраивает потоп. Его объявляют сумасшедшим, а Алину и Кишенского отпускают «на свободу». По протекции Грегуара Глафира встречается с важным лицом, рассказывает ему о своих «несчастьях» с мужем и Казимирой, но не находит поддержки: Синтянин уже предупредил этого генерала о возможном злодействе. Генерал наказывает своему подчиненному Перушкину «изловить» Глафиру. Между тем Глафира «освобождает» мужа от требующей денег за сданного в воспитательный дом ребенка Казимиры, и в благодарность он пишет новое завещание, по которому все наследует жена. Подозеровы живут несчастливо, а после возвращения Глафиры Лариса переезжает к Бодростиным, Висленев выманивает деньги у Горданова от её имени и окончательно продает сестру. Подозеров пытается вразумить жену и указать ей на истинных друзей, но та отвечает, что «ненавидит все», что любит он, и убегает с Гордановым. Форова ищет их в Москве и Петербурге, где встречает Подозерова, но безрезультатно.</w:t>
      </w:r>
    </w:p>
    <w:p>
      <w:pPr>
        <w:pStyle w:val="Style15"/>
        <w:rPr>
          <w:color w:val="000000"/>
          <w:sz w:val="22"/>
          <w:szCs w:val="22"/>
        </w:rPr>
      </w:pPr>
      <w:r>
        <w:rPr>
          <w:color w:val="000000"/>
          <w:sz w:val="22"/>
          <w:szCs w:val="22"/>
        </w:rPr>
        <w:t>Горданов и замужняя Лара венчаются и живут в Молдавии, где Лариса остается даже тогда, когда Горданов уезжает в Россию. Неожидание Лариса возвращается и вскоре, ко всеобщему удивлению, поселяется в квартире Горданова. Генеральша получает от нее записку и, приехав, застает больной. Лариса рассказывает, что в доме вскоре собираются кого-то убить, и просит Синтянину не спускать глаз с Иосафа. Она показывает генеральше трубку печного отдушника, по которой слышно все, о чем говорят в доме. Трагически погибает упавший с моста Водопьянов, лошадей которого, как потом выясняется, напугал решившийся на убийство Висленев, перепутавший их с бодростинскими.</w:t>
      </w:r>
    </w:p>
    <w:p>
      <w:pPr>
        <w:pStyle w:val="Style15"/>
        <w:rPr>
          <w:color w:val="000000"/>
          <w:sz w:val="22"/>
          <w:szCs w:val="22"/>
        </w:rPr>
      </w:pPr>
      <w:r>
        <w:rPr>
          <w:color w:val="000000"/>
          <w:sz w:val="22"/>
          <w:szCs w:val="22"/>
        </w:rPr>
        <w:t>К Синтяниным под видом землемера приезжает Перушкин. Собравшиеся на именинах Бодростина гости, среди которых Горданов, Висленев и Синтянины, отправляются смотреть на огненный крестьянский обряд, который совершают невдалеке от усадьбы, чтобы, по народному поверью, «попалить коровью смерть». Незадолго до этого Бодростина случайно заливает рубашку мужа похожим на кровь вином. Лиза признается оставшейся Синтяниной в двоемужестве, но в это время появляется Висленев, в ажиотаже объявляющий об убийстве старика Бодростина и требующий немедленной свадьбы с Глафирой. Висленева забирают в участок, но убийство приписывают мужицкому бунту. Ропшин рассказывает Глафире, что на теле старика обнаружен след от её испанского стилета, и шантажирует женитьбой, обещая скрыть первое, поддельное завещание Бодростина. Иосаф признается, что на самом деле не убивал старика, а лишь ожег его сигаретой, и винит Бодростину и Горданова в подстрекательстве к злодеянию. Лара исчезает, но её, зарезавшуюся, находят Форов и отец Евангел. Их забирают в участок и обвиняют в подстрекательстве народного бунта. Горданов замечает, что в доме начинает распоряжаться Ропшин, а за ним, поранившим во время убийства руку, начинают следить. На похоронах у мертвеца развязываются и раскидываются руки, и это настолько пугает Глафиру, что она выдает Горданова. Вера кидает к его ногам найденный в лесу и уже давно, по словам Бодростиной, принадлежащий ему стилет.</w:t>
      </w:r>
    </w:p>
    <w:p>
      <w:pPr>
        <w:pStyle w:val="Style15"/>
        <w:rPr>
          <w:color w:val="000000"/>
          <w:sz w:val="22"/>
          <w:szCs w:val="22"/>
        </w:rPr>
      </w:pPr>
      <w:r>
        <w:rPr>
          <w:color w:val="000000"/>
          <w:sz w:val="22"/>
          <w:szCs w:val="22"/>
        </w:rPr>
        <w:t>Горданова арестовывают и ампутируют страдающую от «антонова огня» руку. Ропшин сулит денег, и он выгораживает Глафиру, а после этого его отравляют. Бодростина выходит замуж за оказавшегося жестоким и скупым Ропшина и живет на деньги доброго Форова. Признанный виновным Висленев живет в сумасшедшем доме и вполне счастлив своим положением. Вера и Катерина Афанасьевна, которая, по мнению генеральши, «совершила все «земное», умирают. Синтянин перед смертью завещает свою жену Подозерову. На их свадьбе присутствует Форов, неудачно пытавшийся жениться на «превосходнейшей особе» Ванскок. Год спустя Подозеровых посещает отец Евангел с сообщением о смерти Форова. Он уверен, что все происходящее «на ножах» — пролог чего-то большего, что неотразимо должно наступи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2:00Z</dcterms:created>
  <dc:creator>Evgeny Vasiliev</dc:creator>
  <dc:description/>
  <cp:keywords/>
  <dc:language>en-US</dc:language>
  <cp:lastModifiedBy>Evgeny Vasiliev</cp:lastModifiedBy>
  <dcterms:modified xsi:type="dcterms:W3CDTF">2006-08-03T20:02:00Z</dcterms:modified>
  <cp:revision>1</cp:revision>
  <dc:subject/>
  <dc:title>На ножах</dc:title>
</cp:coreProperties>
</file>