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Леди Макбет Мценского уезд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терина Львовна, «по наружности женщина очень приятная», живет в зажиточном доме купца Измайлова со вдовым свекром Борисом Тимофеевичем и немолодым мужем Зиновием Борисовичем. Детей у Катерины Львовны нет, и «при всем довольстве» житье её «за неласковым мужем» самое скучное. На шестой год замужеств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иновий Борисович уезжает на мельничную плотину, оставив Катерину Львовну «одну-одинешеньку». Во дворе своего дома она мерится силой с дерзким работником Сергеем, а от кухарки Аксиньи узнает, что молодец этот служит у Измайловых уже месяц, а из прежнего дома был изгнан за «любовь» с хозяйкой. Вечером Сергей приходит к Катерине Львовне, жалуется на скуку, говорит, что любит, и остается до утра. Но в одну из ночей Борис Тимофеевич замечает, как из невесткина окна спускается книзу красная рубаха Сергея. Свекр грозит, что все расскажет мужу Катерины Львовны, а Сергея в острог отправит. В ту же ночь Катерина Львовна отравляет своего свекра белым порошком, припасенным для крыс, и продолжает «алигорию» с Серге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жду тем Сергей становится сух с Катериной Львовной, ревнует её к мужу и говорит о своем ничтожном состоянии, признаваясь, что хотел бы «пред святым пред вечным храмом» мужем ей быть. В ответ Катерина Львовна обещает сделать его купцом. Возвращается домой Зиновий Борисович и обвиняет Катерину Львовну в «амурах». Катерина Львовна выводит Сергея и смело целует его при муже. Любовники убивают Зиновия Борисовича, а труп хоронят в погребке. Зиновия Борисовича бесполезно разыскивают, а Катерина Львовна «поживает себе с Сергеем, по вдовьему положению на свободе».</w:t>
      </w:r>
    </w:p>
    <w:p>
      <w:pPr>
        <w:pStyle w:val="Style15"/>
        <w:rPr/>
      </w:pPr>
      <w:r>
        <w:rPr>
          <w:color w:val="000000"/>
          <w:sz w:val="22"/>
          <w:szCs w:val="22"/>
        </w:rPr>
        <w:t>Вскоре к Измайловой приезжает жить малолетний племянник Зиновия Борисовича Федор Ляпин, деньги которого были у покойного купца в обороте. Наущаемая Сергеем, Катерина Львовна задумывает извести богобоязненного мальчика В ночь Всенощной под праздник Введения мальчик остается в доме наедине с любовниками и читает Житие святого Федора Стратилата. Сергей хватает Федю, а Катерина Львовна душит его пуховою подушкой. Но как только мальчик умирает, дом начинает трястись от ударов, Сергей паникует, видит покойного Зиновия Борисовича, и только Катерина Львовна понимает, что это с грохотом ломится народ, увидевший в щелку, что в «грешном доме» делае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ргея забирают в часть, и он при первых словах священника о страшном суде признается в убийстве Зиновия Борисовича и называет Катерину Львовну соучастницей. Катерина Львовна все отрицает, но на очной ставке признается, что убила «для Сергея». Убийц наказывают плетьми и приговаривают к каторжным работам. Сергей возбуждает сочувствие, а Катерина Львовна ведет себя стойко и даже на родившегося ребенка смотреть отказывается. Его, единственного наследника купца, отдают на воспитание. Катерина Львовна думает только о том, как бы поскорей на этап попасть и Сергея повидать. Но на этапе Сергей неласков и тайные свидания его не радуют. У Нижнего Новгорода к заключенным присоединяется московская партия, с которой идут солдатка Фиона свободного нрава и семнадцатилетняя Сонетка, о которой говорят: «около рук вьется, а в руки не дается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терина Львовна устраивает очередное свидание с любовником, но застает в его объятиях безотказную Фиону и ссорится с Сергеем. Так и не помирившись с Катериной Львовной, Сергей начинает «чепуриться» и заигрывать с Сонеткой, которая будто «ручнеет». Катерина Львовна решает оставить гордость и мириться с Сергеем, а во время свидания Сергей жалуется на боль в ногах, и Катерина Львовна отдает ему толстые шерстяные чулки. На следующий день она замечает эти чулки на Сонетке и плюет Сергею в глаза. Ночью Сергей вместе с товарищем избивает Катерину Львовну под хихиканье Сонетки. Катерина Львовна выплакивает горе на груди Фионы, вся партия во главе с Сергеем над ней издевается, но Катерина Львовна ведет себя с «деревянным спокойствием». А когда партия переправляется на пароме на другую сторону реки, Катерина Львовна хватает Сонетку за ноги, перекидывается вместе с ней за борт, и обе тонут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02:00Z</dcterms:created>
  <dc:creator>Evgeny Vasiliev</dc:creator>
  <dc:description/>
  <cp:keywords/>
  <dc:language>en-US</dc:language>
  <cp:lastModifiedBy>Evgeny Vasiliev</cp:lastModifiedBy>
  <dcterms:modified xsi:type="dcterms:W3CDTF">2006-08-03T20:02:00Z</dcterms:modified>
  <cp:revision>1</cp:revision>
  <dc:subject/>
  <dc:title>Леди Макбет Мценского уезда</dc:title>
</cp:coreProperties>
</file>