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евш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кончания венского совета император Александр Павлович решает «по Европе проездиться и в разных государствах чудес посмотреть». Состоящий при нем донской казак Платов «диковинам» не удивляется, потому что знает: в России «свое ничуть не хуже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самой последней кунсткамере, среди собранных со всего света «нимфозорий», государь покупает блоху, которая хотя и мала, но умеет «дансе» танцевать. Вскоре у Александра «от военных дел делается меланхолия», и он возвращается на родину, где умирает. Взошедший на престол Николай Павлович блоху ценит, но, так как не любит уступать иностранцам, отправляет Платова вместе с блохой к тульским мастерам. Платова «и с ним всю Россию» вызываются поддержать трое туляков. Они отправляются поклониться иконе святого Николая, а затем запираются в домике у косого Левши, но, даже закончив работу, отказываются выдать Платову «секрет», и ему приходится везти Левшу в Петербург. Николай Павлович и его дочь Александра Тимофеевна обнаруживают, что «брюшная машинка» в блохе не действует. Разгневанный Платов казнит и треплет Левшу, а тот в порче не признается и советует поглядеть на блоху в самый сильный «мелкоскоп». Но попытка оказывается неудачной, и Левша велит «всего одну ножку в подробности под микроскоп подвести». Сделав это, государь видит, что блоха «на подковы подкованная». А Левша добавляет, что при лучшем «мелкоскопе» можно было бы увидеть, что на всякой подкове «мастерово имя» выставлено. А сам он выковывал гвоздики, которые никак разглядеть невозможно. Платов просит у Левши прошения. Левшу обмывают в «Туляновских банях», остригают и «обформировывают», будто на нем есть какой-нибудь «жалованный чин», и отправляют отвезти блоху в подарок англичанам. В дороге Левша ничего не ест, «поддерживая» себя одним вином, и поет на всю Европу русские песни. На расспросы англичан он признается: «Мы в науках не зашлись, и потому блоха больше не танцует, только своему отечеству верно преданные». Остаться в Англии Левша отказывается, ссылаясь на родителей и русскую веру, которая «самая правильная». Ничем его англичане не могут прельстить, далее предложением жениться, которое Левша отклоняет и неодобрительно отзывается об одежде и худобе англичанок. На английских заводах Левша замечает, что работники в сытости, но больше всего его занимает, в каком виде содержатся старые ружья. Вскоре Левша начинает тосковать и, несмотря на приближающуюся бурю, садится на корабль и не отрываясь смотрит в сторону России. Корабль выходит в «Твердиземное море», и Левша заключает пари со шкипером, кто кого перепьет. Пьют они до «рижского Динаминде», и, когда капитан запирает спорщиков, уже видят в море чертей. В Петербурге англичанина отправляют в посольский дом, а Левшу — в квартал, где у него требуют документ, отбирают подарки, а после отвозят в открытых санях в больницу, где «неведомого сословия всех умирать принимают». На другой день «аглицкий» полшкипер «куттаперчевую» пилюлю проглатывает и после недолгих поисков находит своего русского «камрада». Левша хочет сказать два слова государю, и англичанин отправляется к «графу Клейнмихелю», но полшпикеру не нравятся его слова о Левше: «хоть шуба овечкина, так душа человечкина». Англичанина направляют к казаку Платову, который «простые чувства имеет». Но Платов закончил службу, получил «полную пуплекцию» и отсылает его к «коменданту Скобелеву». Тот посылает к Левше доктора из духовного звания Мартын-Сольского, но Левша уже «кончается», просит передать государю, что у англичан ружья кирпичом не чистят, а то они стрелять не годятся, и «с этой верностью» перекрещивается и умирает. Доктор докладывает о последних словах Левши графу Чернышеву, но тот не слушает Мартын-Сольского, потому что «в России на это генералы есть», и ружья продолжают чистить кирпичом. А если бы император услыхал слова Левши, то иначе закончилась бы Крымская вой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это уже «дела минувших дней», но предание нельзя забывать, несмотря на «эпический характер» героя и «баснословный склад» легенды. Имя Левши, как и многих других гениев, утрачено, но народный миф о нем точно передал дух эпохи. И хотя машины не потворствуют «аристократической удали, сами работники вспоминают о старине и своем эпосе с «человеческой душой», с гордостью и любовью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2:00Z</dcterms:created>
  <dc:creator>Evgeny Vasiliev</dc:creator>
  <dc:description/>
  <cp:keywords/>
  <dc:language>en-US</dc:language>
  <cp:lastModifiedBy>Evgeny Vasiliev</cp:lastModifiedBy>
  <dcterms:modified xsi:type="dcterms:W3CDTF">2006-08-03T20:02:00Z</dcterms:modified>
  <cp:revision>1</cp:revision>
  <dc:subject/>
  <dc:title>Левша</dc:title>
</cp:coreProperties>
</file>