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ечатлённый ангел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стоялом дворе укрываются от непогоды несколько путников. Один из них утверждает, что «всякого спасенного человека… ангел руководствует», и его самого ангел водил. Последующий рассказ он произносит, стоя на коленях, потому как все случившееся — «дело весьма священное и страшно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ркуша, «незначительный человек», рожденный в «старой русской вере», служит каменщиком в артели Луки Кириллова, самой чудной иконой в которой считается изображение ангела. На Днепре артель строит вместе с англичанами каменный мост и три года живет «мирственным» духом и «преизящество богозданной природы» ощущает. Но после того как невежественный и напоминающий «верблуда» Марой изобретает особенный способ разбивать прочнейшие болты, о староверах идет слава. Пимен Иванов, который, в отличие от «настоящих степенных староверов», не чуждается общения с чиновниками, встречается с женой «немаловажного лица», которая просит у староверов вымолить ей дочь. Пимен ничего староверам не рассказывает ни об этом, ни о последующих поручениях, но все они исполняются. Расплатившись с Пименом деньгами «на свечи и масло», барыня выражает желание посмотреть на ангела-хранителя, и Пимену приходится обо всем рассказать староверам. Наутро после приезда барыни жена Луки Кириллова, тетка Михайлица, рассказывает, что ночью ангел сошел с иконы. В это время муж барыни, за которого Пимен «молитвует», получает взятку от «жидов», но те его обманывают и еще больше отданного назад требуют. Барыня требует этих денег у староверов. Староверы таких денег не имеют, и на их жилище нападают жандармы, «запечатывают» иконы, в том числе и лик ангела, сургучом, увозят и сваливают в подвал. Икона с ангелом приглядывается архиерею, и её ставят в алтаре. Староверы решают хранителя подменить — «скрасть и распечатать», а «к исполнению сей решимости» избирают рассказчика этой повести и благонравного отрока Левон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по Пимену вдруг «пегота пошла», а на староверов нападает «сугубая тоска», а вместе с ней болезнь глаз, излечить которую сможет только икона-хранительница. Такое благочестие трогает старшего среди англичан Якова Яковлевича, которому Маркуша объясняет, что художник из города не сможет точную копию исполнить, представить «тип лица небожительный». И икона та строгановского рисунка, а он сильно отличается от других писаний. А сегодня «высокого вдохновения тип утрачен» и «в новых школах художества повсеместное растлеяние чувства развито и суете ум повинуется». «Писание не всякому дано уразуметь, и изображенная небесная слава очень при этом помогает о деньгах и всей славе земной думать не иначе как о мерзости перед господом». Сами же староверы молят «христианския кончины живота и доброго ответа на страшном судилище». Англичанин и его жена такими речами настолько растроганы, что дают Маркуше денег, и он с «среброуздым» Левонтием отправляется на поиски изограф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Доходят они до Москвы, «древлего русского общества преславной царицы», но и ею не утешаются, считая, что старина в Москве не на «добротолюбии и благочестии, а на едином упрямстве» зиждится. А мастера в художестве неаккуратны, все друг перед другом величаются или, «шайками совокупясь», по трактирам вино пьют и свое художество хвалят «с кичливою надменностию». На Маркушу нападает скука, а Левонтий боится, что его «соблазн обдержать может», и изъявляет желание повидать безгневного старца Памву и понять, какова «благодать» господствующей церкви. На все протесты Маркуши о том, что церковные «кофий» пьют и зайцев едят, Левонтий отвечает своей образованностью. Из Москвы путники идут в Суздаль искать изографа Севастьяна, и по дороге, выбранной Маркушей, теряются. Левонтий выглядит больным и отказывается идти. Но появившийся из леса небольшой старичок призывает его встать и ведет путников в свое жилище. Маркуша понимает, что это и есть Памва безгневны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мва выпускает душу из Левонтия, «как голубя из клетки», и отрок умирает. Маркуше нельзя обвинить старца: «неодолим сей человек с таким смирением», но он решает, что «если только в церкви два такие человека есть, то мы пропали, ибо сей весь любовью одушевлен». Когда Маркуша идет по лесу, ему вновь является Памва и говорит: «Ангел в душе живет, но запечатлен, а любовь освободит его». Маркуша бежит от старца и встречает изографа Севастьяна, с которым возвращается в артель. Чтобы проверить умение изографа, Яков Яковлевич просит его написать икону своей жене, Севастьян узнает, что англичанка молится о детях, и пишет икону такой тонкостью «мелкоспопического» письма, о которой англичане не слыхивали. Но скопировать портрет англичанки в перстень отказывается, чтобы не «унизить» своего худож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 Яковлевич просит владыку вернуть на время ангела в артель, чтобы позолотить на запечатленном ангеле ризу и украсить венец. Но архиерей отдает лишь ризу. Севастьян объясняет англичанину, что необходима подлинная икона. Тот сначала изографа выгоняет, но потом сам вызывается совершить кражу и договаривается, чтобы, пока всенощная у архиерея идет, копию написали, старую икону со старой доски сняли, подделок вставили, и Яков Яковлевич смог её опять на окно поставить, как будто ничего не бывало. Англичанин берет с собой сильного духом ковача Мароя, чтобы тот всю вину на себя взял и «смерть претерпел», если староверы обманут. Договор держится на основе «взаимоверь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кция» проходит успешно, но Севастьян отказывается накладывать печать на копию, и это приходится сделать англичанке. В это время трогается лед, и, чтобы вовремя переправиться на другой берег, Лука, под пение старообрядцев, переходит реку по мостовой цепи. Марой видит над ним свечение и охрану ангелами. На копии иконы исчезает сургуч, и Лука бросается с повинной к архиерею, который отвечает, что староверы «со своего ангела печать плутовством свели, а другой сам с себя её снял и тебя сюда привел». Прошенные архиереем староверы «тела и крови Спаса за обеднею приобщаются». А вместе с ними и Маркуша, который после встречи со старцем Памвой «имеет влечение воедино одушевиться со всею Русь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дивление путников по поводу исчезнувшей печати Маркуша рассказывает, что печать англичанки была бумажной и выпала. Против того, что все случилось обыкновенным манером, староверы не спорят: «все равно, какими путями господь человека взыщет, лишь бы взыскал». Маркуша поздравляет всех с Новым годом и просит прощения Христа ради за себя, невеж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1:00Z</dcterms:created>
  <dc:creator>Evgeny Vasiliev</dc:creator>
  <dc:description/>
  <cp:keywords/>
  <dc:language>en-US</dc:language>
  <cp:lastModifiedBy>Evgeny Vasiliev</cp:lastModifiedBy>
  <dcterms:modified xsi:type="dcterms:W3CDTF">2006-08-03T20:02:00Z</dcterms:modified>
  <cp:revision>1</cp:revision>
  <dc:subject/>
  <dc:title>Запечатлённый ангел</dc:title>
</cp:coreProperties>
</file>