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есня про царя Ивана Васильевича, молодого опричника и удалого купца Калашников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ва. Кремль. Уже белокаменный. Царская трапезная. За трапезой Иван IV Грозный. Позади, за спиной царя, стольники. Супротив — князья да бояре. По бокам — охрана, опрични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арь Иван Васильевич в преотличнейшем настроении. Ну, чем не повод превратить будничную трапезу в маленький, для своих, праздник? Открывая пированьице «в удовольствие свое и веселие», Грозный повелевает стольникам нацедить для опричнины заморского, сладкого, из царевых запасов вина. Сам же зорко следит, как пьют его верные слуги, ведь винопитие — еще и испытание на лояльность. Однако и удалые бойцы не лыком шиты: пьют как положено, пьют — царя славят, вино сладкое по губам течет. Иван доволен, но вдруг замечает, что один из них, из опричников, к золотому ковшу с золотым вином не притрагивается. Узнав в нарушителе дворцового этикета своего любимца Кирибеевича, грозно отчитывает его: «Неприлично же тебе, Кирибеевич,/ Царской радостью гнушатися;/ А из роду ты ведь Скуратовых,/ И семьею ты вскормлен Малютиной!..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ирибеевич, лукавый и ловкий, как бес, разыгрывает перед царем, для него персонально, душещипательную сцену. Потому, мол, не пью — в золоченом ковше не мочу усов, — что до страсти влюбился в красавицу, а она от меня, недостойного, как от нехристя, отворачивается, полосатою фатою закрывается. Узнав, что зазноба его выдвиженца всего лишь купеческая дочка, Иван Васильевич смеется: мол, возьми перстенек мой яхонтовый, прикупи ожерелье жемчужное и пошли дары драгоценные ты своей Алене Дмитриевне. Сладишь дело — на свадьбу зови, ну, а прежде свахе покланяй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хитрил-таки Малютин выкормыш самого Ивана Четвертого! И не врал ему вроде бы, все, как есть, на духу рассказывал, только правду последнюю при себе оставил: не поведал про то, что красавица «В церкви Божией перевенчана,/ Перевенчана с молодым купцом/ По закону нашему христианском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ахе покланяйся? Без свах обойдемся! Главное — царь на его стороне. Да и сам он недаром в опричнине, здесь законникам делать нечего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иный двор. Шелковая лавка купца Калашникова. За прилавком — хозяин. Пересчитывает деньги, разглаживает товар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ела у Степана Парамоновича идут успешно. А то, что сегодня баре богатые в его заведение не заглядывают, к деликатному товару не прицениваются, так ведь день на день не приходится. Но вот уж и вечер, зима, рано темнеет, гостиный двор давно опустел, пора и ему домой, к молодой жене, к милым деточкам. Хорош у Калашниковых дом — высок, ладен, под стать хозяину. Да уж ежели с утра не везет, так обязательно до ночи. Думал: деточки почивают, а они плачем плачут! Думал: жена ненаглядная его ужином на белой скатерти встретит, а её и дома-то нету! Сильно волнуется Степан Парамонович, спокойный он мужчина, выдержанный, а волнуется: снег, метель, мороз, темень — уж не случилось ли чего с Аленой Дмитриевной? Ох, случилось, случилось, и страшное! Опозорил её Кирибеевич! И не где-нибудь, посередь улицы, словно тать, как зверюга, набросился, целовал, миловал, уговаривал! На глазах у соседей разбойничал. Те смеялись и пальцем показывали: мол, что деется, ну и бесстыжие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рив, хотя и не сразу, что жена говорит ему правду, Степан Парамонович решает не откладывать дело в долгий ящик, благо обстоятельства складываются удачно. Завтра на Москве-реке — кулачные бои, и по случаю праздника — при самом царе. А где царь, там и псарня опричная. Вот и выйдет он тогда на опричника. Будет насмерть биться — до последних сил. Не осилит, так, может, братушки, может, младшеньких Бог и помилует, подсобит одолеть проклят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, младшенькие, не подводят своего «второго отца». Сначала слегка, по-житейски, не слишком довольные тем, что Степан повыдергивал их из покойных постелей, узнав, что случилось с дорогой их снохой, дают честное купеческое слово: «Уж тебя мы, родного, не выдади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ег Москвы-реки. Раннее утро. Зрители еще подтягиваются, но царь со свитою (бояре, дружина, опричнина) уже ту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м, как и предвидел Калашников, выходит на ринг Кирибее-вич. Возбужденный вчерашней «победой», он так агрессивен и так уверен в себе, что никто из его обычных противников не трогается с места. Вот тут-то, раздвинув толпу, и появляется Степан Парамонович. Кирибеевич, слегка удивленный (он-то сразу сообразил, что перед ним — новичок), предлагает простофиле представиться, чтобы знать-де, по ком панихиду служить. Разумеется, это шутка: биться до смерти он явно не собирается. Не тот случай. Да и царь-государь смертные исходы на кулачных ристалищах не одобряет. И только сообразив, что противник — законный муж Алены Дмитриевны, теряет самообладание. От недавнего куража и следов не осталось. И все-таки -он, первый кулак царской опричной команды, чуть было не погубивший Степана Парамоновича удар, промеж ребер, поддых, предательски-подлый, наносит именно он. С трудом поднявшись, но моментально собравшись (минуту назад — почтенный купец, а в момент удара удалой боец), Калашников сваливает своего недруга замертво. Грозный, как опытный болельщик, видит, что оба поединщика работают не по правилам хорошей игры: по правилам ни поддых, ни в висок целить (специально) не полагается, и на правах судьи спрашивает убийцу: нехотя или по воле укокошил он слугу его верного, а если по воле, то за что и про что. На второй вопрос Степан Парамонович Калашников, естественно, ответить не может, а на первый отвечает сразу: «Я убил его вольной волею». Пораженный его искренностью (мог бы сослаться на неопытность, всем видно, что новичок), Иван Васильевич, играя лучшую из своих ролей — царя Грозного, но Справедливого, хотя и отправляет Калашникова на плаху, обещает исполнить предсмертную его просьбу: не оставить царскою милостью осиротевшее семейство. И, как ни странно, выполняет обещание! Алене Дмитриевне и сиротам — казенное содержание, а братьям Калашниковым — беспрецедентное право: «торговать безданно, беспошлинно» «по всему царству русскому широкому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0:00Z</dcterms:created>
  <dc:creator>Evgeny Vasiliev</dc:creator>
  <dc:description/>
  <cp:keywords/>
  <dc:language>en-US</dc:language>
  <cp:lastModifiedBy>Evgeny Vasiliev</cp:lastModifiedBy>
  <dcterms:modified xsi:type="dcterms:W3CDTF">2006-08-03T20:00:00Z</dcterms:modified>
  <cp:revision>1</cp:revision>
  <dc:subject/>
  <dc:title>Песня про царя Ивана Васильевича, молодого опричника и удалого купца Калашникова</dc:title>
</cp:coreProperties>
</file>