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аскарад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гений Александрович Арбенин, человек не первой молодости, игрок по натуре и по профессии, разбогатев на картах, решает переменить судьбу: заключить «союз с добродетелью», жениться и зажить барином. Задумано — сделано. Жизнь, однако, вносит существенную поправку в прекраснейший сей план. Посватавшись не то чтобы по прямому расчету, скорее «по размышленьи зрелом», Евгений, неожиданно для себя, влюбляется, и не на шутку, в юную свою жену. А это при его-то угрюмстве и с его темпераментом — как лава, «кипучем» — душевного комфорта не обещает. Вроде бы «утих», причалил к семейной пристани, а чувствует себя «изломанным челноком», брошенным снова в открытое, бурное море. Жена его, спору нет, ангел, но она — дитя, и душой, и годами, и по-детски обожает все, что блестит, а пуще всего «и блеск, и шум, и говор балов». Вот и сегодня: праздники, Петербург развлекается, танцует, развлекается где-то и Настасья Павловна Арбенина (по-домашнему — Нина). Обещалась быть до полуночи, сейчас уж час второй… Наконец является. Подкрадывается на цыпочках и целует, как доброго дядюшку, в лоб. Арбенин делает ей сцену, да милые бранятся — только тешатся! К тому же Евгений Александрович и сам нынче не без греха: нарушил зарок — «за карты больше не садиться». Сел! И крупно выиграл. Правда, и предлог благовидный: надо же выручить из беды проигравшегося князя Звездича! Со Звездичем же из игорного дома едет он в дом маскарадный — к Энгельгардту. Чтобы рассеяться. Рассеяться не получается: в праздной толпе Арбенин всем чужой, зато Звездич, молодой и очень красивый гвардеец, в своей стихии и, конечно же, мечтает об амурном приключении. Мечта сбывается. Таинственная дама в маске, интригуя, признается ему в невольной страсти. Князь просит на память о маскарадной встрече какой-нибудь символический «предмет». Маска, не рискуя отдать свое кольцо, дарит красавчику потерянный кем-то браслет: золотой, с эмалью, премиленький (ищи, мол, ветра в поле!). Князь показывает маскарадный «трофей» Арбенину. Тот где-то видел похожий, но где, не помнит. Да и не до Звездича ему, некто Неизвестный, наговорив дерзостей, только что предсказал Евгению несчастье, и не вообще, а именно в эту праздничную зимнюю ночь!.. Согласитесь, что после такого бурного дня у господина Арбенина есть основания нервничать, ожидая припозднившуюся жену! Но вот гроза, так и не превратившись в бурю, умчалась. Ну что с того, что Нина любит иначе, чем он, — безотчетно, чувствами играя, так ведь любит же! Растроганный, в порыве нежности Евгений целует женины пальцы и невольно обращает внимание на её браслет: несколько часов назад точно таким же, золотым и с эмалью, хвастал Звездич! И вот тебе на! На правом запястье браслета нет, а они — парные, и Нина, следуя моде, носит их на обеих руках! Да нет, не может быть! «Где, Нина, твой второй браслет?» — «Потерян». Потерян? Потерю, по распоряжению Арбенина, ищут всем домом, естественно, не находят, в процессе же поисков выясняется: Нина задержалась до двух часов ночи не на домашнем балу в почтенном семействе, а на публичном маскараде у Энгельгардта, куда порядочной женщине, одной, без спутников, ездить зазорно. Пораженный странным, необъяснимым (неужели всего лишь детское любопытство?) поступком жены, Арбенин начинает подозревать, что у Нины — роман с князем. Подозрение, правда, еще не уверенность. Не может же ангел-Нина предпочесть ему, зрелому мужу, пустого смазливого мальчишку! Куда больше (пока) возмущает Арбенина князь — до амурных ли шалостей было бы этому «купидону», если бы он, Арбенин, не отыграл великодушно его карточный проигрыш! Устав до полусмерти от выяснения отношений, супруги Арбенины, в самом дурном расположении духа, расходятся по своим комнат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другой день Нина отправляется в ювелирный магазин; она наивно надеется, что муж сменит гнев на милость, если удастся подобрать взамен утраченной безделушки точно такую же. Ничего не купив (браслеты — штучной работы), мадам Арбенина заезжает к светской приятельнице молодой вдове баронессе Штраль и, встретив в гостиной Звездича, простодушно рассказывает ему о своей неприятности. Решив, что таинственная дама в маске и Нина Арбенина — одно и то же лицо, а «сказочка» про якобы потерянный браслет — с намеком, Звездич в миг преображается из скучающего бонвивана в пламенного любовника. Остудив его пыл «крещенским холодом», Нина поспешно удаляется, а раздосадованный князь выкладывает «всю историю» баронессе. Вдова в ужасе, ведь это именно она, не узнанная под маскарадной маской, нашла и подарила Нинин браслет!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пасая свою репутацию, она оставляет Звездича в заблуждении, а тот, в надежде запутать Нину и тем самым добиться своего, отправляет ей, по домашнему адресу, предерзкое письмо: дескать, скорей умру, чем откажусь от вас, предварительно оповестив о его содержании половину светского Петербурга. В результате многоступенчатой интриги скандальное послание попадает в руки Арбенина. Теперь Евгений не только убежден, что жестоко обманут. Теперь он видит в случившемся еще и некий вещий знак: дескать, не тому, кто испытал «все сладости порока и злодейства» — мечтать о покое и беспечности! Ну, какой из него, игрока, муж? И тем более добродетельный отец семейства! Однако отомстить коварному «соблазнителю» так, как это сделал бы «гений злодейства» и порока, то есть задушить Звездича словно кутенка, — спящим, Арбенин не может: «союз с добродетелью», пусть краткий, видимо, все-таки что-то изменил в самом его суще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баронесса Штраль, испугавшись за жизнь князя, которого, несмотря ни на что, любит, за что — не зная, «быть может, так, от скуки, от досады, от ревности», решается открыть Арбенину истину и тем самым предотвратить неизбежную, по её представлению, дрль. Арбенин, прокручивая в голове варианты отмщенья, не слушает её, точнее, слушая, не слышит. Госпожа Штраль в отчаяньи, хотя волнуется она напрасно: поединок не входит в планы Евгения; он хочет отнять у счастливчика и баловня судьбы не жизнь — зачем ему жизнь «площадного волокиты», а нечто большее: честь и уважение общества. Хитроумное предприятие удается вполне. Втянув бесхарактерного князька в карточное сраженье, придирается к пустякам, публично обвиняет в мошенничестве: «Вы шулер и подлец», дает пощеч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 Звездич наказан. Очередь за Ниной. Но Нина — это не безнравственный и безбожный князек; Нина это Нина, и Арбенин, суеверный, как все игроки, медлит, ожидая, что скажет, что подскажет судьба ему, её старинному и верному рабу. Судьба же «ведет себя» крайне коварно: распутывая интригу, тут же и запутывает ее! Госпожа Штраль, после неудачной попытки объясниться начистоту с мужем подруги и понимая, что при любом повороте событий светская её карьера безнадежно погублена, решает удалиться в свое деревенское именье, а перед отъездом разъясняет Звездичу «разгадку сей шарады». Князь, уже переведенный, по собственной его просьбе, на Кавказ, задерживается в Петербурге, чтобы вернуть злополучную безделушку её настоящей владелице, а главное, чтобы остеречь Нину, которая симпатична ему: берегитесь, мол, ваш муж — злодей! Не придумав иного способа поговорить с госпожой Арбениной наедине, он весьма неосторожно подходит к ней на очередном великосветском балу. Называть веши своими именами князь не решается, а Нина решительно не понимает его намеков. Ее Евгений — злодей? Муж собирается ей отомстить? Какая чепуха? Не догадывается она и о том, к какому решению приходит издалека наблюдающий эту сцену Арбенин («Я казнь ей отыщу… Она умрет, жить вместе с нею доле я не могу»). Разгоряченная танцами, давно позабыв о смешном офицерике, Нина просит мужа принести ей мороженое. Евгений послушно плетется в буфетную и перед тем, как подать блюдечко с мороженым жене, подсыпает туда яд. Яд — быстродействующий, верный, в ту же ночь, в страшных мучениях, Нина умирает. Проститься с телом покойной приходят друзья и знакомые. Предоставив визитеров скорби слугам, Арбенин в мрачном одиночестве бродит по опустевшему дому. В одной из дальних комнат его и находят Звездич и тот самый неизвестный господин, который несколько дней назад, на маскараде у Энгельгардта, предсказал Арбенину «несчастье». Это его давний знакомый, которого Евгений Александрович когда-то обыграл и пустил, что называется, по миру. Изведав, на своем горьком опыте, на что способен этот человек, Неизвестный, уверенный, что мадам Арбенина умерла не своей смертью, заявляет открыто, при Звездиче: «Ты убил свою жену». Арбенин — в ужасе, на некоторое время потрясение отнимает у него дар речи. Воспользовавшись возникшей паузой, Звездич, в подробностях, излагает истинную историю рокового браслета и в качестве доказательства передает Евгению письменное свидетельство баронессы. Арбенин сходит с ума. Но перед тем как навеки погрузиться в спасительный мрак безумия, этот «гордый» ум успевает бросить обвинение самому Богу: «Я говорил Тебе, что ты жесто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звестный торжествует: он отмщен вполне. А вот Звездич безутешен: дуэль при нынешнем состоянии Арбенина невозможна, и, значит, он, молодой, полный сил и надежд красавец, навек лишен и спокойствия, и чест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9:00Z</dcterms:created>
  <dc:creator>Evgeny Vasiliev</dc:creator>
  <dc:description/>
  <cp:keywords/>
  <dc:language>en-US</dc:language>
  <cp:lastModifiedBy>Evgeny Vasiliev</cp:lastModifiedBy>
  <dcterms:modified xsi:type="dcterms:W3CDTF">2006-08-03T19:59:00Z</dcterms:modified>
  <cp:revision>1</cp:revision>
  <dc:subject/>
  <dc:title>Маскарад</dc:title>
</cp:coreProperties>
</file>