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Русский лес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Юная девушка со звучным именем Аполлинария Вихрова (собственно, все зовут её Поля) приезжает после школы в Москву учиться. Мама её осталась там, на Енге, в Пашутинском лесничестве, а вот отец — столичный профессор, специалист по лесу. Только видеть его Поля не хочет: то и дело хлещут Ивана Вихрова в лесных журналах за то, что постоянно твердит он о необходимости правильного лесопользования, о недопустимости сплошных порубок. Отгораживает лес от его законного хозяина — русского народа. Подобные теорийки противоречат интересам социалистического строительства. Многочисленные суровые статьи намекают на политическую подоплеку научных воззрений Вихрова, и Поля, убежденная комсомолка, заочно ненавидит отца как врага новой жизни. Кстати, у громогласных статей один автор. Его фамилия Грациански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-то Грацианский и Вихров вместе учились в Лесном институте и даже были неразлучными товарищами, несмотря на разность социального статуса: Вихров — мужицкий сын, Грацианский происходил из обеспеченной семьи профессора Санкт-Петербургской духовной академии. Блестящая научная карьера Грацианского качалась с растоптания видного лесного теоретика Туликова, вихровского учителя, и продолжилась распрей с самим Вихровым. После каждой крупной работы Вихрова лесная общественность теперь ожидает разносной статьи Грацианского, хотя доверительно кое-кто утверждает, что ругательные шедевры Грацианского не составляют вклада в большую нау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так, Поля приезжает в Москву и останавливается у подруги и землячки Вари Чернецовой. Гуляет по Москве, заходит к отцу — высказать ему честное комсомольское суждение о людях подобного сорта, но застает только отцову сестру, свою тетку Таисию Матвеевн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В ту же ночь немецкие самолеты сбрасывают первые бомбы на спящие советские город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вете неблагоприятных сводок с фронта обвинения Грацианского кажутся Поле особенно зловещими. Тем более при личном знакомстве в бомбоубежище (они соседи по дому) Грацианский добавляет к биографии её отца окончательно убийственные подробности: Вихров все годы учебы получал от неизвестного лица пособие в размере 25 рублей. В годы обнищания пролетариата этим благодетелем был уж конечно не рабочий — вывод отсюда ясен. Поля в ужасе, рвется идти в райком, чтобы все рассказать. Варя предлагает ей вместо этого сходить на вступительную лекцию Вихро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слушав вдохновенный рассказ о судьбе русского леса («Судьба русского леса» — так называется и одна из фундаментальных работ профессора), Поля испытывает усталость победы и торжество чистоты. Теперь ей не стыдно глядеть в лицо воюющим солдатам, в числе которых сражается и Родион, её бывший одноклассник, друг и любимый. Вернувшись домой, она узнает, что Варя отправляется в тыл врага. «У тебя комсомольский билет под подушкой… думай о нем почаще — это научит тебя совершать большие дела», — на прощание наставляет Аполлинарию подруг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одив Варю, Поля идет в райком проситься на фронт. Есть у нее и еще одно заветное желание — побывать на Красной площади в Октябрьский праздник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ремя от времени у Поли происходят встречи с теткой Таисой, из которых постепенно выясняется история жизни её родителей. По окончании Лесного института её отец работал на родине, в Пашутинском лесничестве. Хозяйство при нем стало образцовым. Там он начал и свою плодотворную научную работу. Там возобновилось и его знакомство с Еленой Ивановной, с которой мельком виделись в детстве. Леночка жила на правах то ли приживалки, то ли воспитанницы в усадьбе Сапегиных, которым её подбросили в младенчестве. Вихрову она поверила свои страхи: боялась, что когда восставший народ будет казнить своих угнетателей и пойдет жечь Сапегино, то убьет и её. Чувствовала себя чужой народу, далекой от него и не могла найти своего места в жизни. От неопределенности согласилась выйти замуж за Ивана Матвеевича, страстно её любившего. Молодые уехали в Москву, поскольку Вихрова как перспективного ученого, опубликовавшего к тому времени ряд заметных работ, перевели в Лесохозяйственный институт. Родилась Аполлинария. А когда дочке исполнилось три года, Елена Ивановна, не в силах больше сносить двойственности своей жизни, вернулась от нелюбимого мужа в Пашутинское лесничество и стала там работать в больнице. Вскоре после этого у Ивана Матвеевича появился приемный сын Сережа: подкинул раскулаченный друг детства Демид Золотухин. Этим была частично заполнена гнетущая пустота, образовавшаяся при распаде семь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Поли, как и для её матери, нет цены, какой бы она не оплатила право глядеть в лицо своему народу. И поскольку военное время требует от каждого величайшей моральной чистоты, она пытается добыть окончательную правду о Вихрове и Грацианском. Случай помогает ей узнать о моральной нечистоплотности последнего: будучи холостяком, Грацианский имел дочь, но отцовство не признал и не помогал материаль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 время парада на Красной площади Поля знакомится с военврачом Струнниковым, который берет её на работу в свой госпиталь санитаркой. Одновременно её сводный брат Сергей Вихров, которого она никогда не видела, отправляется на фронт помощником машиниста бронепоезд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миссара бронепоезда Морщихина интересует революционное движение среди петербургской молодежи перед февральской революцией. Беседуя со свидетелями тех лет Вихровым и Грацианским, он узнает о существовавшей тогда провокаторской организации «Молодая Россия». Никто, кроме Грацианского, не знает, что эта ниточка тянется еще дальше: именно Грацианский был связан с охранкой и, в частности, выдал своих товарищей Вихрова и Крайнова. Грацианский не знает степени осведомленности Морщихина и в смертельном страхе ждет разоблачения. У Морщихина нет фактов. Тем не менее он начинает подозревать правду, но бронепоезд отправляют на фронт. Поговорить обо всем узнанном он теперь может только с Серге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ои идут как раз в окрестностях Полиного родного Пашутинского лесничества, и её как местную уроженку посылают с разведзаданием в тыл врага. Но она попадает в лапы фашистов и, не выдержав лжи, произносит речь, обличающую их как врагов новой жизни. Стечение невероятных обстоятельств позволяет ей бежать, и в лесу она натыкается на Сережу Вихрова, участвовавшего здесь на своем бронепоезде в одной боевой операции. Их находит советская разведка, лечатся они в одном госпитале — таково их знакомств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возвращении в Москву Поля идет к Грацианскому и в знак презрения выплескивает ему в лицо чернила. Грацианский воспринимает это как разоблачение. Советские войска переходят в наступление, и у Вихрова появляется давно желаемая возможность отправиться в Пашутино. Он навещает бывшую жену и застает у нее Сережу, Полю и Родиона. В разговоре он сообщает одну малозначительную новость: Грацианский покончил с собой, утопившись в проруб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58:00Z</dcterms:created>
  <dc:creator>Evgeny Vasiliev</dc:creator>
  <dc:description/>
  <cp:keywords/>
  <dc:language>en-US</dc:language>
  <cp:lastModifiedBy>Evgeny Vasiliev</cp:lastModifiedBy>
  <dcterms:modified xsi:type="dcterms:W3CDTF">2006-08-03T19:58:00Z</dcterms:modified>
  <cp:revision>1</cp:revision>
  <dc:subject/>
  <dc:title>Русский лес</dc:title>
</cp:coreProperties>
</file>