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Уильям</w:t>
      </w:r>
      <w:r>
        <w:rPr>
          <w:caps/>
        </w:rPr>
        <w:t xml:space="preserve"> </w:t>
      </w:r>
      <w:r>
        <w:rPr/>
        <w:t>Ленгленд (</w:t>
      </w:r>
      <w:r>
        <w:rPr>
          <w:lang w:val="en-US"/>
        </w:rPr>
        <w:t>Willam</w:t>
      </w:r>
      <w:r>
        <w:rPr/>
        <w:t xml:space="preserve"> </w:t>
      </w:r>
      <w:r>
        <w:rPr>
          <w:lang w:val="en-US"/>
        </w:rPr>
        <w:t>Langland</w:t>
      </w:r>
      <w:r>
        <w:rPr/>
        <w:t>) ок. 1330 — ок. 1400</w:t>
      </w:r>
    </w:p>
    <w:p>
      <w:pPr>
        <w:pStyle w:val="Heading3"/>
        <w:ind w:firstLine="709"/>
        <w:rPr/>
      </w:pPr>
      <w:r>
        <w:rPr>
          <w:lang w:val="ru-RU"/>
        </w:rPr>
        <w:t>Видение о Петре Пахаре (</w:t>
      </w:r>
      <w:r>
        <w:rPr/>
        <w:t>The</w:t>
      </w:r>
      <w:r>
        <w:rPr>
          <w:lang w:val="ru-RU"/>
        </w:rPr>
        <w:t xml:space="preserve"> </w:t>
      </w:r>
      <w:r>
        <w:rPr/>
        <w:t>vision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Piers</w:t>
      </w:r>
      <w:r>
        <w:rPr>
          <w:lang w:val="ru-RU"/>
        </w:rPr>
        <w:t xml:space="preserve"> </w:t>
      </w:r>
      <w:r>
        <w:rPr/>
        <w:t>Plownan</w:t>
      </w:r>
      <w:r>
        <w:rPr>
          <w:lang w:val="ru-RU"/>
        </w:rPr>
        <w:t>) - Поэма (ок. 1362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В прологе рассказывается, как автор «надел &lt;...&gt; грубую одежду, как будто &lt;...&gt; был пастухом», и пошел бродить по «широкому свету, чтобы послушать о его чудесах». Притомившись, он лег отдохнуть на Мальвернских холмах, возле ручья, и вскоре заснул. И приснился ему чудный сон. Он взглянул на восток и увидел на возвышении башню, а под ней долину, на которой стояла тюрьма. Между ними прекрасное поле, полное нар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десь были люди всякого сорта: одни выполняли тяжелую работу, ходя за плугом, другие «прожорливо истребляли ими произведенное», были здесь те, кто предавался молитве и покаянию, и те, кто лелеял свою гордыню. Были торговцы, менестрели, шуты, нищие, попрошайки. Особенное негодование автора вызывали паломники и нищенствующие монахи, обманом, ложным толкованием Евангелия дурачащие своих сограждан и опустошающие их кошельки. С сарказмом описывает он продавца индульгенций, который, показывая буллу с печатями епископа, отпускал все грехи, а доверчивые люди отдавали ему кольца, золото, брошки. Пришел туда король, которого «власть общин поста</w:t>
        <w:softHyphen/>
        <w:t>вила &lt;...&gt; на царство», и вслед за ним его советчик — Здравый смысл. Вдруг появилось полчище крыс и мышей. После дискуссии о том, как обезвредить кота, они прислушались к совету мудрой мыши оставить эту затею, ведь если бы крысы имели полную волю, они не могли бы управлять собо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является прекрасная женщина. Она дает пояснение автору обо всем, им увиденном. Башня на возвышении — обитель Правды. Тюрьма в долине — замок Заботы, в нем живет Зло, отец Лжи. Пре</w:t>
        <w:softHyphen/>
        <w:t>красная дама поучает автора, советует ему «не верить телу», не пить, не служить злату. Прослушав все полезные советы, автор интересует</w:t>
        <w:softHyphen/>
        <w:t>ся: кто же эта дама? И она отвечает; «Святая Церковь я». Тогда он упал на колени и стал просить научить его, как спасти душу. Ответ был лаконичен: служить Правде. Ибо Правда «есть сокровище, самое испытанное на земле». Правда, Совесть и Любов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ор со вниманием выслушал поучения Святой Церкви. И стал молить ее о милости — научить его распознавать Ложь. Леди ответи</w:t>
        <w:softHyphen/>
        <w:t>ла: «Взгляни в левую сторону и посмотри, где стоят Ложь, Лесть и их многие товарищи». И увидел он роскошно и богато одетую женщину по имени Мид («Вознаграждение, мзда, но также взятка, подкуп, мздоимство» в переводе с английского). Мид готовится к свадьбе с «порождением врага рода человеческого». Ее жених — Ложь. Свита ее состоит из судебных заседателей и приставов, шерифов, судебных курьеров и маклеров, адвокатов и прочего продажного лю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есть жалует жениху и невесте право быть принцами по гордости и презирать бедность, «клеветать и хвастать, лжесвидетельствовать, издеваться, браниться и т. д.». Графство жадности — лихоимство и скупость. И все в таком же роде. За эти дары они отдадут в конце года свои души сатан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ако вознегодовала Теология против этого брака. И настояла, чтобы Мид отправилась в Лондон удостовериться, «захочет ли закон присудить жить им вместе». Ложь, Лесть и Коварство спешат впере</w:t>
        <w:softHyphen/>
        <w:t>ди всех, чтобы в Лондоне представить дело в ложном свете. Однако Правда их обогнал и сообщил об этом деле Совести. А Совесть доло</w:t>
        <w:softHyphen/>
        <w:t>жила королю.</w:t>
      </w:r>
    </w:p>
    <w:p>
      <w:pPr>
        <w:pStyle w:val="Normal"/>
        <w:spacing w:before="20" w:after="0"/>
        <w:ind w:firstLine="709"/>
        <w:jc w:val="both"/>
        <w:rPr/>
      </w:pPr>
      <w:r>
        <w:rPr/>
        <w:t>Король разгневан, он клянется, что приказал бы повесить этих не-</w:t>
      </w:r>
    </w:p>
    <w:p>
      <w:pPr>
        <w:pStyle w:val="Page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годяев, но «пусть право, как укажет закон, падет на них всех». Страх подслушал этот разговор и предупредил Ложь, и тот бежал к странст</w:t>
        <w:softHyphen/>
        <w:t>вующим монахам. Коварству дали убежище купцы, а Лжец нашел пристанище у торговцев индульгенциями. А дева Мид была приведе</w:t>
        <w:softHyphen/>
        <w:t>на к королю. Король приказал предоставить ей всякие удобства, при</w:t>
        <w:softHyphen/>
        <w:t>совокупив, что сам будет разбирать ее дело. «И если она поступит согласно моему приговору, &lt;...&gt; я прощу ей эту вину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 ней на поклон пришли все, кто жил в Вестминстере: шуты, ме</w:t>
        <w:softHyphen/>
        <w:t>нестрели, клерки и исповедник, одетый нищенствующим монахом. Все обещали ей способствовать в</w:t>
      </w:r>
      <w:r>
        <w:rPr>
          <w:b/>
          <w:bCs/>
        </w:rPr>
        <w:t xml:space="preserve"> </w:t>
      </w:r>
      <w:r>
        <w:rPr/>
        <w:t>ее деле — выйти замуж за того, за кого она хочет, вопреки «уловкам Совести». И всех Мид богато ода</w:t>
        <w:softHyphen/>
        <w:t>ри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роль объявил, что прощает Мид, и предложил вместо Лжи дру</w:t>
        <w:softHyphen/>
        <w:t>гого жениха — Совесть. Но Совесть отказывается от такой невесты, перечисляя ее грехи: распутство, ложь, вероломство... Мид начала плакать и просила короля дать ей слово для оправдания. Она горячо защищалась, доказывая, что нужна всем. Король благосклонно выслу</w:t>
        <w:softHyphen/>
        <w:t>шал лукавую обманщицу. Но Совесть не обманута сладкими речами. Он объясняет разницу между вознаграждением за честный труд и взяткой, стяжательством, приводит библейскую историю про Сеула, который позарился на взятку, за что на него и его потомков пал гнев Бож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роль просит Совесть привести Разум, чтобы он правил царст</w:t>
        <w:softHyphen/>
        <w:t>вом. Совесть отправляется в путь. Разум, узнав о приглашении, стал быстро собираться в дорогу. Он позвал Катона, своего слугу, и Тома и велел им: «Положи мое седло на Терпи, пока не придет мое время, / И подтяни его хорошенько подпругами из умных слов, / И надень на него тяжелую узду, чтобы он низко держал свою голову, / Ибо он дважды заржет, прежде чем будет там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ум с Совестью отправились к королю. Он встретил их ласково, посадил между собою и своим сыном, и они долго вели мудрые реч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шел Мир и принес билль о насилии, разврате и разбое Не</w:t>
        <w:softHyphen/>
        <w:t>правды. Неправда убоялся обвинений и стал просить Мудрость за большие деньги устроить ему мир с Миром. Но король клянется Христом и своей короной, что Неправда тяжко поплатится за свои деяния. Неправду заковывают в железо, чтоб он семь лет не видел своих ног.</w:t>
      </w:r>
    </w:p>
    <w:p>
      <w:pPr>
        <w:pStyle w:val="Page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нако Мудрость и </w:t>
      </w:r>
      <w:r>
        <w:rPr>
          <w:caps/>
        </w:rPr>
        <w:t xml:space="preserve">умный </w:t>
      </w:r>
      <w:r>
        <w:rPr/>
        <w:t>просят короля простить Неправду: «Лучше, чтоб возмещение уничтожило ущерб...» Король непреклонен, пока Разум не сжалится над Неправдой, а Покорность не поручится за него, Неправда будет сидеть в колодках. Все приветствовали это решение, признали Мид великой грешницей, а Кротость — имеющей право на господство. Король же твердо решил: «Пока продолжится наша жизнь, / будем жить вместе» с Разумом и Совесть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ор тем временем проснулся, тихонько уселся на землю и стал читать молитвы. И снова мирно заснул под свое бормотание. И снова он увидел сон. Разум говорит проповедь перед всем королевством. Он объясняет, что «моровые язвы были посланы исключительно за грехи, / А юго-западный ветер, видимо, за Гордость». И смертный грех в день суда погубит все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орячими искренними словами он увлекал своих слушателей. Он призвал людей честно и добросовестно делать свое дело и искать Свя</w:t>
        <w:softHyphen/>
        <w:t>тую Правду. И Гордость обещала предаться смирению. Невоздержан</w:t>
        <w:softHyphen/>
        <w:t>ность поклялась «пить только с уткой воду, а обедать только один раз», Гнев чистосердечно рассказал, что из злых слов приготовлял пищу. И Покаяние сказало ему: а теперь покайся. Жадность, Ле</w:t>
        <w:softHyphen/>
        <w:t>ность, Объедало — все покаялись в великих грехах своих и обещали встать на путь исправления. Сила речи Разума была так велика, что тысячи людей пожелали искать Правду. «Они взывали ко Христу и его Пречистой Матери, чтобы получить милость идти с ними искать Правду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среди них не было человека, который бы знал дорогу к Прав</w:t>
        <w:softHyphen/>
        <w:t>де. И они блуждали, как дикие звери. И встретили они пилигрима, что шел из Синая от Гроба Господня. И во многих местах он побы</w:t>
        <w:softHyphen/>
        <w:t>вал в Вифлееме и Вавилон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спросили его люди: «А знаешь ли ты святого мужа, которого люди называют Правдой?» И ответил пилигрим: «Нет, да поможет мне Бог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тут выступил Петр Пахарь и сказал: «Я знаю его так же близ</w:t>
        <w:softHyphen/>
        <w:t>ко, как ученый знает свои книги. Совесть и Здравый смысл проводи</w:t>
        <w:softHyphen/>
        <w:t>ли меня к его жилищу».</w:t>
      </w:r>
    </w:p>
    <w:p>
      <w:pPr>
        <w:pStyle w:val="Normal"/>
        <w:spacing w:before="20" w:after="0"/>
        <w:ind w:firstLine="709"/>
        <w:jc w:val="both"/>
        <w:rPr/>
      </w:pPr>
      <w:r>
        <w:rPr/>
        <w:t>И все стали просить Петра быть их проводник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ахарь согласился, но сначала, сказал он, мне нужно вспахать и засеять пол-акра земли у большой дороги.</w:t>
      </w:r>
    </w:p>
    <w:p>
      <w:pPr>
        <w:pStyle w:val="Page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«А что же мы будем делать все это время?» — спросила леди под вуалью. И Петр Пахарь всем нашел дело. Леди — зашивать мешок, женам и вдовам прясть шерсть и лен и учить этому ремеслу своих дочерей, а всем остальным — заботиться о нуждающихся и нагих. «Помогайте деятельно в работе тому, кто добывает вам пропита</w:t>
        <w:softHyphen/>
        <w:t>ние», — заключил Пет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ыцарь горячо сочувствовал словам Петра. Петр обещал всю жизнь трудиться, а Рыцарь охранять его и Святую Церковь от всяко</w:t>
        <w:softHyphen/>
        <w:t>го рода злых людей. Многие помогали Петру Пахарю в работе, но были и бездельники, которые пили пиво и распевали песни. Петр Пахарь пожаловался Рыцарю. Но они не послушали предостережения Рыцаря и все не унимались. Тогда Петр призвал Голод. Через некото</w:t>
        <w:softHyphen/>
        <w:t>рое время бездельники стали бросаться на работу «как ястребы». Но лишь только по просьбе Пахаря Голод ушел, и наступило изобилие. Бездельники и расточители вновь стали отлынивать от рабо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авда поспешила на помощь Петру Пахарю, она купила для него и для всех, кто ему помогал пахать и сеять, индульгенцию на вечные времена. А в индульгенции было написано: «И те, кто творил добро, пойдут в жизнь вечную. А кто зло — в огонь вечны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вященник, прочитав индульгенцию, не захотел ее признать. Свя</w:t>
        <w:softHyphen/>
        <w:t xml:space="preserve">щенник и Петр стали ожесточенно спорить. И автор проснулся от их крика и стал размышлять над своим сном, и решил, что </w:t>
      </w:r>
      <w:r>
        <w:rPr>
          <w:i/>
          <w:iCs/>
          <w:color w:val="800080"/>
        </w:rPr>
        <w:t>«Делай добро</w:t>
      </w:r>
      <w:r>
        <w:rPr/>
        <w:t xml:space="preserve"> превосходит индульгенцию / И что </w:t>
      </w:r>
      <w:r>
        <w:rPr>
          <w:i/>
          <w:iCs/>
          <w:color w:val="800080"/>
        </w:rPr>
        <w:t>Делай добро</w:t>
      </w:r>
      <w:r>
        <w:rPr/>
        <w:t xml:space="preserve"> в день суда будет принято с почетом...».</w:t>
      </w:r>
    </w:p>
    <w:p>
      <w:pPr>
        <w:pStyle w:val="Normal"/>
        <w:rPr/>
      </w:pPr>
      <w:r>
        <w:rPr/>
        <w:t xml:space="preserve">Всех христиан автор призвал к милосердию: «Делать такие дела, пока мы здесь находимся, / Дабы после нашей смерти </w:t>
      </w:r>
      <w:r>
        <w:rPr>
          <w:i/>
          <w:iCs/>
          <w:color w:val="800080"/>
        </w:rPr>
        <w:t xml:space="preserve">Делай добро </w:t>
      </w:r>
      <w:r>
        <w:rPr/>
        <w:t>мог объявить / В день суда, что мы делали так, как он велел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widowControl w:val="false"/>
      <w:shd w:fill="FFFFFF" w:val="clear"/>
      <w:autoSpaceDE w:val="false"/>
    </w:pPr>
    <w:rPr>
      <w:b/>
      <w:bCs/>
      <w:color w:val="666699"/>
      <w:sz w:val="19"/>
      <w:szCs w:val="19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8:00Z</dcterms:created>
  <dc:creator>Evgeny Vasiliev</dc:creator>
  <dc:description/>
  <cp:keywords/>
  <dc:language>en-US</dc:language>
  <cp:lastModifiedBy>Evgeny Vasiliev</cp:lastModifiedBy>
  <dcterms:modified xsi:type="dcterms:W3CDTF">2006-08-27T12:48:00Z</dcterms:modified>
  <cp:revision>1</cp:revision>
  <dc:subject/>
  <dc:title>Уильям Ленгленд (Willam Langland) ок</dc:title>
</cp:coreProperties>
</file>