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едяной до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ербург зимы 1739/40 г.: снежные бугры, безлюдство. Императрица Анна Иоанновна, хотя выезжает и занимается делами, приметно гаснет день ото дня. Бирон, герцог курляндский, очищает себе место правителя. Кабинет-министр и обер-егермейстер Артемий Петрович Волынской, гофинтендант Перокин, тайный советник Щурхов и граф Сумин-Купшин ждут случая свергнуть временщ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тверг святочной недели в доме кабинет-министра Волынского идут приготовления к масленичным игрищам, которые ему поручено устроить государыней. Перед хозяином дома и его секретарем Зудой проходят вереницы пар представителей народов, обитающих в России, среди которых не хватает малороссиянина. Женщина из пары цыган поражает хозяина сходством с любимой гоф-девицей государыни — молдаванской княжной Мариорицей Лелемико. Цыганку зовут Мариула, она — мать Мариорицы, не ведающей о своем происхождении. Оставшись наедине с Волынским, цыганка отрицает родство с княжной, но соглашается содействовать хозяину в сближении с М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дет перемены императрицы к Бирону. Его секретарь Зуда остерегает хозяина вступать в борьбу с герцогом, сам же со слугой похищает труп Горденки. Анонимный помощник передает подлинный донос малороссиянина, хотя перед тем за удачу обнаружения этой бумаги племянник Липмана Эйхлер пожалован Бироном в кабинет-секрета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ая страсть женатого Волынского — восемнадцатилетняя княжна Мариорица Лелемико. Дочь молдаванского князя, с малолетства лишившись отца и матери, она досталась в удел хотинскому паше, но после взятия Хотина русскими Мариорица была поручена милостям государыни. Фатализм, которым княжна была с детства напитана, подсказывает, что при рождении назначено любить ей Волынс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бинет-министр всеми возможными путями — через цыганку, которая требует с мнимого вдовца обещания жениться на сироте, через тщеславного учителя Мариорицы Тредиаковского — пишет к княжне Лелемико, скрывая от нее, что женат. Герцог, распуская слухи о смерти жены Волынского и задерживая ту на время в Москве, подогревает любовную интригу с молдаванскою княжной. Бирон нашел слабую пяту этого «Ахиллеса», ведь императрица не надышится на девчонку. Поэтому герцог позволяет гадалке вход во дворец ко княжне, а влюбленным — перепис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остранцы при дворе начинают опасаться русской партии, на сторону которой все чаще встает государыня. Последний спор Волынского с Бироном поднимает бурю в присутствии графа Миниха, благоволящего кабинет-министру, и вице-канцлера Остермана, который играет двусмысленную роль в борьбе соперников. Основные расхождения возникают из-за претензий Польши на вознаграждение за переход русских войск через ее владения: Бирон считает их справедливыми, а Волынской дерзко полагает, что такое мнение может иметь только вассал Польши. «Я или он должен погибнуть!» — повторяет беснующийся Бирон после ухода врага. Но тут узнает, что тело Горденки похищен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лынской после ссоры устремляется во дворец в надежде увидеть свою возлюбленную, где застает ее играющей в бильярд с Анной Иоанновной. Их осаждает вереница шутов, среди которых есть своя партия иностранцев и русских. Государыня сегодня сердита на Бирона. Приехавший Бирон обсуждает шутов: предлагает в невесты Кульковскому Подачкину (ее подозревает Зуда), — Волынской удивлен известностью своей барской барыни. Затем герцог намекает ее величеству на особ, которые женаты и скрывают это. Шут-итальянец Педрилло приходит на помощь Бирону: это он соблазнил девушку из дворца. Анна Иоанновна вне себя от гнева Тот завершает покаяние: она — его жена, дочь придворной козы, родила вчера и всех приглашают на родины. Государыня хохочет от всего серд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рядом с Адмиралтейством и Зимним дворцом встал дивный ледяной дворец. Ночью, при освещении, государыня, а с нею весь Петербург едут осматривать чудо. Она очень довольна Волынским, Бирон попадает в немилость. Русская партия торжествует. Когда, осмотрев весь дом, императрица выходит, густой туман ложится на землю. Испуганная, она оборачивается назад, ищет Волынского, да того нигде нет. Бирон успевает воспользоваться этим случаем и вновь воскресает из лукавого раба дерзким повелителем. Артемий Петрович был в ту минуту подле Мариорицы. Той же ночью торжествующий герцог делает все, чтобы дворцовые свидетели застали кабинет-министра в комнате Мариори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е услуги Мариулы не требуются герцогу, и цыганку не пускают во дворец. Подачкина извещает несчастную мать, что Волынской женат. Мариула бросается к кабинет-министру и рыдает, молит, обвиняет его. Пристыженный ею Волынской составляет княжне письмо, в котором открывает правду о себе. Обезумевшая от горя Мариула, пытаясь защитить дочь, тоже вынуждена открыть Мариори-це свою тай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юзники Волынского Щурхов, Перокин и Сумин-Купшин приходят на шутовские родины козы, с тем чтобы рассказать государыне истину о бремени, возложенном на Россию ее курляндским любимцем. Попытка не удалась — их берут под арест в креп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уда уверен: из любви Мариорицы можно построить лестницу хоть на небо. Для спасения головы ее возлюбленного он берет в сообщники княжну Лелемико, которой Анна Иоанновна дорожит без меры. Та передает государыне в тайне от Бирона бумаги Горденки, чем возвращает самодержавное доверие друзьям Волынского. Приходит время назначенной свадьбе шута в ледяном доме. В этот день императрица очень весела, как бы утешаясь победой над своим фаворитом. Час настал: себя открывает тайный союзник Волынского — племянник Липмана Эйхлер сообщает о коварных планах Бирона самой государыне, и та, убежденная красноречием его сердца, приказывает решить с поляками по мнению кабинет-министра. К вечеру весь город узнает об опале Бир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Волынского возвращается из Москвы с радостью — под сердцем носит она будущего сына. Но государыня хочет, расстроив этот брак, отдать Мариорицу за Артемия Петровича. Навлекая на себя немилость, кабинет-министр отказывается. Мариорица решает пожертвовать собой для блага Волынского: она составляет письмо к государыне, в котором открывает свое цыганское происхождение — Волынскому нельзя на ней жениться; далее она клевещет на Бирона и на себя. После того княжна нетерпеливо ждет милого Артемия на последнее свидание, в волнении просит пить. Служанка подносит ей отравленное питье. От волнения Мариорица не замечает ничего. Вот и ее Артемий, вот порог ледяного дома, наступает ее час, ради которого пришла она в мир: она принадлежит ему. Вернувшись со свидания, княжна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Мариорицы к государыне не нашлось. Волынской взят под стражу. Дела государственные встали. Остерман и другие объясняют Анне Иоанновне, что спасти государство может только герцог курляндск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суда над Волынским Бирон приносит государыне на выбор два смертных приговора: партии Волынского и себе. Полу-умираюшая императрица подписывает смертный приговор своему кабинет-министру. На лобном месте, ожидая казни, оказываются и все соратники Артемия Петровича, включая Эйхлера, — почти все, что было благороднейшего в Петербурге. Все они с твердостью принимают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дяной дом рухнул, а уцелевшие льдины жители развезли по погребам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3:00Z</dcterms:created>
  <dc:creator>Evgeny Vasiliev</dc:creator>
  <dc:description/>
  <cp:keywords/>
  <dc:language>en-US</dc:language>
  <cp:lastModifiedBy>Evgeny Vasiliev</cp:lastModifiedBy>
  <dcterms:modified xsi:type="dcterms:W3CDTF">2006-08-03T19:53:00Z</dcterms:modified>
  <cp:revision>1</cp:revision>
  <dc:subject/>
  <dc:title>Ледяной дом</dc:title>
</cp:coreProperties>
</file>