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Седьма Лагерлёф (Selma Lagerlof) </w:t>
      </w:r>
      <w:r>
        <w:rPr>
          <w:lang w:val="en-US" w:eastAsia="en-US"/>
        </w:rPr>
        <w:t>1858-1940</w:t>
      </w:r>
    </w:p>
    <w:p>
      <w:pPr>
        <w:pStyle w:val="Heading3"/>
        <w:ind w:firstLine="720"/>
        <w:jc w:val="both"/>
        <w:rPr/>
      </w:pPr>
      <w:r>
        <w:rPr/>
        <w:t xml:space="preserve">Трилогия о Лёвеншёльдах (Lowenskoldska ringen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20-1928)</w:t>
      </w:r>
    </w:p>
    <w:p>
      <w:pPr>
        <w:pStyle w:val="Normal"/>
        <w:spacing w:lineRule="auto" w:line="218" w:before="220" w:after="0"/>
        <w:ind w:firstLine="720"/>
        <w:jc w:val="both"/>
        <w:rPr/>
      </w:pPr>
      <w:r>
        <w:rPr>
          <w:lang w:val="ru-RU"/>
        </w:rPr>
        <w:t>Действие первого романа трилогии «Перстень Лёвеншёльдов» проис</w:t>
        <w:softHyphen/>
        <w:t>ходит в поместье Хедебю, которое старый генерал Лёвеншёльд полу</w:t>
        <w:softHyphen/>
        <w:t>чает в награду от короля Карла</w:t>
      </w:r>
      <w:r>
        <w:rPr>
          <w:lang w:val="ru-RU" w:eastAsia="en-US"/>
        </w:rPr>
        <w:t xml:space="preserve"> XII</w:t>
      </w:r>
      <w:r>
        <w:rPr>
          <w:lang w:val="ru-RU"/>
        </w:rPr>
        <w:t xml:space="preserve"> за верную службу на войне. После смерти прославленного генерала, выполняя волю покойного, пере</w:t>
        <w:softHyphen/>
        <w:t>тень, тоже королевский подарок, кладут ему в гроб. Семейный склеп остается несколько дней открытым, что позволяет крестьянину Бордссону выкрасть ночью драгоценность. Спустя семь лет незакон</w:t>
        <w:softHyphen/>
        <w:t>ный владелец перстня умирает. Все эти годы его преследовали беды и напасти: усадьба сгорела, скот пал от повального мора и Бордссон об</w:t>
        <w:softHyphen/>
        <w:t>нищал, как Иов. Пастор, исповедовавший крестьянина перед смер</w:t>
        <w:softHyphen/>
        <w:t>тью, узнает о его грехе и получает пропавший перстень. Сын покойного, Ингильберт, подслушавший исповедь, заставляет пастора отдать перстень ему. Через несколько дней Ингильберта находят в лесу мертвым. Три путника, случайно проходившие мимо и обнару</w:t>
        <w:softHyphen/>
        <w:t>жившие тело, подозреваются в убийстве, и, хотя перстень у них не находят, их приговаривают к смертной казн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Лет тридцать спустя Марит, невеста одного из казненных, неожи</w:t>
        <w:softHyphen/>
        <w:t>данно находит на дне сундука вязаную шапочку, в которую был зашит перстень Лёвеншёльда. Как же он туда попал? Мэрта, родная сестра Ингильберта, признает шапку брата. Марит решает вернуть злосчастный перстень молодому Лёвеншёльду, барону Адриану, зашив драгоценность в его шапочку. С той поры покой в поместье Хедебю нарушен. И горничные, и хозяева убеждены, что в доме живет при</w:t>
        <w:softHyphen/>
        <w:t>зрак старого генерала. Барон Адриан тяжело заболевает. Доктор гово</w:t>
        <w:softHyphen/>
        <w:t>рит, что жить ему осталось несколько часов. Но в доме живет влюбленная в молодого Лёвеншёльда домоправительница Мальвина Спаак, которая делает все возможное, чтобы спасти любимого. По совету Марит она относит одежду Адриана (в том числе и шапочку с перстнем) и кладет ее в могилу старого генерала. Как только перс</w:t>
        <w:softHyphen/>
        <w:t>тень возвращается к своему настоящему владельцу, болезнь Адриана проходит, в доме воцаряется пок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Действие второго романа трилогии «Шарлотта Лёвеншёльд» про</w:t>
        <w:softHyphen/>
        <w:t>исходит в Карлстаде, его геро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емья баронессы Беаты Экенстедт из рода Лёвеншёльдов. У этой образованной, очаровательной и окру</w:t>
        <w:softHyphen/>
        <w:t>женной всеобщим поклонением женщины две дочери и сын. Сына, Карла-Артура, она боготворит. Вступительные экзамены в знамени</w:t>
        <w:softHyphen/>
        <w:t>тый Упсальский университет он сдает блестяще, выделяясь среди со</w:t>
        <w:softHyphen/>
        <w:t>курсников умом и эрудицией. Раз в неделю он отправляет письма домой, и баронесса зачитывает их вслух всей родне на воскресных обедах. Сын убежден, что его мать могла бы стать великой поэтессой, не сочти она своим долгом жить только для детей и мужа; любовью и восхищением проникнуты все его письма. В университете Карл-Артур знакомится с Фриманом, ярым приверженцем пиетизма (религиоз</w:t>
        <w:softHyphen/>
        <w:t>ного течения внутри лютеранской церкви, проповедовавшего аске</w:t>
        <w:softHyphen/>
        <w:t>тизм в быту и отказ от всех мирских удовольствий.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. В.), и попадает под его влияние. Поэтому, получив звание магистра и став доктором философии, он также выдерживает экзамен на пастора. Ро</w:t>
        <w:softHyphen/>
        <w:t>дителям пришлось не по вкусу, что сын избрал столь скромное по</w:t>
        <w:softHyphen/>
        <w:t>прищ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арл-Артур получает место в пасторской усадьбе в Корсчюрке и становится пастором-адъюнктом. Пастор и пасторш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юди пре</w:t>
        <w:softHyphen/>
        <w:t>старелые, они бродят по дому точно тени, но их дальняя родственни</w:t>
        <w:softHyphen/>
        <w:t>ца, Шарлотта Лёвеншёльд, девица веселая, живая, бойкая на язык, взятая в дом компаньонкой, вдохнула в них новую жизнь. Шарлотта отлично разбирается во всем, что касается пасторских обязанностей, поэтому она обучает Карла-Артура, как крестить детей и как высту</w:t>
        <w:softHyphen/>
        <w:t>пать на молитвенных собраниях. Молодые люди влюбляются друг в друга и объявляют о своей помолвке. Шарлотта понимает, что для женитьбы Карлу-Артуру нужно приличное жалованье, и она пытается убедить жениха похлопотать об учительской должности, но он об этом и слышать не хочет. Поэтому однажды, желая припугнуть Карла-Артура, девушка во всеуслышание заявляет, что, несмотря на любовь к жениху, если к ней посватается богач-заводовладелец Шагерстрём, то она ему не откажет. Карл-Артур вместе с гостями сме</w:t>
        <w:softHyphen/>
        <w:t>ется над словами Шарлотты, принимая их за шутк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 Шагерстрёма доходят неосторожные слова, оброненные де</w:t>
        <w:softHyphen/>
        <w:t>вушкой, и он решает познакомиться с ней. В пасторской усадьбе Шагерстрёму оказывают радушный прием, поскольку и пастор, и пасторша против помолвки Шарлотты с человеком, который реши</w:t>
        <w:softHyphen/>
        <w:t>тельно отказывается думать о содержании семьи. Но гордая Шарлот</w:t>
        <w:softHyphen/>
        <w:t>та оскорблена и бросает с негодованием Шагерстрёму: «Ка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вы осмелились явиться сюда и просить моей руки, если знаете, что я по</w:t>
        <w:softHyphen/>
        <w:t>молвлена?» Достойный отпор фрекен Лёвеншёльд еще больше распо</w:t>
        <w:softHyphen/>
        <w:t>лагает к ней самого богатого человека в Корсчюрке. Карл-Арту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сомневается в невесте и подозревает, что она отказала Шагерстрёму лишь потому, что надеется увидеть в будущем пастора-адъюнкта на</w:t>
        <w:softHyphen/>
        <w:t>стоятелем собора или даже епископом. Шарлотта, выслушав обвине</w:t>
        <w:softHyphen/>
        <w:t>ния в двоедушии и корыстолюбии, не считает нужным оправды</w:t>
        <w:softHyphen/>
        <w:t>ваться. Молодые люди ссорятся, и Карл-Артур в гневе восклицает, что теперь он женится лишь на той, кого сам Бог изберет для него, под</w:t>
        <w:softHyphen/>
        <w:t>разумевая под этим, что его женой станет первая же незамужняя женщина, которая встретится ему на пути. Выбор падает на Анну Сверд, бедную коробейницу из Далекарлии, отдаленной горной мест</w:t>
        <w:softHyphen/>
        <w:t>ности, девушку молодую и красивую. Она не колеблясь согласится со</w:t>
        <w:softHyphen/>
        <w:t>единить свою судьбу с человеком, который хотел бы остаться на всю жизнь бедняком, отвергая богатство и земные блага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 рассужда</w:t>
        <w:softHyphen/>
        <w:t>ет Карл-Артур. Далекарлийка же, едва опомнившись от неожиданно</w:t>
        <w:softHyphen/>
        <w:t>го предложения, не веря своему счастью, лелеет мечту о жизни в собственном доме в достатке и довольстви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ж тем Шагерстрём, узнав о разрыве между Шарлоттой и Кар</w:t>
        <w:softHyphen/>
        <w:t>лом-Артуром, пытается помирить молодых, считая, что их счастье разрушено по его вине. Он предлагает Карлу-Артуру место заводского пастора на рудниках, но молодой человек отвергает столь выгодное предложение. К этому времени помощник пастора уже успел прославиться в своем приходе. Обладая даром красноречия, молодой свя</w:t>
        <w:softHyphen/>
        <w:t>щенник проникновенными проповедями привлекает прихожан, кото</w:t>
        <w:softHyphen/>
        <w:t>рые собираются издалека на воскресную службу и с замиранием сердца ловят каждое его слово. Шарлотта, продолжающая любить Карла-Артура и тяжело переживающая расторжение помолвки, тем не менее вызывает у окружающих неприязнь и служит объектом на</w:t>
        <w:softHyphen/>
        <w:t>смешек и издевательств. Виновата в этом Тея Сундлер, жена органис</w:t>
        <w:softHyphen/>
        <w:t>та, влюбленная в Карла-Артура. Женщина лицемерная и коварная, она видит в Шарлотте своего врага. Именно она недвусмысленно на</w:t>
        <w:softHyphen/>
        <w:t>мекает Карлу-Артуру, что Шарлотта раскаялась в своем отказе Шагерстрёму и с умыслом поссорилась с женихом, чтобы он расторг помолвку. В эту злобную клевету Тея заставила поверить не только Карла-Артура, но и всех окружающих. Шарлотта порывается напи</w:t>
        <w:softHyphen/>
        <w:t>сать баронессе Экенстедт, единственному человеку на свете, который ее понимает, письмо и рассказать в нем всю правду о случившемся, но, перечитав его, девушка замечает, что, желая доказать собственную невиновность, она изображает поступки Карла-Артура в весьма не</w:t>
        <w:softHyphen/>
        <w:t>приглядном виде. Шарлотта неспособна причинить своей обожаемой несостоявшейся свекрови горе, поэтому она уничтожает письмо и ради мира между матерью и сыном молча терпит напрасные обвине</w:t>
        <w:softHyphen/>
        <w:t>ния. Но мир в семье Экенстедтов уже нарушен. Когда баронесса уз</w:t>
        <w:softHyphen/>
        <w:t>нает о намерении сына жениться на далекарлийке, она, видевшая Шарлотту всего один раз, но успевшая полюбить независимую и умную девушку, всячески препятствует этому браку. Непреклонный Карл-Артур, не желая уступать родителям и порвав с ними отноше</w:t>
        <w:softHyphen/>
        <w:t>ния, женится на Анне Сверд,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олодая жена надеется на отдельную пасторскую усадьбу со слу</w:t>
        <w:softHyphen/>
        <w:t>жанкой в доме и большим хозяйством. Каково же было ее разочаро</w:t>
        <w:softHyphen/>
        <w:t>вание, когда она увидела домишко, состоящий из комнаты и кухни, и узнала, что стряпать, топить печь и все прочее по дому ей придется делать самой. Все надежды рушатся в один миг. К тому же Тея Сун</w:t>
        <w:softHyphen/>
        <w:t>длер, которую Карл-Артур считает своим другом (не догадываясь об истинных ее чувствах) и которой доверяет обустройство своего ново</w:t>
        <w:softHyphen/>
        <w:t>го жилья, причиняет острую боль Анне Сверд. Девушка видит на кухне старый одноместный диван, и Тея объясняет, что здесь ей будет удобно спать. Несчастная далекарлийка сразу же понимает, что в этом доме ей уготована роль служанки. Она приходит в отчаяние, не находя понимания и любви со стороны Карда-Артура, и лишь ее сильная, трудолюбивая натура помогает ей выдержать испытание. Ей некогда углубляться в собственные душевные терзания, так как Карл-Артур вскоре спасает десять сирот, которым угрожало быть выстав</w:t>
        <w:softHyphen/>
        <w:t>ленными и проданными на аукционе, и берет их под свою опек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еперь Анна Сверд оживает: все свои силы и любовь она отдает детям, а малыши платят ей взаимностью. В доме постоянно кипит работа, не смолкает смех, но Карл-Артур недоволен тем, что детский шум мешает его занятиям. И в один прекрасный день он сообщает жене, что отдает детей их дальним родственникам, не возражающим против этого. Анна убита горем, тяжесть расставания с детьми невы</w:t>
        <w:softHyphen/>
        <w:t>носима для нее, и она уходит от Карла-Артура. Узнав, что у нее будет ребенок, она отправляется к баронессе и получает деньги, необходи</w:t>
        <w:softHyphen/>
        <w:t>мые ей для приобретения собственного дом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арлотта Лёвеншёльд, вышедшая замуж за Шагерстрёма, тем не менее интересуется жизнью Карла-Артура. Поэтому, узнав, что он решил раздать сирот, она была очень удивлена этим бесчеловечным поступком. Проницательная Шарлотта понимает, что Карл-Артур пошел на это не без влияния Теи Сундлер. Она встречается с Кар</w:t>
        <w:softHyphen/>
        <w:t>лом-Артуром, пытаясь оградить его от этой жестокой и мстительной женщины, но видит, что перед ней уже другой человек и спасти его вряд ли удаст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нажды Шарлотту приглашает в г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дальний родственник, барон Адриан Лёвеншёльд, богатый владелец Хедебю. Он рассказыва</w:t>
        <w:softHyphen/>
        <w:t>ет ей о страшной смерти своего брата, Йёрана, который давно уже вел беспутную жизнь, бродяжничал с цыганами и замерз ночью в своей кибитке. У Йёрана осталась дочь, и Адриан, зная, что у Шар</w:t>
        <w:softHyphen/>
        <w:t>лотты нет детей, предлагает ей взять девочку на воспитание. Шарлот</w:t>
        <w:softHyphen/>
        <w:t>та с радостью соглашается, но ребенка похищают. Шарлотта с Адрианом преследуют воров, и в дороге Адриан предается воспоми</w:t>
        <w:softHyphen/>
        <w:t>наниям. В его отца, Адриана, была влюблена Мальвина Спаак, и ей он был обязан жизнью. Поэтому Адриан-старший резко осудил своих сыновей, когда понял, что они невзлюбили Тею Сунддер, дочку Мальвины. Более того, когда Йёран стал пугать Тею призраком старого ге</w:t>
        <w:softHyphen/>
        <w:t>нерала, а та обо всем рассказала матери, другого выхода, кроме как бегства из дома, у него не оставалос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 той самой поры у Йёрана началась бродяжья жизнь. Адриан считает, что имено маленькая Тея обрекла Йёрана на смерть в канаве у обочины. К тому же Адриан сообщает, что ребенка похитил не кто иной, как Карл-Артур. Оказывается, он уже давно опустился, погряз во лжи, преступлениях, нищете. Этому способствует Тея Сундлер, которая давно уже разделяет его судьбу. Спасая ребенка, Адриан гиб</w:t>
        <w:softHyphen/>
        <w:t>нет, Карл-Арту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чудом остается жив благодаря Шарлотте. Тея пы</w:t>
        <w:softHyphen/>
        <w:t>тается силой вернуть Карла-Артура, но Шарлотта спасает его и увозит прочь от этой низкой, способной приносить одни страдания женщи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рошло восемь лет, и в</w:t>
      </w:r>
      <w:r>
        <w:rPr>
          <w:lang w:val="ru-RU" w:eastAsia="en-US"/>
        </w:rPr>
        <w:t xml:space="preserve"> 1850</w:t>
      </w:r>
      <w:r>
        <w:rPr>
          <w:lang w:val="ru-RU"/>
        </w:rPr>
        <w:t xml:space="preserve"> г. Карл-Артур вернулся в Корсчюрку из Африки, где он был миссионером. Наконец-то он обрел свое на</w:t>
        <w:softHyphen/>
        <w:t>стоящее место в жизни, теперь он научился любить ближних. Когда' Анна Сверд услышала его проповедь и почувствовала сердечную доброту в каждом его слове, она поняла, что это тот самый человек, «которому она некогда посылала поклоны с перелетными птицам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3:00Z</dcterms:created>
  <dc:creator>Evgeny Vasiliev</dc:creator>
  <dc:description/>
  <cp:keywords/>
  <dc:language>en-US</dc:language>
  <cp:lastModifiedBy>Evgeny Vasiliev</cp:lastModifiedBy>
  <dcterms:modified xsi:type="dcterms:W3CDTF">2006-08-29T16:53:00Z</dcterms:modified>
  <cp:revision>1</cp:revision>
  <dc:subject/>
  <dc:title>Седьма Лагерлёф (Selma Lagerlof) 1858-1940</dc:title>
</cp:coreProperties>
</file>