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Мариамна (Mariamne) </w:t>
      </w:r>
      <w:r>
        <w:rPr>
          <w:b w:val="false"/>
          <w:bCs w:val="false"/>
          <w:i/>
          <w:iCs/>
        </w:rPr>
        <w:t>Повесть</w:t>
      </w:r>
      <w:r>
        <w:rPr>
          <w:b w:val="false"/>
          <w:bCs w:val="false"/>
          <w:i/>
          <w:iCs/>
          <w:lang w:val="en-US" w:eastAsia="en-US"/>
        </w:rPr>
        <w:t xml:space="preserve"> (1967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 xml:space="preserve">Мариамна, жена Ирода Великого, царя Иудеи (годы его жизни ок. </w:t>
      </w:r>
      <w:r>
        <w:rPr>
          <w:lang w:val="ru-RU" w:eastAsia="en-US"/>
        </w:rPr>
        <w:t>73—74</w:t>
      </w:r>
      <w:r>
        <w:rPr>
          <w:lang w:val="ru-RU"/>
        </w:rPr>
        <w:t xml:space="preserve"> до н. э.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. Е.), принадлежала к царскому роду Маккавеев, врагов Ирода, и была убита им в</w:t>
      </w:r>
      <w:r>
        <w:rPr>
          <w:lang w:val="ru-RU" w:eastAsia="en-US"/>
        </w:rPr>
        <w:t xml:space="preserve"> 37</w:t>
      </w:r>
      <w:r>
        <w:rPr>
          <w:lang w:val="ru-RU"/>
        </w:rPr>
        <w:t xml:space="preserve"> г. Были убиты Иродом и два его собственных сына от Мариам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Александр и Аристобул (в повес</w:t>
        <w:softHyphen/>
        <w:t>ти не упоминающиеся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род Иудеи считал царя Ирода деспотом и чужаком: на царский трон его посадили римляне, которым он умел угодить, родом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он происходил из Иуде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устынной местности к югу от Мертвого моря. Т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римляне помогли Ироду овладеть его собственной столи</w:t>
        <w:softHyphen/>
        <w:t>це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ерусалимом. Несомненно, царь Ирод был способен внушать стра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войственные ему жестокость и упоение властью вкупе с острым умом и сильной волей делали его опасным врагом. Но было в Ироде и жизнелюбие, и любовь к прекрасному. И хотя к священно</w:t>
        <w:softHyphen/>
        <w:t>служителям и их ритуалам он относился с насмешкой, именно им была предпринята реставрация Иерусалимского храма, за ходом ко</w:t>
        <w:softHyphen/>
        <w:t>торой царь наблюдал лично, обустроив строительство так, чтобы оно не мешало отправлению религиозных обрядов. Поговаривали, что строительство это царь затеял из гордын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тобы прославить в веках собственное имя. Молва вообще приписывала Ироду множест</w:t>
        <w:softHyphen/>
        <w:t>во пороков. Наверняка известно лишь, что в любви Ирод был груб и жесток: утолив страсть, он преисполнялся к женщине отвращения и часто менял наложниц, отдавая их потом своим приближенным. Тем удивительнее было то, что случилось с ним однажды у городских ворот на дороге, ведущей в Дамаск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десь Ирод впервые увидел Мариамну, которая поразила его до глубины души. Хотя Ирод не успел даже как следует разглядеть де</w:t>
        <w:softHyphen/>
        <w:t>вушку, он заметил только, что она была молода и светловолоса. Он стал искать Мариамну, не прибегая к помощи своих соглядатаев, они бы испачкали ее облик. Неожиданно Мариамна пришла во дворец сам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осить за мальчика, своего родственника, бросившегося на стражника Ирода. Мальчик хотел отомстить за казненного отца</w:t>
      </w:r>
      <w:r>
        <w:rPr>
          <w:lang w:val="ru-RU" w:eastAsia="en-US"/>
        </w:rPr>
        <w:t xml:space="preserve"> — </w:t>
      </w:r>
      <w:r>
        <w:rPr>
          <w:lang w:val="ru-RU"/>
        </w:rPr>
        <w:t>одного из Маккавеев. Обратившись к Ироду за помилованием, Мари</w:t>
        <w:softHyphen/>
        <w:t>амна таким образом подвергала себя страшной опасности. Царь оце</w:t>
        <w:softHyphen/>
        <w:t>нил ее смелость; он еще не знал, что иначе она поступить не могла. Он отпустил мальчишку, но сказал Мариамне, что делает это лишь для не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есть о неслыханном заступничестве пронеслась по всему городу. Такое не удавалось еще никому. К Мариамне стали обращаться жен</w:t>
        <w:softHyphen/>
        <w:t>щины, чьи сыновья или мужья были пленены Иродом. Она никому не отказывала и смогла помочь многим, но далеко не всем. Ее долг Ироду рос, и она в страхе ожидала, что последует дальше. Наконец наступил момент, когда царь попросил Мариамну стать его жено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брачную ночь неистовая страстность Ирода напугала ее. Хотя Ирод и старался быть с ней сдержаннее и внимательнее, чем с другими, но приручить Мариамну он все же не смог. Она понимала, что не любит его, и лишь старалась ему угодить, чтобы смягчить его нрав и смирить жестокость. И еще она старалась не останавливаться мыс</w:t>
        <w:softHyphen/>
        <w:t>лью на том, чего она в нем не выноси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далось Мариамне и многое другое. Царь отпустил почти всех уз</w:t>
        <w:softHyphen/>
        <w:t>ников, которых держал в подземельях дворца, казнив лишь самых не</w:t>
        <w:softHyphen/>
        <w:t>примиримых своих врагов. Народ Иерусалима славил царицу. А родственники Мариамны возненавидели ее, посчитав изменницей. Но она об этом не знала. Старая служанка, приносившая ей новости о родственниках, об этом молча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ремя шло, а страсть царя к Мариамне не утихала, никогда преж</w:t>
        <w:softHyphen/>
        <w:t>де он не знал похожей на нее женщины. Ирод и в самом деле любил ее. И еще в нем росла обида. Ирод был-далеко не глуп и постепенно понял, что Мариамна лишь пытается ему угодить, но его не любит. Царь страдал, но терпел унижение, ничем не проявляя своей обиды. Потом он всячески стал показывать, что и Мариамна не столь уж нужна ему, и перестал приближаться к ней. Таким образом он выра</w:t>
        <w:softHyphen/>
        <w:t>жал любов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коре царь с гневом узнал, что мальчишка, которого он отпустил, бежал в горы, где Маккавеи собрали против него войско. Прежде на</w:t>
        <w:softHyphen/>
        <w:t>падающей стороной всегда был Ирод, но в этот раз Маккавеи высту</w:t>
        <w:softHyphen/>
        <w:t xml:space="preserve">пили первыми, и войска царя терпели одно поражение за другим. Тогда Ирод </w:t>
      </w:r>
      <w:r>
        <w:rPr>
          <w:i/>
          <w:iCs/>
          <w:lang w:val="ru-RU"/>
        </w:rPr>
        <w:t>сам.</w:t>
      </w:r>
      <w:r>
        <w:rPr>
          <w:lang w:val="ru-RU"/>
        </w:rPr>
        <w:t xml:space="preserve"> выступил в поход. Во время решительной битвы, в которой он одержал победу, он увидел в стане врага беглеца-маль</w:t>
        <w:softHyphen/>
        <w:t>чишку, набросился на него и рассек мечом от плеча до сердца. Со</w:t>
        <w:softHyphen/>
        <w:t>ратники Ирода очень удивились его поступку: мальчишка был практически беззащите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ернувшись, Ирод бросился на колени перед Мариамной и без слов стал молить, чтобы она простила ему его жестоко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ри</w:t>
        <w:softHyphen/>
        <w:t>амна знала, что произошло с ее родственником, и винила в его смер</w:t>
        <w:softHyphen/>
        <w:t>ти себя. Она простила царя: ей хотелось вернуть свое влияние на него, и еще, как невольно призналась она самой себе, он был нужен ее разбуженному женскому телу. Поэтому она чувствовала себя вино</w:t>
        <w:softHyphen/>
        <w:t>ватой вдвой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род снова вздохнул с облегчением. Но ненадолго. Ирод стано</w:t>
        <w:softHyphen/>
        <w:t>вился все беспокойнее, он все чаще впадал в подозрительность и не</w:t>
        <w:softHyphen/>
        <w:t>верие. Наступил момент, когда он открыто высказал Мариамне: она не любит его, он замечает это всякий раз, когда с ней ложится, она выдает себя уже тем, что так старается выказать ему пыл и страсть, которых вовсе не чувствует. После этого объяснения Ирод снова ушел с войском в горы воевать с Маккавеями, а для Мариамны на</w:t>
        <w:softHyphen/>
        <w:t>ступили спокойные и одинокие дни; в это время она наконец узнала, что от нее скрывали: ее родственники от нее отказались. Встретив</w:t>
        <w:softHyphen/>
        <w:t>шаяся Мариамне на площади у колодца двоюродная сестра сделала вид, что ее не заметил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огда Ирод вновь появился в Иерусалиме, он сказал Мариамне, что теперь у него будут другие женщины. И он снова завел во дворце былые порядки. Конечно, распутные женщины вызывали у него от</w:t>
        <w:softHyphen/>
        <w:t>вращение. Но отвращение странным образом только разжигало в нем похо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нова наступили черные дни. Людей хватали в их домах, а потом они исчезали. Подземелья дворца наполнились узниками, а палаты</w:t>
      </w:r>
      <w:r>
        <w:rPr>
          <w:lang w:val="ru-RU" w:eastAsia="en-US"/>
        </w:rPr>
        <w:t xml:space="preserve"> —• </w:t>
      </w:r>
      <w:r>
        <w:rPr>
          <w:lang w:val="ru-RU"/>
        </w:rPr>
        <w:t>размалеванными блудницами. Они были нужны Ироду не только для похоти, но еще и для унижения Мариамны. Сердце его и в любви оставалось злы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днажды он стал выговаривать Мариамне за то, что она терпит такую жизнь и не замечает того, что творится вокруг, не стыдит и не осуждает его за беспутство. Разве так подобает вести себя настоящей царице?.. Но, взглянув на Мариамну, Ирод осекся... Более он с ней до самой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смерти не встречалс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Старую служанку, приносившую Мариамне новости о ее родст</w:t>
        <w:softHyphen/>
        <w:t>венниках, Ирод приказал умертвить. Она наверняка помогала врагам царя тайно сноситься с его женой. Более того, Ирод заподозрил в за</w:t>
        <w:softHyphen/>
        <w:t>говоре и саму Мариамну. Она была просто-таки идеальной фигурой для заговора! Конечно, царь знал, что это неправда. Но он постоянно убеждал себя в этом. Как многие страстные и жестокие натуры, он очень боялся смерти. И был маниакально подозрителен. Ирод тща</w:t>
        <w:softHyphen/>
        <w:t>тельно скрывал от себя самого то, что было причиной одолевавших его мыслей. И не признавался самому себе в тех темных побуждени</w:t>
        <w:softHyphen/>
        <w:t>ях, которые прятались на дне его мутной душ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А народ Иерусалима по-прежнему любил кроткую царицу, хотя теперь она ничего больше для него сделать не могл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Ирод колебался. Может ли он и дальше терпеть рядом с собой эту женщину? Она жила совсем рядом с ним. Чужая женщина, ко</w:t>
        <w:softHyphen/>
        <w:t>торую он давно не видел. Это опасно! Довольно! Надо положить этому конец!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Царь нанял убийцу. И телосложением, и лицом тот очень походил на него. Почему-то из множества людей, готовых исполнить его при</w:t>
        <w:softHyphen/>
        <w:t>казание, царь выбрал именно этого человек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Ирод оседлал коня и уехал из Иерусалима. По дороге он повернул коня вспять и поскакал обратно во весь опор. Но он знал, что не ус</w:t>
        <w:softHyphen/>
        <w:t>пеет. Когда Ирод ворвался во дворец, Мариамна уже умирала: он рухнул перед ней на колени, ломал руки и повторял только одно слово: «Любимая, любимая...»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скоре он повелел схватить убийцу и привести к нему. Он собст</w:t>
        <w:softHyphen/>
        <w:t>венноручно зарубил его мечом. Убийца не сопротивлялс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осле гибели Мариамны жизнь царя нисколько не переменилась. Она, как и прежде, протекала в злобе, ненависти и наслаждении по</w:t>
        <w:softHyphen/>
        <w:t>роком. Более того, пороки царя со временем множились. В конце концов ему удалось уничтожить всех опасных для его власти мужчин из племени Маккавеев. У страдавшего под его игом народа не оста</w:t>
        <w:softHyphen/>
        <w:t>лось надежды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о Мариамну царь не забыл. Он болел, старился, его все более одолевал страх смерти. Волхвы сообщили ему о рождении Царя Иу</w:t>
        <w:softHyphen/>
        <w:t>дейского. Ирод проследил за ними и узнал таким образом, что младе</w:t>
        <w:softHyphen/>
        <w:t>нец родился в маленьком городе Вифлееме. Он приказал тогда убить в том городе и окрест него всех мальчиков, но, когда его страшная воля исполнилась, младенец с родителями был уже далек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Царь Ирод остался один. Все приближенные и слуги его покину</w:t>
        <w:softHyphen/>
        <w:t>ли. В одинокие дни старости он часто вспоминал Мариамну. Как-то ночью, обходя ее покои, он рухнул на пол, повторяя ее имя. Великий царь Ирод был всего только человеком. Он прожил отпущенный ему на земле ср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5:00Z</dcterms:created>
  <dc:creator>Evgeny Vasiliev</dc:creator>
  <dc:description/>
  <cp:keywords/>
  <dc:language>en-US</dc:language>
  <cp:lastModifiedBy>Evgeny Vasiliev</cp:lastModifiedBy>
  <dcterms:modified xsi:type="dcterms:W3CDTF">2006-08-29T16:55:00Z</dcterms:modified>
  <cp:revision>1</cp:revision>
  <dc:subject/>
  <dc:title>Мариамна (Mariamne) Повесть (1967)</dc:title>
</cp:coreProperties>
</file>