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лены тела и Желудо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й басне автор говорит о величии королей и их связи с подданными, пользуясь для этого сравнением с желудком — все тело чувствует, доволен желудок или н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-то раз Члены тела, устав трудиться для Желудка, решают пожить лишь для собственного удовольствия, без горя, без волнений. Ноги, Спина, Руки и прочие объявляют, что больше не будут ему служить, и, действительно, перестают работать. Однако и пустой Желудок уже не обновляет кровь. Все тело поражается болезнью. Тут-то Члены узнают, что тот, кого они считали бездельником, пекся об их благе больше их сам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и с королями: лишь благодаря королю и его законам каждый человек может спокойно зарабатывать себе на хлеб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когда люди возроптали на то, что сенату достаются почести, а им — только подати и налоги, и начали бунтовать. Но Меневий Агриппа рассказал им эту басню; все признали справедливость его слов, и народное волнение успокоилос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6:00Z</dcterms:created>
  <dc:creator>Evgeny Vasiliev</dc:creator>
  <dc:description/>
  <cp:keywords/>
  <dc:language>en-US</dc:language>
  <cp:lastModifiedBy>Evgeny Vasiliev</cp:lastModifiedBy>
  <dcterms:modified xsi:type="dcterms:W3CDTF">2006-08-03T19:56:00Z</dcterms:modified>
  <cp:revision>1</cp:revision>
  <dc:subject/>
  <dc:title>Члены тела и Желудок</dc:title>
</cp:coreProperties>
</file>