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хороны Львиц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Льва скончалась жена. Звери, чтобы выразить ему свое сочувствие, собираются отовсюду. Царь зверей плачет и стонет на всю свою пещеру, и, вторя властелину, на тысячи ладов ревет придворный штат (так бывает при всех дворах: люди — лишь отражение настроений и прихотей царя)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ин Олень не плачет по Львице — та в свое время погубила его жену и сына. Придворные льстецы немедленно доносят Льву, что Олень не изъявляет должного горя и смеется над всеобщей скорбью. Разъяренный Лев велит волкам убить изменника. Но тот заявляет, что ему-де явилась почившая царица, вся лучезарная, и приказала не рыдать по ней: она вкусила в раю тысячи наслаждений, познала радости блаженного чертога и счастлива. Услышав такое, весь двор единогласно сходится на том, что Оленю было откровение. Лев с дарами отпускает его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ык всегда надо тешить сказочными снами. Даже если они разгневаны на вас — польстите им, и они назовут вас своим другом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6:00Z</dcterms:created>
  <dc:creator>Evgeny Vasiliev</dc:creator>
  <dc:description/>
  <cp:keywords/>
  <dc:language>en-US</dc:language>
  <cp:lastModifiedBy>Evgeny Vasiliev</cp:lastModifiedBy>
  <dcterms:modified xsi:type="dcterms:W3CDTF">2006-08-03T19:56:00Z</dcterms:modified>
  <cp:revision>1</cp:revision>
  <dc:subject/>
  <dc:title>Похороны Львицы</dc:title>
</cp:coreProperties>
</file>