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астух и Корол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й нашей жизнью владеют два демона, которым подчинены слабые человеческие сердца. Один из них зовется Любовью, а второй — Честолюбием. Владения второго шире — в них порой включается и Любовь. Этому можно найти много примеров, но в басне речь пойдет о друг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ылые времена некий разумный Король, увидев, как благодаря заботам Пастуха стада последнего год от года умножаются и приносят изрядный доход, призывает его к себе, говорит: «Ты пастырем людей достоин быть» и дарует ему звание верховного судьи. Хотя Пастух необразован, он обладает здравым смыслом, и потому судит справедлив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ак-то раз бывшего пастуха навещает Отшельник. Он советует приятелю не вверяться монаршей милости — она ласкает, грозя опалой. Судья лишь беззаботно смеется, и тогда Отшельник рассказывает ему притчу о слепце, который, потеряв свой бич, нашел на дороге замерзшую Змею и взял её в руки вместо кнута. Напрасно прохожий убеждал его бросить Змею — тот, уверенный, что его заставляют расстаться с хорошим кнутом из зависти, отказался. И что же? Змея, отогревшись, ужалила упрямца в ру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шельник оказывается прав. Вскоре к Королю приходят клеветники: они уверяют, что судья думает только о том, как бы разбогатеть. Проверив эти слухи, Король обнаруживает, что бывший пастух живет просто, без роскоши и пышности. Однако клеветники не унимаются и твердят, что судья наверняка хранит свои сокровища в сундуке за семью печатями. В присутствии всех сановников Король велит открыть сундук судьи — но там находят только старую, заношенную пастушескую одежду, сумку и свирель. Все смущены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Пастух, надев эту не возбуждающую зависти и обид одежду, навсегда уходит из судейских палат. Он доволен: он знал час своего могущества и час падения; теперь честолюбивый сон рассеялся, но «у кого ж из нас нет честолюбия, хотя бы на крупицу?»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56:00Z</dcterms:created>
  <dc:creator>Evgeny Vasiliev</dc:creator>
  <dc:description/>
  <cp:keywords/>
  <dc:language>en-US</dc:language>
  <cp:lastModifiedBy>Evgeny Vasiliev</cp:lastModifiedBy>
  <dcterms:modified xsi:type="dcterms:W3CDTF">2006-08-03T19:56:00Z</dcterms:modified>
  <cp:revision>1</cp:revision>
  <dc:subject/>
  <dc:title>Пастух и Король</dc:title>
</cp:coreProperties>
</file>