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Откупщик и Сапожник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роизведения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огатый Откупщик живет в пышных хоромах, ест сладко, пьет вкусно. Сокровища его неисчислимы, он всякий день дает банкеты и пиры. Словом, жить бы ему да радоваться, но вот беда — Откупщику никак не удается всласть поспать. Ночью он не может заснуть не то из-за страха перед разорением, не то в тяжких думах о Божьем суде, а вздремнуть на заре тоже не получается из-за пения соседа, Дело в том, что в стоящей рядом с хоромами хижине живет бедняк-сапожник, такой веселый, что с утра до ночи поет без умолку. Что тут делать Откупщику? Велеть соседу замолчать не в его власти; просил — просьба не действует.</w:t>
      </w:r>
    </w:p>
    <w:p>
      <w:pPr>
        <w:pStyle w:val="Style15"/>
        <w:rPr/>
      </w:pPr>
      <w:r>
        <w:rPr>
          <w:color w:val="000000"/>
          <w:sz w:val="22"/>
          <w:szCs w:val="22"/>
        </w:rPr>
        <w:t>Наконец он придумывает и тотчас посылает за соседом. Тот приходит. Откупщик ласково расспрашивает его о житье-бытье. Бедняк не жалуется: работы хватает, жена добра и молода. Откупщик спрашивает, а не желает ли Сапожник стать богаче? И, получив ответ, что ни одному человеку богатство не помешает, вручает бедняку мешок с деньгами: «ты мне за правду полюбился». Сапожник, схватив мешок, бежит домой и той же ночью зарывает подарок в погребе. Но с тех пор и у него начинается бессонница. Ночью Сапожника тревожит всякий шум — все кажется, что идет вор. Тут уж песни на ум не идут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конце концов бедняк возвращает мешок с деньгами Откупщику, присовокупив: «…Живи ты при своем богатстве, А мне за песни и за сон Не надобен и миллион».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9:55:00Z</dcterms:created>
  <dc:creator>Evgeny Vasiliev</dc:creator>
  <dc:description/>
  <cp:keywords/>
  <dc:language>en-US</dc:language>
  <cp:lastModifiedBy>Evgeny Vasiliev</cp:lastModifiedBy>
  <dcterms:modified xsi:type="dcterms:W3CDTF">2006-08-03T19:55:00Z</dcterms:modified>
  <cp:revision>1</cp:revision>
  <dc:subject/>
  <dc:title>Откупщик и Сапожник</dc:title>
</cp:coreProperties>
</file>