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естьянин и Смер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лодной зимой старик крестьянин набирает валежника и, кряхтя, несет его в свою дымную лачужку. Остановившись на пути передохнуть, он опускает с плеч вязанку дров, садится на нее и принимается жаловаться на суд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ращенной к самому себе речи старик вспоминает о том, какую он терпит нужду, о том, как измучили его «подушное, боярщина, оброк», о том, что за всю жизнь у него не было ни единого радостного дня, и в унынии призывает свою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же миг та появляется и вопрошает: «Зачем ты звал меня, старик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угавшись её сурового вида, крестьянин быстро отвечает, что-де всего лишь затем, чтобы она помогла ему поднять его вязан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этой истории ясно видно: как жизнь ни плоха, умирать еще хуж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5:00Z</dcterms:created>
  <dc:creator>Evgeny Vasiliev</dc:creator>
  <dc:description/>
  <cp:keywords/>
  <dc:language>en-US</dc:language>
  <cp:lastModifiedBy>Evgeny Vasiliev</cp:lastModifiedBy>
  <dcterms:modified xsi:type="dcterms:W3CDTF">2006-08-03T19:55:00Z</dcterms:modified>
  <cp:revision>1</cp:revision>
  <dc:subject/>
  <dc:title>Крестьянин и Смерть</dc:title>
</cp:coreProperties>
</file>