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шка, превращенная в женщину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авным-давно жил-был некий чудак, страстно любивший свою кошку. Он не может без нее жить: кладет спать в свою постель, ест с ней из одной тарелки; наконец, решает на ней жениться и молит Судьбу, чтобы она превратила его кошку в человека. Вдруг чудо свершается — на месте киски появляется прекрасная девушка! Чудак без ума от радости. Он не устает обнимать, целовать и ласкать свою возлюбленную. Та тоже влюблена в него и на предложение руки и сердца отвечает согласием (в конце концов, жених не стар, хорош собой и богат — никакого сравнения с котом!). Они спешат под вене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свадьба кончается, гости расходятся, и молодые остаются одни. Но как только счастливый супруг, горя желанием, начинает раздевать свою жену, она вырывается и бросается… куда же? под кровать — там пробежала мыш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родной склонности ничем истребить нельз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5:00Z</dcterms:created>
  <dc:creator>Evgeny Vasiliev</dc:creator>
  <dc:description/>
  <cp:keywords/>
  <dc:language>en-US</dc:language>
  <cp:lastModifiedBy>Evgeny Vasiliev</cp:lastModifiedBy>
  <dcterms:modified xsi:type="dcterms:W3CDTF">2006-08-03T19:55:00Z</dcterms:modified>
  <cp:revision>1</cp:revision>
  <dc:subject/>
  <dc:title>Кошка, превращенная в женщину</dc:title>
</cp:coreProperties>
</file>