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уб и Тростин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Дуб в разговоре с Тростинкой сочувствует ей: она ведь такая тонкая, слабенькая; она клонится под маленьким воробьем, и даже легкий ветер её шатает. Вот он — он смеется над вихрями и грозами, в любую непогоду стоит прямо и твердо, а своими ветвями может защитить тех, кто растет внизу. Однако Тростинка не принимает его жалости. Она заявляет, что ветер хотя и гнет её, но не ломает; Дубу же бури доселе не вредили, это правда, «но — подождем конц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е успевает она это вымолвить, как с севера прилетает свирепый аквилон. Тростиночка припадает к земле и тем спасается. Дуб же держится, держится… однако ветер удваивает силы и, взревев, вырывает его с корн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5:00Z</dcterms:created>
  <dc:creator>Evgeny Vasiliev</dc:creator>
  <dc:description/>
  <cp:keywords/>
  <dc:language>en-US</dc:language>
  <cp:lastModifiedBy>Evgeny Vasiliev</cp:lastModifiedBy>
  <dcterms:modified xsi:type="dcterms:W3CDTF">2006-08-03T19:55:00Z</dcterms:modified>
  <cp:revision>1</cp:revision>
  <dc:subject/>
  <dc:title>Дуб и Тростинка</dc:title>
</cp:coreProperties>
</file>