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лубь и Мурав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 молодой Голубь в полуденную жару слетает к ручью напиться и видит в воде Муравья, сорвавшегося со стебелька. Бедняжка барахтается из последних сил и вот-вот утонет. Добрый Голубок срывает побег травы и бросает его Муравью; тот влезает на травинку и благодаря этому спасается. Не проходит и минуты, как на берегу ручья появляется босой бродяга с ружьем. Он видит Голубя и, прельстившись такой добычей, целится в него. Но Муравей приходит на выручку другу — он кусает бродягу за пятку, и тот, вскрикнув от боли, опускает ружье. А Голубок, заметив опасность, благополучно улета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4:00Z</dcterms:created>
  <dc:creator>Evgeny Vasiliev</dc:creator>
  <dc:description/>
  <cp:keywords/>
  <dc:language>en-US</dc:language>
  <cp:lastModifiedBy>Evgeny Vasiliev</cp:lastModifiedBy>
  <dcterms:modified xsi:type="dcterms:W3CDTF">2006-08-03T19:54:00Z</dcterms:modified>
  <cp:revision>1</cp:revision>
  <dc:subject/>
  <dc:title>Голубь и Муравей</dc:title>
</cp:coreProperties>
</file>