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Характеры, или Нравы нынешнего век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роизведения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редисловии к своим «Характерам» автор признается, что целью книги является попытка обратить внимание на недостатки общества, «сделанные с натуры», с целью их исправлен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каждой из 16 глаз он в строгой последовательности излагает свои «характеры», где пишет следующее: «Все давно сказано». Убедить других в непогрешимости своих вкусов крайне трудно, чаще всего получается собрание «благоглупостей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олее всего невыносима посредственность в «поэзии, музыке, живописи и ораторском искусстве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ка еще не существует великих произведений, сочиненных коллективн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аще всего люди руководствуются «не вкусом, а пристрастием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упустите случая высказать похвальное мнение о достоинствах рукописи, и не стройте его только на чужом мнении,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втор должен спокойно воспринимать «злобную критику», и тем более не вычеркивать раскритикованных мест. «Высокий стиль газетчика — это болтовня о политике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прасно сочинитель хочет стяжать восхищенные похвалы своему труду. Глупцы восхищаются. Умные одобряют сдержанн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сокий стиль раскрывает ту или иную истину при условии, что тема выдержана в благородном тон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Критика — это порою не столько наука, сколько ремесло, требующее скорей выносливости, чем ума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Неблагодарно создавать громкое имя, жизнь подходит к концу, а работа едва начата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нешняя простота — чудесный убор для выдающихся люд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орошо быть человеком, «о котором никто не спрашивает, знатен ли он?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каждом поступке человека сказывается характер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ожное величие надменно, но сознает свою слабость и показывает себя чуть-чу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нение мужчины о женщинах редко совпадает с мнением женщи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енщин надо разглядывать, «не обращая внимания на их прическу и башмаки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т зрелища прекраснее, «чем прекрасное лицо, и нет музыки слаще звука любимого голоса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енское вероломство полезно тем, «что излечивает мужчин от ревности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сли две женщины, твои приятельницы, рассорились, «то приходится выбирать между ними, или терять обеих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енщины умеют любить сильнее мужчин, «но мужчины более способны к дружбе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Мужчина соблюдает чужую тайну, женщина же свою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рдце воспаляется внезапно, дружба требует времен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ы любим тех, кому делаем добро, и ненавидим тех, кого обиди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Нет излишества прекраснее, чем излишество благодарности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Нет ничего бесцветнее характера бесцветного человека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мный человек не бывает назойли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ыть в восторге от самого себя и своего ума — несчасть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лантом собеседника отличается «не тот, кто говорит сам, а тот, с кем охотно говорят другие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Не отвергай похвалу — прослывешь грубым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Тесть не любит зятя, свекор любит невестку; теща любит зятя, свекровь не любит невестку: все в мире уравновешивается». «Легче и полезнее приладиться к чужому нраву, чем приладить чужой нрав к своему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Склонность к осмеиванию говорит о скудости ума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рузья взаимно укрепляют друг друга во взглядах и прощают друг другу мелкие недостатк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подавай советов в светском обществе, только себе навредиш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Догматический тон всегда является следствием глубокого невежества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Не старайтесь выставить богатого глупца на осмеяние — все насмешки на его стороне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огатство иных людей приобретено ценой покоя, здоровья, чести, совести — не завидуй и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любом деле можно разбогатеть, притворяясь честны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от, кого возвысила удача в игре, «не желает знаться с равными себе и льнет только к вельможам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удивительно, что существует много игорных домов, удивительно, как много людей, которые дают этим домам средства к существованию. «Порядочному человеку непростительно играть, рисковать большим проигрышем — слишком опасное мальчишество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Упадок людей судейских и военного звания состоит в том, что свои расходы они соразмеряют не с доходами, а со своим положением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оличное общество делится на кружки, «подобные маленьким государствам: у них свои законы, обычаи, жаргон. Но век этих кружков недолог — от силы два года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щеславие столичных жительниц противнее грубости простолюдино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Вы нашли преданного друга, если, возвысившись, он не раззнакомился с вами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сокую и трудную должность легче занять, чем сохранить. «Давать обещания при дворе столь же опасно, сколь трудно их не давать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глость — свойство характера, врожденный поро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К высокому положению ведут два пути: протоптанная прямая дорога и окольная тропа в обход, которая гораздо короче»,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ждите искренности, справедливости, помощи и постоянства от человека, который явился ко двору с тайным намерением возвыситься. «У нового министра за одну ночь появляется множество друзей и родственников». «Придворная жизнь — это серьезная, холодная и напряженная игра». И выигрывает её самый удачливы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Раб зависит только от своего господина, честолюбец — от всех, кто способен помочь его возвышению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Хороший острослов — дурной человек». От хитрости до плутовства — один шаг, стоит прибавить к хитрости ложь, и получится плутовств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льможи признают совершенство только за собой, однако единственное, что у них не отнимешь, это большие владения и длинный ряд предков. «Они не желают ничему учиться — не только управлению государством, но и управлению своим домом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Швейцар, камердинер, лакей судят о себе по знатности и богатству тех, кому служа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аствовать в сомнительной затее опасно, еще опасней оказаться при этом с вельможей. Он выпутается за твой сч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рабрость — это особый настрой ума и сердца, который передается от предков к потомка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уповай на вельмож, они редко пользуются возможностью сделать нам добро. «Они руководствуются только велениями чувства, поддаваясь первому впечатлению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О сильных мира сего лучше всего молчать. Говорить хорошо — почти всегда значит льстить, говорить дурно — опасно, пока они живы, и подло, когда они мертвы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мое разумное — примириться с тем образом правления, при котором ты родил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подданных деспота нет родины. Мысль о ней вытеснена корыстью, честолюбием, раболепств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Министр или посол — это хамелеон. Он прячет свой истинный нрав и одевает нужную в данный момент личину. Все его замыслы, нравственные правила, политические хитрости служат одной задаче — не даться в обман самому и обмануть других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нарху не хватает лишь одного — радостей частной жизн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аворит всегда одинок, у него нет ни привязанностей, ни друз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Все процветает в стране, где никто не делает различия между интересами государства и государя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одном отношении люди постоянны: они злы, порочны, равнодушны к добродетел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Стоицизм — пустая игра ума, выдумка». Человек в действительности выходит из себя, отчаивается, надсаживается криком. «Плуты склонны думать, что все остальные подобны им; они не вдаются в обман, но и сами не обманывают других подолгу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Гербовая бумага — позор человечества: она изобретена, дабы напоминать людям, что они дали обещания, и уличать их, когда они отрицают это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Жизнь — это то, что люди больше всего стремятся сохранить и меньше всего берегут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т такого изъяна или телесного несовершенства, которого не подметили бы дети, стоит им его обнаружить, как они берут верх над взрослыми и перестают с ними считать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Люди живут слишком недолго, чтобы извлечь урок из собственных ошибок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Предвзятость низводит самого великого человека до уровня самого ограниченного простолюдина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доровье и богатство, избавляя человека от горького опыта, делают его равнодушным; люди же, сами удрученные горестями, гораздо сострадательнее к ближнем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Человек посредственного ума словно вырублен из одного куска: он постоянно серьезен, не умеет шутить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сокие должности делают людей великих еще более великими, ничтожных — еще более ничтожны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Влюбленный старик — одно из величайших уродств в природе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Найти тщеславного человека, считающего себя счастливым, так же трудно, как найти человека скромного, который считал бы себя чересчур несчастным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Манерность жестов, речи и поведения нередко бывает следствием праздности или равнодушия; большое чувство и серьезное дело возвращают человеку его естественный облик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Великое удивляет нас, ничтожное отталкивает, а привычка «примиряет и с теми и с другими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Звание комедианта считалось позорным у римлян и почетным у греков. Каково положение актеров у нас? Мы смотрим на них, как римляне, а обходимся с ними, как греки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Языки — это всего лишь ключ, открывающий доступ к науке, но презрение к ним бросает тень и на нее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Не следует судить о человеке по лицу — оно позволяет лишь строить предположения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Человек, чей ум и способности всеми признаны, не кажется безобразным, даже если он уродлив — его уродства никто не замечает». «Человек самовлюбленный — это тот, в ком глупцы усматривают бездну достоинств. Это нечто среднее между глупцом и нахалом, в нем есть кое-что от того и от другого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Словоохотливость — один из признаков ограниченности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м больше наши ближние похожи на нас, тем больше они нам нравят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Льстец равно невысокого мнения и о себе, и о других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Свобода — это не праздность, а возможность свободно располагать своим временем и выбирать себе род занятий». Кто не умеет с толком употребить свое время, тот первый жалуется на его нехватк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юбителю редкостей дорого не то, что добротно или прекрасно, а то, что необычно и диковинно и есть у него одно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Женщина, вошедшая в моду, похожа на тот безымянный синий цветок, который растет на нивах, глушит колосья, губит урожай и занимает место полезных злаков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Разумный человек носит то, что советует ему портной; презирать моду так же неразумно, как слишком следовать ей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Даже прекрасное перестает быть прекрасным, когда оно неуместно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За бракосочетание с прихожан берут больше, чем за крестины, а крестины стоят дороже, чем исповедь; таким образом, с таинств взимается налог, который как бы определяет их относительное достоинство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Пытка — это удивительное изобретение, которое безотказно губит невиновного, если он слаб здоровьем, и спасает преступника, если он крепок и вынослив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К распоряжениям, сделанным умирающими в завещаниях, люди относятся как к словам оракулов: каждый понимает и толкует их по-своему, согласно собственным желаниям и выгоде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Люди никогда не доверяли врачам, и всегда пользовались их услугами». Пока люди не перестанут умирать, врачей будут осыпать насмешками и деньга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Шарлатаны обманывают тех, кто хочет быть обману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Христианская проповедь превратилась ныне в спектакль», никто не вдумывается в смысл слова божьего, «ибо проповедь стала прежде всего забавой, азартной игрой, где одни состязаются, а другие держат пари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Ораторы в одном отношении похожи на военных: они идут на больший риск, чем люди других профессий, зато быстрее возвышаются». Как велико преимущество живого слова перед писаны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лаждаясь здоровьем, люди сомневаются в существовании бога, равно как не видят греха в близости с особой легких нравов; стоит им заболеть, как они бросают наложницу и начинают верить в творц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Невозможность доказать, что бога нет, убеждает меня в том, что он есть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Если исчезнет нужда в чем-либо, исчезнут искусства, науки, изобретения, механика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канчивает книгу Лабрюйер словами: «Если читатель не одобрит эти «Характеры», я буду удивлен; если одобрит, я все равно буду удивляться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52:00Z</dcterms:created>
  <dc:creator>Evgeny Vasiliev</dc:creator>
  <dc:description/>
  <cp:keywords/>
  <dc:language>en-US</dc:language>
  <cp:lastModifiedBy>Evgeny Vasiliev</cp:lastModifiedBy>
  <dcterms:modified xsi:type="dcterms:W3CDTF">2006-08-03T19:52:00Z</dcterms:modified>
  <cp:revision>1</cp:revision>
  <dc:subject/>
  <dc:title>Характеры, или Нравы нынешнего века</dc:title>
</cp:coreProperties>
</file>