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Ю-ю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уж слушать, Ника, то слушай внимательно. Звали её Ю-ю. Просто так. Увидев её впервые маленьким котенком, молодой человек трех лет вытаращил глаза от удивления, вытянул губы трубочкой и произнес: «Ю-ю». Мы сами не помним, когда это вдруг вместо черно-рыже-белого пушистого комка мы увидели большую, стройную, гордую кошку, первую красавицу и предмет зависти любителей. Всем кошкам кошка. Темно-каштановая с огненными пятнами, на груди пышная белая манишка, усы в четверть аршина, шерсть длинная и вся лоснится, задние лапки в широких штанинах, хвост как ламповый ерш!.. Ника, спусти с колеи Бобика. Неужели ты думаешь, что щенячье ухо это вроде ручки от шарманки? Если бы так тебя кто-нибудь крутил за ухо? А самое замечательное в ней было — это её характер. И никогда не верь тому, что тебе говорят дурного о животных. Тебе скажут: осел глуп. Когда человеку хотят намекнуть, что он недалек умом, упрям и ленив, — его деликатно называют ослом. Запомни же, что, наоборот, осел животное не только умное, но и послушное, и приветливое, и трудолюбивое. Но если его перегрузить свыше его сил или вообразить, что он скаковая лошадь, то он просто останавливается и говорит: «Этого я не могу. Делай со мной что хочеш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О гусях) А какие они славные отцы и матери, если бы ты знала. Птенцов высиживают поочередно — то самка, то самец. Гусь даже добросовестнее гусыни. Если она в свой досужный час заговорится через меру с соседками у водопойного корыта, по женскому обыкновению, — господин гусь выйдет, возьмет её клювом за затылок и вежливо потащит домой, ко гнезду, к материнским обязанностя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чень смешно, когда гусиное семейство изволит прогуливаться. Впереди он, хозяин и защитник. От важности и гордости клюв задрал к небу. На весь птичник глядит свысока. Но беда неопытной собаке или легкомысленной девочке, вроде тебя, Ника, если вы ему не уступите дороги: сейчас же зазмеит лад землею, зашипит, как бутылка содовой воды, разинет жесткий клюв, а назавтра Ника ходит с огромным синяком на левой ноге, ниже колена, а собачка все трясет ущемленным ухом. И вся семья гусиная — точь-в-точь как добрая немецкая фамилия на праздничной прогул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ли, возьмем, лошадь. Что про нее говорят? Лошадь глупа. У нее только красота, способность к быстрому бегу да память мест. А так — дура дурой, кроме того ещё, что близорука, капризна, мнительна и непривязчива к человеку. Но этот вздор говорят люди, которые держат лошадь в темных конюшнях, которые не знают радости воспитать её с жеребячьего возраста, которые никогда не чувствовали, как лошадь благодарна тому, кто её моет, чистит, водит коваться, поит и задает корм. У такого человека на уме только одно: сесть на лошадь верхом и бояться, как бы она его не лягнула, не куснула, не сбросила. В голову ему не придет освежить лошади рот, воспользоваться в пути более мягкой дорожкой, вовремя попоить умеренно, покрыть попонкой или своим пальто на стоянке… За что же лошадь будет его уважать, спрашиваю я тебя? А ты лучше спроси у любого природного всадника о лошади, и он тебе всегда ответит: умнее, добрее, благороднее лошади нет никого, — конечно, если только она в хороших, понимающих руках. У арабов лошадь член семь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, в Древней Греции был крошечный городишко с огромнейшими городскими воротами. По этому поводу какой-то прохожий однажды пошутил: смотрите бдительно, граждане, за вашим городом, а то он, пожалуй, ускользнет в эти ворота. Спала Ю-ю в доме, где хотела. Когда дом начинал просыпаться, — первый её деловой визит бывал всегда ко мне и то лишь после того, как её чуткое ухо улавливало утренний чистый детский голосок, раздававшийся в комнате рядом со мною. Ю-ю открывала мордочкой и лапками неплотно затворяемую дверь, входила, вспрыгивала на постель, тыкала мне в руку или в щеку розовый нос и говорила коротко: «Муррм». Она спрыгивала на пол и, не оглядываясь, шла к двери. Она не сомневалась в моем повинове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слушался. Одевался наскоро, выходил в темноватый коридор. Блестя желто-зелеными хризолитами глаз, Ю-ю дожидалась меня у двери, ведущей в комнату, где обычно спал четырехлетний молодой человек со своей матерью. Я приотворял её. Чуть слышное признательное «мрм», S-образное движение ловкого тела, зигзаг пушистого хвоста, и Ю-ю скользнула в детску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м — обряд утреннего здорованья. Ю-ю никогда не попрошайничает. (За услугу благодарит кротко и сердечно.) Но час прихода мальчишки из мясной и его шаги она изучила до тонкости. Если она снаружи, то непременно ждет говядину на крыльце, а если дома — бежит навстречу говядине в кухню. Кухонную дверь она сама открывает с непостижимой ловкостью. Бывает, что мальчуган долго копается, отрезая и взвешивая. Тогда от нетерпения Ю-ю зацепляется когтями за закраину стола и начинает раскачиваться вперед и назад, как циркач на турнике. Но — молча. Мальчуган — веселый, румяный, смешливый ротозей. Он страстно любит всех животных, а в Ю-ю прямо влюблен. Но Ю-к» не позволяет ему даже прикоснуться к себе. Надменный взгляд — и прыжок в сторону. Она горда! Она никогда не забывает, что в её жилах течет голубая кровь от двух ветвей: великой сибирской и державной бухарской. Мальчишка для нее — всего лишь кто-то, приносящий ей ежедневно мясо. На все, что вне её дома, вне её покровительства и благоволения, она смотрит с царственной холодностью. Нас она милостиво приемлет. Я любил исполнять её приказания. Вот, например, я работаю над парником, вдумчиво отщипывая у дынь лишние побеги — здесь нужен большой расчет. Жарко от летнего солнца и от теплой земли. Беззвучно подходит Ю-ю. «Мрум!» Это значит: «Идите, я хочу пить». Разгибаюсь с трудом. Ю-ю уже впереди. Ни разу не обернется на меня. Посмею ли я отказаться или замедлить? Она ведет меня из огорода во двор, потом на кухню, затем по коридору в мою комнату. Учтиво отворяю я перед нею все двери и почтительно пропускаю вперед. Придя ко мне, она легко вспрыгивает на умывальник, куда проведена живая вода, ловко находит на мраморных краях три опорных точки для трех лап — четвертая на весу для баланса, — взглядывает на меня через ухо и говорит: «Мрум. Пустите вод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даю течь тоненькой серебряной струйке. Изящно вытянувши шею, Ю-ю поспешно лижет воду узким розовым язычком. Кошки пьют изредка, но долго и помногу. Бывали у меня с Ю-ю особенные часы спокойного семейного счастья. Это тогда, когда я писал по ночам: занятие довольно изнурительное, но если в него втянуться, в нем много тихой отрады. Царапаешь, царапаешь пером, вдруг не хватает какого-то очень нужного слова. Остановился. Какая тишина! И вздрогнешь от мягкого упругого толчка. Это Ю-ю легко вскочила с пола на стол. Совсем неизвестно, когда пришл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Царапает, царапает перо. Сами собою приходят ладные, уклюжие слова. В послушном разнообразии строятся фразы. Но уже тяжелеет голова, ломит спину, начинают дрожать пальцы правой руки: того и гляди, профессиональная судорога вдруг скорчит их, и перо, как заостренный дротик, полетит через всю комнату. Не пора ли? И Ю-ю думает, что пора. Она уже давно выдумала развлечение: следит внимательно за строками, вырастающими у меня на бумаге, водя глазами за пером, и притворяется перед самой собою, что это я выпускаю из него маленьких, черных, уродливых мух. И вдруг хлоп лапкой по самой последней мухе. Удар меток и быстр: черная кровь размазана по бумаге. Пойдем спать, Ю-юшка. Пусть мухи тоже поспят до завтрева. За окном уже можно различить мутные очертания милого моего ясеня. Ю-ю сворачивается у меня в ногах, на одеяле. Заболел Ю-юшкин дружок и мучитель Коля. Ох, жестока была его болезнь; до сих пор страшно вспоминать о ней. Тут только я узнал, как невероятно цепок бывает человек и какие огромные, неподозреваемые силы он может обнаружить в минуты любви и гиб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людей, Ника, существует много прописных истин и ходячих мнений, которые они принимают готовыми и никогда не потрудятся их проверить. Так, тебе, например, из тысячи человек девятьсот девяносто девять скажут: «Кошка — животное эгоистическое. Она привязывается к жилью, а не к человеку». Они не поверят, да и не посмеют поверить тому, что я сейчас расскажу про Ю-ю. Ты, я знаю, Ника, поверишь! Кошку к больному не пускали. Пожалуй, это и было правильным. Толкнет что-нибудь, уронит, разбудит, испугает. И её недолго надо было отучать от детской комнаты. Она скоро поняла свое положение. Но зато улеглась, как собака, на голом полу снаружи, у самой двери, уткнув свой розовый носик в щель под дверью, и так пролежала все эти черные дни, отлучаясь только для еды и кратковременной прогулки. Отогнать её было невозможно. Да и жалко было. Через нее шагали, заходя в детскую и уходя, её толкали ногами, наступали ей на хвост и на лапки, отшвыривали порою в спешке и нетерпении. Она только пискнет, даст дорогу и опять мягко, но настойчиво возвращается на прежнее место. О таковом кошачьем поведении мне до этой поры не приходилось ни слышать, ни читать. На что уж доктора привыкли ничему не удивляться, но даже доктор Шевченко сказал однажды со снисходительной усмешкой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чный у вас кот. Дежурит! Это курьезно… Ах, Ника, для меня это вовсе не было ни комично, ни курьезно. До сих пор у меня осталась в сердце нежная признательность к памяти Ю-ю за её звериное сочувствие… И вот что ещё было странно. Как только в Колиной болезни за последним жестоким кризисом наступил перелом к лучшему, когда ему позволили все есть и даже играть в постели, — кошка каким-то особенно тонким инстинктом поняла, что пустоглазая и безносая отошла от Колина изголовья, защелкав челюстями от злости. Ю-ю оставила свой пост. Долго и бесстыдно отсыпалась она на моей кровати. Но при первом визите к Коле не обнаружила никакого волнения. Тот её мял и тискал, осыпал её всякими ласковыми именами, назвал даже от восторга почему-то Юшкевичем! Она же вывернулась ловко из его ещё слабых рук, сказала «мрм», спрыгнула на пол и ушла. Какая выдержка, чтобы не сказать: спокойное величие души!.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кошка собиралась говорить по телефону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от собиралась-таки. Послушай, Ника, как это вышло. Встал с постели Коля худой, бледный, зеленый; губы без цвета, глаза ввалились, ручонки на свет сквозные, чуть розоватые. Но уже говорил я тебе: великая сила и неистощимая — человеческая доброта. Удалось отправить Колю для поправки, в сопровождении матери, верст за двести в прекрасную санаторию. Ю-ю с отъездом двух своих друзей — большого и маленького — долго находилась в тревоге и в недоумении. Ходила по комнатам и все тыкалась носом в углы. Ткнется и скажет выразительно: «Мик!» Впервые за наше давнее знакомство я стал слышать у нее это слово. Что оно значило по-кошачьи, я не берусь сказать, но по-человечески оно ясно звучало примерно так: «Что случилось? Где они? Куда пропали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а озиралась на меня широко раскрытыми желто-зелеными глазами; в них я читал изумление и требовательный вопрос. Телефонный аппарат наш помещался в крошечной передней на круглом столике, и около него стоял соломенный стул без спинки. Не помню, в какой из моих разговоров с санаторней я застал Ю-ю сидящей у моих ног; знаю только, что это случилось в самом начале. Но вскоре кошка стала прибегать на каждый телефонный звонок и, наконец, совсем перенесла свое место жилья в передню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ди вообще весьма медленно и тяжело понимают животных; животные — людей гораздо быстрее и тоньше. Я понял Ю-ю очень поздно, лишь тогда, когда однажды среди моего нежного разговора с Колей она беззвучно прыгнула с пола мне на плечи, уравновесилась и протянула вперед из-за моей щеки свою пушистую мордочку с настороженными уш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одумал: «Слух у кошки превосходный, во всяком случае, лучше, чем у собаки, и уж гораздо острее человеческого». Очень часто, когда поздним вечером мы возвращались из гостей, Ю-ю, узнав издали наши шаги, выбегала к нам навстречу за третью перекрестную улицу. Значит, она хорошо знала своих. И ещё. Был у нас знакомый очень непоседливый мальчик Жоржик, четырех лет. Посетив нас в первый раз, он очень досаждал кошке: трепал её за уши и за хвост, всячески тискал и носился с нею по комнатам, зажав её поперек живота. Этого она терпеть не могла, хотя по своей всегдашней деликатности ни разу не выпустила когтей. Но зато каждый раз потом, когда приходил Жоржик — будь это через две недели, через месяц и даже больше, — стоило только Ю-ю услышать звонкий голосишко Жоржика, раздававшийся ещё на пороге, как она стремглав, с жалобным криком бежала спасаться: летом выпрыгивала в первое отворенное окно, зимою ускользала под диван или под комод. Несомненно, она обладала хорошей памят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Так что же мудреного в том, — думал я, — что она узнала Колин милый голос и потянулась посмотреть: где же спрятан её любимый дружок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е очень захотелось проверить мою догадку. В тот же вечер я написал письмо в санаторию с подробным описанием кошкиного поведения и очень просил Колю, чтобы в следующий раз, говоря со мной по телефону, он непременно вспомнил и сказал в трубку все прежние ласковые слова, которые он дома говорил Ю-юшке. А я поднесу контрольную слуховую трубку к кошкиному уху. Вскоре получил ответ. Коля очень тронут памятью Ю-ю и просит передать ей поклон. Говорить со мною из санатории будет через два дня, а на третий соберутся, уложатся и выедут домой. И правда, на другой же день утром телефон сообщил мне, что со мной сейчас будут говорить из санатории. Ю-ю стояла рядом на полу. Я взял её к себе на колени — иначе мне трудно было бы управляться с двумя трубками. Зазвенел веселый, свежий Колин голосок в деревянном ободке. Какое множество новых впечатлений и знакомств! Сколько домашних вопросов, просьб и распоряжений! Я едва-едва успел вставить мою просьбу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орогой Коля, я сейчас приставлю Ю-юшке к уху телефонную трубку. Готово! Говори же ей твои приятные слова. — Какие слова? Я не знаю никаких слов, — скучно отозвался голосок. — Коля, милый, Ю-ю тебя слушает. Скажи ей что-нибудь ласковое. Поскорее. — Да я не зна-аю. Я не по-омню. А ты мне купишь наружный домик для птиц, как здесь у нас вешают за окна? — Ну, Коленька, ну, золотой, ну, добрый мальчик, ты же обещал с Ю-ю поговорить. — Да я не знаю говорить по-кошкиному. Я не умею. Я забы-ыл. В трубке вдруг что-то щелкнуло, крякнуло, и из нее раздался резкий голос телефонистки: «Нельзя говорить глупости. Повесьте трубку. Другие клиенты дожидаются." Легкий стук, и телефонное шипение умолкло. Так и не удался наш с Ю-ю опыт. А жаль. Очень интересно мне было узнать, отзовется ли наша умная кошка или нет на знакомые ей ласковые слова своим нежным «муррум». Вот и все про Ю-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так давно она умерла от старости, и теперь у нас живет кот-воркот, бархатный живот. О нем, милая моя Ника, в другой раз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0:00Z</dcterms:created>
  <dc:creator>Evgeny Vasiliev</dc:creator>
  <dc:description/>
  <cp:keywords/>
  <dc:language>en-US</dc:language>
  <cp:lastModifiedBy>Evgeny Vasiliev</cp:lastModifiedBy>
  <dcterms:modified xsi:type="dcterms:W3CDTF">2006-08-03T19:50:00Z</dcterms:modified>
  <cp:revision>1</cp:revision>
  <dc:subject/>
  <dc:title>Ю-ю</dc:title>
</cp:coreProperties>
</file>