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ло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енькая девочка Надя (6 лет) заболела, по словам доктора Михаила Петровича, «равнодушием к жизни». Единственное средство вылечить — развеселить. Но девочка ничего не хо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на попросила слона. Через полчаса папа привёз ей «дорогую красивую игрушку» — серого слона, который сам машет хвостом и качает головой. Но девочка сказала, что хотела настоящего, а этот мёртвый. Тогда папа едет в зверинец и упрашивает хозяина-немца отпустить слона Томми к ним домой. Немец сначала не понимает, но папа все объяснил. Тогда хозяин зверинца разрешает сводить слона в гости ночью и сам проверяет, возможно ли это (есть ли большая комната, крепкий пол, широкие двери)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чью слона ведут в дом. Чтобы он поднялся по лестнице на второй этаж, папа покупает для него фисташковый торт. Утром Наде говорят, что слон пришёл, кормят яйцом всмятку и молоком и на коляске везут к слону. Девочка слона не боится, они вместе чаевничают: девочка пьет чай, слон — сахарную воду с булками. Надя знакомит его с куклами, показывает книжку с картинками. Друзья вместе обедают. Вечером Надю не оторвать от слона, она так и засыпает рядом с ним и видит сон, будто «женилась на Томми, и у них много детей, маленьких, веселых слоняток».</w:t>
      </w:r>
    </w:p>
    <w:p>
      <w:pPr>
        <w:pStyle w:val="Style15"/>
        <w:spacing w:before="280" w:after="280"/>
        <w:rPr/>
      </w:pPr>
      <w:r>
        <w:rPr/>
        <w:t>Слона уводят. Утром девочка просыпается бодрая и, узнав, что слон ушёл и звал ее в гости, просит передать, что она уже совсем здоро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55FD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9:00Z</dcterms:created>
  <dc:creator>Evgeny Vasiliev</dc:creator>
  <dc:description/>
  <cp:keywords/>
  <dc:language>en-US</dc:language>
  <cp:lastModifiedBy>Evgeny Vasiliev</cp:lastModifiedBy>
  <dcterms:modified xsi:type="dcterms:W3CDTF">2006-08-03T19:49:00Z</dcterms:modified>
  <cp:revision>1</cp:revision>
  <dc:subject/>
  <dc:title>Слон</dc:title>
</cp:coreProperties>
</file>