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едино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с плаца, подпоручик Ромашов подумал: «Сегодня не пойду: нельзя каждый день надоедать людям». Ежедневно он проси</w:t>
        <w:softHyphen/>
        <w:t>живал у Николаевых до полуночи, но вечером следующею дня вновь шел в этот уютный 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ебе от барыни письма пришла», — доложил Гайнан, черемис, искренне привязанный к Ромашову. Письмо было от Раисы Алек</w:t>
        <w:softHyphen/>
        <w:t>сандровны Петерсон, с которой они грязно и скучно (и уже довольно давно) обманывали её мужа. Приторный запах её духов и пошло-иг</w:t>
        <w:softHyphen/>
        <w:t>ривый тон письма вызвал нестерпимое отвращение. Через полчаса, стесняясь и досадуя на себя, он постучал к Николаевым. Владимир Ефимыч был занят. Вот уже два года подряд он проваливал экзамены в академию, и Александра Петровна, Шурочка, делала все, чтобы пос</w:t>
        <w:softHyphen/>
        <w:t>ледний шанс (поступать дозволялось только до трех раз) не был упу</w:t>
        <w:softHyphen/>
        <w:t>щен. Помогая мужу готовиться, Шурочка усвоила уже всю программу (не давалась только баллистика), Володя же продвигался очень мед</w:t>
        <w:softHyphen/>
        <w:t>лен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 Ромочкой (так она звала Ромашова) Шурочка принялась обсуж</w:t>
        <w:softHyphen/>
        <w:t>дать газетную статью о недавно разрешенных в армии поединках. Она видит в них суровую для российских условий необходимость. Иначе не выведутся в офицерской среде шулера вроде Арчаковского или пьяницы вроде Назанского. Ромашов не был согласен зачислять в эту компанию Назанского, говорившего о том, что способность лю</w:t>
        <w:softHyphen/>
        <w:t>бить дается, как и талант, не каждому. Когда-то этого человека отвер</w:t>
        <w:softHyphen/>
        <w:t>гла Шурочка, и муж её ненавидел поруч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этот раз Ромашов пробыл подле Шурочки, пока не заговорили, что пора сп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На ближайшем же полковом балу Ромашов набрался храбрости сказать любовнице, что все кончено. Петерсониха поклялась ото</w:t>
        <w:softHyphen/>
        <w:t>мстить. И вскоре Николаев стал получать анонимки с намеками на особые отношения подпоручика с его женой. Впрочем, недоброжела</w:t>
        <w:softHyphen/>
        <w:t>телей хватало и помимо нее. Ромашов не позволял драться унтерам и решительно возражал «дантистам» из числа офицеров, а капитану Сливе пообещал, что подаст на него рапорт, если тот позволит бить солд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вольно было Ромашовым и начальство. Кроме того, станови</w:t>
        <w:softHyphen/>
        <w:t>лось все хуже с деньгами, и уже буфетчик не отпускал в долг даже си</w:t>
        <w:softHyphen/>
        <w:t>гарет. На душе было скверно из-за ощущения скуки, бессмыс</w:t>
        <w:softHyphen/>
        <w:t>ленности службы и одиноч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конце апреля Ромашов получил записку от Александры Петров</w:t>
        <w:softHyphen/>
        <w:t>ны. Она напоминала об их общем дне именин (царица Александра и её верный рыцарь Георгий). Заняв денег у подполковника Рафальского, Ромашов купил духи и в пять часов был уже у Николаевых, Пик</w:t>
        <w:softHyphen/>
        <w:t>ник получился шумный. Ромашов сидел рядом с Шурочкой, почти не слушал разглагольствования Осадчего, тосты и плоские шутки офице</w:t>
        <w:softHyphen/>
        <w:t>ров, испытывая странное состояние, похожее на сон. Его рука иногда касалась Шурочкиной руки, но ни он, ни она не глядели друг на друга. Николаев, похоже, был недоволен. После застолья Ромашов по</w:t>
        <w:softHyphen/>
        <w:t>брел в рощу. Сзади послышались шаги. Это шла Шурочка. Они сели на траву. «Я в вас влюблена сегодня», — призналась она. Ромочка привиделся ей во сне, и ей ужасно захотелось видеть его. Он стал це</w:t>
        <w:softHyphen/>
        <w:t>ловать её платье: «Саша… Я люблю вас…» Она призналась, что её вол</w:t>
        <w:softHyphen/>
        <w:t>нует его близость, но зачем он такой жалкий. У них общие мысли, желания, но она должна отказаться от него. Шурочка встала: пойдем</w:t>
        <w:softHyphen/>
        <w:t>те, нас хватятся. По дороге она вдруг попросила его не бывать больше у них: мужа осаждают аноним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середине мая состоялся смотр. Корпусный командир объехал выстроенные на плацу роты, посмотрел, как они маршируют, как вы</w:t>
        <w:softHyphen/>
        <w:t>полняют ружейные приемы и перестраиваются для отражения не</w:t>
        <w:softHyphen/>
        <w:t>ожиданных кавалерийских атак, — и остался недоволен. Только пятая рота капитана Стельковского, где не мучили шагистикой и не крали из общего котла, заслужила похвал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амое ужасное произошло во время церемониального марша. Ещё в начале смотра Ромашова будто подхватила какая-то радостная волна, он словно бы ощутил себя частицей некой грозной силы. И те</w:t>
        <w:softHyphen/>
        <w:t>перь, идя впереди своей полуроты, он чувствовал себя предметом об</w:t>
        <w:softHyphen/>
        <w:t>щего восхищения. Крики сзади заставили его обернуться и поблед</w:t>
        <w:softHyphen/>
        <w:t>неть. Строй смешался — и именно из-за того, что он, подпоручик Ромашов, вознесясь в мечтах к поднебесью, все это время смещался от центра рядов к правому флангу. Вместо восторга на его долю при</w:t>
        <w:softHyphen/>
        <w:t>шелся публичный позор. К этому прибавилось объяснение с Николае</w:t>
        <w:softHyphen/>
        <w:t>вым, потребовавшим сделать все, чтобы прекратить поток анонимок, и ещё — не бывать у них в до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бирая в памяти случившееся, Ромашов незаметно дошагал до железнодорожного полотна и в темноте разглядел солдата Хлебнико</w:t>
        <w:softHyphen/>
        <w:t>ва, предмет издевательств и насмешек в роте. «Ты хотел убить себя?» — спросил он Хлебникова, и солдат, захлебываясь рыданиями, рассказал, что его бьют, смеются, взводный вымогает деньги, а где их взять. И учение ему не под силу: с детства мается грыж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шову вдруг свое горе показалось таким пустячным, что он обнял Хлебникова и заговорил о необходимости терпеть. С этой поры он понял: безликие роты и полки состоят из таких вот болеющих своим горем и имеющих свою судьбу Хлебников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нужденное отдаление от офицерского общества позволило со</w:t>
        <w:softHyphen/>
        <w:t>средоточиться на своих мыслях и найти радость в самом процессе рождения мысли. Ромашов все яснее видел, что существует только три достойных призвания: наука, искусство и свободный физический труд. 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конце мая в роте Осадчего повесился солдат. После этого проис</w:t>
        <w:softHyphen/>
        <w:t>шествия началось беспробудное пьянство. Сначала пили в собрании, потом двинулись к Шлейферше. Здесь-то и вспыхнул скандал. Бек-Агамалов бросился с шашкой на присутствующих («Все вон отсю</w:t>
        <w:softHyphen/>
        <w:t>да!»), а затем гнев его обратился на одну из барышень, обозвавшую его дураком. Ромашов перехватил кисть его руки: «Бек, ты не уда</w:t>
        <w:softHyphen/>
        <w:t>ришь женщину, тебе всю жизнь будет стыдн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льба в полку продолжалась. В собрании Ромашов застал Осадчего и Николаева. Последний сделал вид, что не заметил его. Вокруг пели. Когда наконец воцарилась тишина, Осадчий вдруг затянул панихиду по самоубийце, перемежая её грязными ругательствами. Ромашова охватило бешенство: «Не позволю! Молчите!» В ответ почему-то уже Николаев с исковерканным злобой лицом кричал ему: «Сами позори</w:t>
        <w:softHyphen/>
        <w:t>те полк! Вы и разные Назанские!» «А при чем же здесь Назанский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 у вас есть причины быть им недовольным?» Николаев замахнул</w:t>
        <w:softHyphen/>
        <w:t>ся, но Ромашов успел выплеснуть ему в лицо остатки пи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ануне заседания офицерского суда чести Николаев попросил противника не упоминать имени его жены и анонимных писем. Как и следовало ожидать, суд определил, что ссора не может быть оконче</w:t>
        <w:softHyphen/>
        <w:t>на примир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шов провел большую часть дня перед поединком у Назанского, который убеждал его не стреляться. Жизнь — явление удивитель</w:t>
        <w:softHyphen/>
        <w:t>ное и неповторимое. Неужели он так привержен военному сословию, неужели верит в высший будто бы смысл армейского порядка так, что готов поставить на карту само свое существовани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у себя дома Ромашов застал Шурочку. Она стала гово</w:t>
        <w:softHyphen/>
        <w:t>рить, что потратила годы, чтобы устроить карьеру мужа. Если Ромочка откажется ради любви к ней от поединка, то все равно в этом будет что-то сомнительное и Володю почти наверное не допустят до экзамена. Они непременно должны стреляться, но ни один из них не должен быть ранен. Муж знает и согласен. Прощаясь, она закинула руки ему за шею: «Мы не увидимся больше. Так не будем ничего бо</w:t>
        <w:softHyphen/>
        <w:t>яться… Один раз… возьмем наше счастье…» — и прильнула горячими губами к его р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В официальном рапорте полковому командиру штабс-капитан Диц сообщал подробности дуэли между поручиком Николаевым и подпоручиком Ромашовым. Когда по команде противники пошли друг другу навстречу, поручик Николаев произведенным выстрелом ранил подпоручика в правую верхнюю часть живота, и тот через семь минут скончался от внутреннего кровоизлияния. К рапорту прилага</w:t>
        <w:softHyphen/>
        <w:t>лись показания младшего врача г. Знойк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9:00Z</dcterms:created>
  <dc:creator>Evgeny Vasiliev</dc:creator>
  <dc:description/>
  <cp:keywords/>
  <dc:language>en-US</dc:language>
  <cp:lastModifiedBy>Evgeny Vasiliev</cp:lastModifiedBy>
  <dcterms:modified xsi:type="dcterms:W3CDTF">2006-08-03T19:49:00Z</dcterms:modified>
  <cp:revision>1</cp:revision>
  <dc:subject/>
  <dc:title>Поединок</dc:title>
</cp:coreProperties>
</file>