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ионеры, или У истоков Саскуихан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нний декабрьский вечер 1793 г. Лошади медленно тянут в гору большие сани. В санях отец и дочь — судья Мармадьюк Темпл и мисс Элизабет. Судья — один из первопереселенцев; один из тех, благодаря которым эта недавно дикая местность преобразилась. Появились церкви, дороги, школы. Вокруг зажиточных деревушек — возделанные по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нюю тишину нарушает громкий собачий лай. Из подступающего к дороге леса выскакивает олень. Судья хватает двустволку и дважды стреляет в зверя. Олень продолжает бежать. Вдруг раздается выстрел из-за деревьев. Олень подпрыгивает. Еще один выстрел — и зверь падает замер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орогу выходит Кожаный Чулок — Натти Бампо. Он уже стар, но выглядит по-прежнему крепк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тти приветствует Темпла и слегка подтрунивает над его неудачным выстрелом. Судья горячится, доказывает, что попал в оленя. Но из-за дерева выходит молодой человек — он ранен в плечо одной из дробин. Судья прекращает спор и, обеспокоенный, предлагает пострадавшему помощь. Юноша упрямится. К просьбам отца присоединяется девушка, совместными усилиями они уговаривают ране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пуске с горы к городку, расположенному на берегу озера, Мармадьюка с дочерью встречают четверо; среди них — Ричард Джонс. Последний — человек весьма ограниченный, но крайне амбициозный, враль и хвастун — приходится двоюродным братом судье. Он правит лошадьми, и по его вине чуть не стряслась беда — сани зависли над пропастью. Раненый юноша выпрыгивает из своих саней, хватает под уздцы лошадей незадачливой четверки и сильным рывком возвращает их на доро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ме судьи врач-самоучка извлекает дробину из плеча юноши. От дальнейшей помощи эскулапа молодой человек отказывается, а доверяется незаметно появившемуся «индейцу Джону» — давнему своему знакомому, спившемуся индейцу Чингачгу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мадьюк Темпл предлагает Оливеру Эдвардсу — так зовут пострадавшего незнакомца — возместить причиненный ему вред, но он, весьма раздраженный, отказыв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тро Ричарда ждет приятный рождественский сюрприз. Хлопоты Мармадьюка оказались успешными — его брат назначен шерифом округа. Деньги, доверенные судье накануне войны за независимость другом и компаньоном мистером Эффингемом, принесли плоды достойные — весь округ в руках судьи. Мармадьюк предлагает Оливеру должность секретаря. Молодой человек намеревается отказаться, но Чингачгук убеждает его соглас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ровая зима наконец прошла. Начало весны — распутица, слякоть, грязь. Но не сидеть же дома?! И Элизабет с подругой часто прогуливаются верхом. Однажды в обществе Мармадьюка, Ричарда и Оливера девушки ехали по лесистому горному склону. Судья предавался воспоминаниям о трудностях заселения этого края. Вдруг Оливер закричал: «Дерево! Хлещите коней!» Рухнуло огромное дерево. Все проскочили. Оливер Эдварде с риском для жизни спас подругу Элизаб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зере тает последний лед. Весна одевает зеленью поля и леса. Жители городка предаются массовому — гораздо большему, чем это необходимо для пропитания, — истреблению перелетных птиц и нерестящейся рыбы. Кожаный Чулок гневно их осуждает. «Вот что получается, когда в вольный край приходят люди! — говорит он. — Каждую весну, сорок лет подряд, я видел, как пролетают здесь голуби, и, пока вы не начали вырубать леса и распахивать поляны, никто не трогал несчастных птиц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ступило лето. Элизабет с подругой уходят на прогулку в горы. От предложения Эдвардса сопровождать их Элизабет отказалась довольно решительно. Оливер спускается к озеру, садится в ялик и спешит к Кожаному Чулку. Не застав никого в хижине, отправляется ловить окуней. Оказывается, Натти Бампо с Чингачгуком тоже на рыбной ловле. Эдварде присоединяется к ним. Далекий лай собак настораживает Кожаного Чулка. Охотнику кажется, будто его собаки сорвались с привязи и гонят оленя. Действительно, на берегу показывается олень. Спасаясь от собак, он бросается в воду и плывет в направлении рыбаков. Забыв обо всем, Натаниэль с Чингачгуком преследуют его. Оливер пытается предостеречь их, кричит, что охотничий сезон еще не открыт, но, поддавшись азарту, присоединяется к преследователям. Втроем они загоняют животное, и Кожаный Чулок убивает его нож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девушки, сопровождаемые одним лишь старым мастифом, заходят все дальше в лес. Натыкаются на пуму с детенышем. Тот, играя, подходит к ощерившемуся мастифу, но пес быстро расправляется с «котенком». Но тут на пса бросается мать. В отчаянной борьбе мастиф погибает. Элизабет с ужасом смотрит на пуму, готовящуюся к прыжку. За её спиной раздается выстрел — огромная кошка катится по земле. Появляется Кожаный Чулок и вторым выстрелом добивает звер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мадьюк в затруднении: спаситель его дочери обвинен — стараниями кузена Ричарда! — не только в незаконной охоте, но и в сопротивлении властям (когда Дулитл — мировой судья и по совместительству соглядатай шерифа — пытался произвести обыск в его хижине, охотник отшвырнул «добровольца» прочь да еще пригрозил ружьем прихваченному для подкрепления силачу лесорубу Биллу Керби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д. С незаконной охотой сложностей никаких: штраф за затравленного оленя покрывает премия за убитых пум. Сопротивление представителям власти — много серьезнее. И если обвинение в оскорблении мистера Дулитла присяжные отклоняют, то по второму пункту — угроза оружием — Кожаного Чулка признают виновным. Мармадьюк Темпл приговаривает его к часу пребывания у позорного столба, месячному тюремному заключению и ста долларам штраф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изабет расстроена. Отец убеждает её, что по-другому он поступить не мог, уговаривает посетить Натаниэля в тюрьме и передать ему двести долларов. Охотник рад появлению девушки, однако от денег категорически отказывается. Единственное, что он согласен принять от случайно узнавшей о готовящемся побеге Элизабет, это банку хорошего пороха. Девушка с радостью соглашается. После её ухода — с помощью Оливера — Натаниэль беж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Элизабет относит в условленное место порох. Однако вместо охотника находит там лишь впавшего в транс Чингачгука. Индеец бормочет что-то о скором уходе к предкам, о жалкой участи своего народа. Пересушенный солнцем воздух понемножечку становится горьким — запахло гарью, и появился дым. Послышался громкий треск, замелькало пламя — лесной пожар! Девушка растерялась, стала звать Кожаного Чулка. Появляется Эдварде. Он пытается спасти девушку, но пламя все ближе. Кажется, нет спасения. Перед лицом надвигающейся гибели Оливер Эдварде объясняется Элизабет в любви. И, как всегда, в нужное время и в нужном месте оказывается Кожаный Чулок. Взвалив на.спину безучастного ко всему Чингачгука, он руслом ручья, сквозь дым и огонь выводит всех в безопасное место. Начинается гроза. Чингачгук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вается тайна Оливера Эдвардса. Юноша — сын эмигрировавшего в Англию и позднее погибшего друга и компаньона Темпла мистера Эдвардса Эффингема. Внук пропавшего без вести, легендарного Оливера Эффингема. Оказывается, патриарх еще жив. И это его, разорившегося аристократа, пытались скрыть от людских пересудов воевавшие некогда под его началом Натаниэль с Чингачгуком. Отсюда их затворническая жизнь, вызывавшая у соседей кривотолки и неприязнь. Впавшего в детство дедушку предъявляют собравшимся. Всеобщее примирение. Мармадьюк Темпл, оказывается, не только сохранил и приумножил доверенное ему состояние, но и завещал его поровну дочери и семье Эффингемов. Элизабет и Оливер уединяются. Им есть что сказать друг Др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. В сентябре состоялась свадьба Оливера Эдвардса и Элизабет. Несколько дней спустя скончался легендарный Оливер Эффингем, и его похоронили на месте сгоревшей хижины Натаниэля, рядом с могилой великого воина Чингачгука. Солнечным октябрьским утром маленькое кладбище посещают молодожены. Застают там Кожаного Чулка. Несмотря на все уговоры друзей, он прощается с ними и отправляется в путь. «Охотник ушел далеко на Запад — один из первых среди тех пионеров, которые открывают в стране новые земли для своего народ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7:00Z</dcterms:created>
  <dc:creator>Evgeny Vasiliev</dc:creator>
  <dc:description/>
  <cp:keywords/>
  <dc:language>en-US</dc:language>
  <cp:lastModifiedBy>Evgeny Vasiliev</cp:lastModifiedBy>
  <dcterms:modified xsi:type="dcterms:W3CDTF">2006-08-03T19:47:00Z</dcterms:modified>
  <cp:revision>1</cp:revision>
  <dc:subject/>
  <dc:title>Пионеры, или У истоков Саскуиханны</dc:title>
</cp:coreProperties>
</file>