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етербургские трущоб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5 мая 1838 г. молодая женщина подкидывает в дом князя Дмитрия Шадурского новорожденную девочку. Тридцативосьмилетний князь мало удивлен появлением подкидыша; зная образ жизни князя, не видит в этом ничего странного и его супруга Татьяна Львовна. Шадурский решает отделаться от девочки и едет за советом к генеральше фон Шпильце — знаменитой петербургской даме сомнительного происхождения, знающей всех и вся и умеющей самыми разными путями устраивать любые дела.</w:t>
      </w:r>
    </w:p>
    <w:p>
      <w:pPr>
        <w:pStyle w:val="Style15"/>
        <w:rPr>
          <w:color w:val="000000"/>
          <w:sz w:val="22"/>
          <w:szCs w:val="22"/>
        </w:rPr>
      </w:pPr>
      <w:r>
        <w:rPr>
          <w:color w:val="000000"/>
          <w:sz w:val="22"/>
          <w:szCs w:val="22"/>
        </w:rPr>
        <w:t>Мать новорожденной девочки, двадцатипятилетняя княжна Анна Чечевинская, с нетерпением ждет в тайном приюте возвращения своей горничной Наташи, которой поручила отвезти к князю его внебрачного ребенка. Княжна Анна воспитывалась в деревне, у пьющего отца. Там познакомилась она и с приехавшим на три месяца соседом, князем Шадурским, который от нечего делать соблазнил красивую девушку. Отец Анны неожиданно умер, и, будучи беременной, она вынуждена была переехать в Петербург, к не любящей её матери. Боясь гнева старой княгини, Анна уехала к тайной акушерке в сопровождении крепостной горничной, оставив матери записку с сообщением о предстоящих родах.</w:t>
      </w:r>
    </w:p>
    <w:p>
      <w:pPr>
        <w:pStyle w:val="Style15"/>
        <w:rPr>
          <w:color w:val="000000"/>
          <w:sz w:val="22"/>
          <w:szCs w:val="22"/>
        </w:rPr>
      </w:pPr>
      <w:r>
        <w:rPr>
          <w:color w:val="000000"/>
          <w:sz w:val="22"/>
          <w:szCs w:val="22"/>
        </w:rPr>
        <w:t>Возмущенная безнравственностью дочери, старая княгиня лишает её наследства в пользу любимого сына Николая, повесы и картежника. Позор княжны Чечевинской делается достоянием петербургского света; старая княгиня заболевает от нервного потрясения.</w:t>
      </w:r>
    </w:p>
    <w:p>
      <w:pPr>
        <w:pStyle w:val="Style15"/>
        <w:rPr>
          <w:color w:val="000000"/>
          <w:sz w:val="22"/>
          <w:szCs w:val="22"/>
        </w:rPr>
      </w:pPr>
      <w:r>
        <w:rPr>
          <w:color w:val="000000"/>
          <w:sz w:val="22"/>
          <w:szCs w:val="22"/>
        </w:rPr>
        <w:t>Тем временем Наташа вынашивает собственные планы дальнейших действий. Эта восемнадцатилетняя крепостная девушка выросла в доме брата старой княгини Чечевинской, который баловал хорошенькую девочку и воспитывал её, как барышню. После неожиданной смерти барина Наташа перешла по наследству его сестре и мгновенно утратила ставшие привычными блага. Она была разлучена с матерью и приставлена горничной к княжне Анне. Наташа, натура хладнокровная, безжалостная и последовательная, затаила желание отомстить ненавистной княгине.</w:t>
      </w:r>
    </w:p>
    <w:p>
      <w:pPr>
        <w:pStyle w:val="Style15"/>
        <w:rPr>
          <w:color w:val="000000"/>
          <w:sz w:val="22"/>
          <w:szCs w:val="22"/>
        </w:rPr>
      </w:pPr>
      <w:r>
        <w:rPr>
          <w:color w:val="000000"/>
          <w:sz w:val="22"/>
          <w:szCs w:val="22"/>
        </w:rPr>
        <w:t>После скандала в семействе Чечевинских Наташа отправляется на Вознесенский проспект к своему любовнику, граверу Казимиру Бодлевскому, который в момент её прихода занят изготовлением фальшивых денег. Наташа требует, чтобы он достал для нее фальшивый паспорт, и диктует ему записку, которую следует написать почерком княжны Анны Чечевинской. С помощью афериста Сергея Коврова Бодлевский добывает паспорт в одном из петербургских притонов под названием «Ерши». Напоив больную княгиню Чечевинскую опиумом, Наташа крадет у нее из шкатулки большую часть денег, оставив вместо них записку якобы от княжны Анны, в которой говорится, что та забирает положенные ей деньги. Не выдержав этого потрясения, старая княгиня умирает, успев, однако, уничтожить компрометирующую род Чечевинских записку. Николай Чечевинский крайне удивлен, обнаружив после смерти матери не такую крупную сумму, на которую он рассчитывал. Наташа с Бодлевским бегут в Финляндию с поддельными паспортами.</w:t>
      </w:r>
    </w:p>
    <w:p>
      <w:pPr>
        <w:pStyle w:val="Style15"/>
        <w:rPr>
          <w:color w:val="000000"/>
          <w:sz w:val="22"/>
          <w:szCs w:val="22"/>
        </w:rPr>
      </w:pPr>
      <w:r>
        <w:rPr>
          <w:color w:val="000000"/>
          <w:sz w:val="22"/>
          <w:szCs w:val="22"/>
        </w:rPr>
        <w:t>Князь Дмитрий Платонович Шадурский договаривается с генеральшей фон Шпильце об устройстве ребенка и тут же забывает о существовании своей внебрачной дочери — как, впрочем, не желает помнить и о судьбе её матери. Шадурского больше интересует, от кого беременна его двадцатипятилетняя жена, с которой он после рождения сына Владимира поддерживает лишь видимость семейных отношений. Шесть лет назад Шадурский женился на Татьяне Львовне, чтобы насолить влюбленному в нее приятелю; жена вскоре наскучила ему. Оскорбленная равнодушием и неверностью мужа, княгиня нашла утешение в обществе человека «низкого» происхождения. Не зная об этом, князь подозревает, что отец будущего ребенка Татьяны Львовны — подобный ему светский повеса. Каково же оказывается его потрясение, когда он застает княгиню в объятиях своего управляющего Морденко! Взбешенный князь дает ему пощечину и выгоняет из дому; в ответ на упреки княгини Шадурский дает пощечину и ей. Ночью у Татьяны Львовны начинаются преждевременные роды и испуганный Шадурский везет её в тот же тайный приют, где находится всеми покинутая Анна Чечевинская. Пока княгиня рожает, происходит объяснение Анны и князя Шадурского; боясь стать героем светского скандала, тот отказывается от княжны. Анна безуспешно просит вернуть ей ребенка.</w:t>
      </w:r>
    </w:p>
    <w:p>
      <w:pPr>
        <w:pStyle w:val="Style15"/>
        <w:rPr>
          <w:color w:val="000000"/>
          <w:sz w:val="22"/>
          <w:szCs w:val="22"/>
        </w:rPr>
      </w:pPr>
      <w:r>
        <w:rPr>
          <w:color w:val="000000"/>
          <w:sz w:val="22"/>
          <w:szCs w:val="22"/>
        </w:rPr>
        <w:t>Новорожденного сына княгини Шадурской оставляют у акушерки. Вскоре княгиня тайно пересылает Морденко деньги для того, чтобы тот поместил ребенка в хорошие руки, — и тоже забывает о существовании сына. Пришедшую к ней за своим ребенком Анну Че-чевинскую Шадурская надменно выгоняет, обвиняя в безнравственности. Без ребенка, без друзей, без средств к существованию Анна исчезает в трущобах Петербурга. Шадурские вместе с пятилетним сыном Владимиром отбывают за границу.</w:t>
      </w:r>
    </w:p>
    <w:p>
      <w:pPr>
        <w:pStyle w:val="Style15"/>
        <w:rPr>
          <w:color w:val="000000"/>
          <w:sz w:val="22"/>
          <w:szCs w:val="22"/>
        </w:rPr>
      </w:pPr>
      <w:r>
        <w:rPr>
          <w:color w:val="000000"/>
          <w:sz w:val="22"/>
          <w:szCs w:val="22"/>
        </w:rPr>
        <w:t>Дочь Шадурского и Чечевинской названа Машей и отдана генеральшей фон Шпильце на воспитание к добрым и богобоязненным старикам Поветиным, живущим на Петербургской стороне. Сын Морденко и Шадурской крещен Иваном Вересовым и помещен в семейство отставного майора Спицы, который зарабатывает на жизнь тем, что дает приемных детей нищенкам для лучшего сбора милостыни.</w:t>
      </w:r>
    </w:p>
    <w:p>
      <w:pPr>
        <w:pStyle w:val="Style15"/>
        <w:rPr>
          <w:color w:val="000000"/>
          <w:sz w:val="22"/>
          <w:szCs w:val="22"/>
        </w:rPr>
      </w:pPr>
      <w:r>
        <w:rPr>
          <w:color w:val="000000"/>
          <w:sz w:val="22"/>
          <w:szCs w:val="22"/>
        </w:rPr>
        <w:t>Двадцать лет спустя в Петербург возвращаются князья Шадурские. В одном вагоне с ними едут от русской границы баронесса фон Деринг и её брат, австрийский подданный Ян Карозич. За красавицей баронессой в дороге ухаживают оба Шадурских, старый и молодой. Ухаживания продолжаются и в Петербурге, что раздражает княгиню Татьяну Львовну, так как она рассчитывает на выгодный брак своего сына с дочерью богатого золотопромышленника Шиншеева.</w:t>
      </w:r>
    </w:p>
    <w:p>
      <w:pPr>
        <w:pStyle w:val="Style15"/>
        <w:rPr>
          <w:color w:val="000000"/>
          <w:sz w:val="22"/>
          <w:szCs w:val="22"/>
        </w:rPr>
      </w:pPr>
      <w:r>
        <w:rPr>
          <w:color w:val="000000"/>
          <w:sz w:val="22"/>
          <w:szCs w:val="22"/>
        </w:rPr>
        <w:t>В гостях у Шиншеевых Владимир Шадурский знакомится с Юлией Николаевной Бероевой, женой Шиншеевского служащего. Красота молодой женщины пробуждает у себялюбивого Шадурского желание добиться её благосклонности. Его самолюбие раззадорено и тем, что, будучи любящей женой и матерью двоих детей, Бероева отвергает всех ухажеров, в том числе и самого господина Шиншеева. Не привыкнув ни в чем себе отказывать, Владимир заключает на Бероеву пари с приятелями. По его просьбе, пользуясь длительным отсутствием мужа Бероевой, генеральша фон Шпильце заманивает её к себе, опаивает особым напитком, заставляющим Юлию отдаться Владимиру Шадурскому.</w:t>
      </w:r>
    </w:p>
    <w:p>
      <w:pPr>
        <w:pStyle w:val="Style15"/>
        <w:rPr>
          <w:color w:val="000000"/>
          <w:sz w:val="22"/>
          <w:szCs w:val="22"/>
        </w:rPr>
      </w:pPr>
      <w:r>
        <w:rPr>
          <w:color w:val="000000"/>
          <w:sz w:val="22"/>
          <w:szCs w:val="22"/>
        </w:rPr>
        <w:t>Под именами баронессы фон Деринг и Яна Карозича вернулись в Петербург Наташа и Бодлевский. За двадцать лет пребывания за границей они сделались ловкими международными аферистами и вынуждены были бежать от французского суда. В Петербурге они образуют «ассоциацию» мошенников со старым знакомым, Сергеем Ковровым, и новым — называющим себя венгерским графом Николаем Каллашем. С помощью ловких авантюр они выманивают деньги у представителя ордена иезуитов, у доверчивых светских особ. Карозич становится последним любовником стареющей Татьяны Львовны Шадурской, которая охотно снабжает его деньгами.</w:t>
      </w:r>
    </w:p>
    <w:p>
      <w:pPr>
        <w:pStyle w:val="Style15"/>
        <w:rPr/>
      </w:pPr>
      <w:r>
        <w:rPr>
          <w:color w:val="000000"/>
          <w:sz w:val="22"/>
          <w:szCs w:val="22"/>
        </w:rPr>
        <w:t>Вскоре после происшествия у генеральши фон Шпильце Юлия Бероева чувствует себя беременной. Она в отчаянии думает, каким тяжелым ударом станет её невольная измена для мужа. Скрыв свою беременность, Юлия рожает у тайной акушерки, предполагая оставить у нее ребенка. Но ей становится жаль новорожденного мальчика, и она решает просить князя Владимира Шадурского позаботиться о нем. Бероева пишет ему записку, приглашая в маскарад, а потом, во время обеда в ресторане, просит принять участие в судьбе ребенка. Князь соглашается это сделать в обмен на близость с нею. Отбиваясь от Шадурского, Юлия вонзает ему в горло серебряную вилку. Князь ранен, Бероева арестована, младенец продан нищим, у которых умирает в страшных мучениях.</w:t>
      </w:r>
    </w:p>
    <w:p>
      <w:pPr>
        <w:pStyle w:val="Style15"/>
        <w:rPr>
          <w:color w:val="000000"/>
          <w:sz w:val="22"/>
          <w:szCs w:val="22"/>
        </w:rPr>
      </w:pPr>
      <w:r>
        <w:rPr>
          <w:color w:val="000000"/>
          <w:sz w:val="22"/>
          <w:szCs w:val="22"/>
        </w:rPr>
        <w:t>Незадолго до этого происшествия Владимир Шадурский бросил свою содержанку Машу Поветину. По наущению княгини Шадурской, желавшей отвлечь сына от баронессы фон Деринг, девушку доставила молодому князю генеральша фон Шпильце, взяв её от воспитателей. Не выдержав разлуки с любимой своей Машей, старушка Поветина умерла, старик лишился рассудка. Маша влюбилась в молодого князя, не подозревая о его истинном к ней отношении: эгоисту Шадурскому давно хотелось иметь красивую содержанку, чтобы хвастаться ею перед приятелями. Еще менее она могла себе представить, что стала любовницей собственного единокровного брата. Поняв, что искренняя, чистая душой Маша не годится на роль «камелии», Шадурский бросает её без средств к существованию.</w:t>
      </w:r>
    </w:p>
    <w:p>
      <w:pPr>
        <w:pStyle w:val="Style15"/>
        <w:rPr>
          <w:color w:val="000000"/>
          <w:sz w:val="22"/>
          <w:szCs w:val="22"/>
        </w:rPr>
      </w:pPr>
      <w:r>
        <w:rPr>
          <w:color w:val="000000"/>
          <w:sz w:val="22"/>
          <w:szCs w:val="22"/>
        </w:rPr>
        <w:t>Маша устраивается прислугой в педантичное немецкое семейство, но оттуда её выгоняют во время болезни. Не найдя другой работы, не имея жилья, Маша ночует в брошенной речной барке. Здесь она встречает Ивана Вересова, к которому судьба оказалась так же неблагосклонна.</w:t>
      </w:r>
    </w:p>
    <w:p>
      <w:pPr>
        <w:pStyle w:val="Style15"/>
        <w:rPr>
          <w:color w:val="000000"/>
          <w:sz w:val="22"/>
          <w:szCs w:val="22"/>
        </w:rPr>
      </w:pPr>
      <w:r>
        <w:rPr>
          <w:color w:val="000000"/>
          <w:sz w:val="22"/>
          <w:szCs w:val="22"/>
        </w:rPr>
        <w:t>Иван Вересов с рождения воспитывался у майора Спицы, не зная родительской ласки, хотя живший по соседству отец навещал его. Морденко устроил его в театральную школу, из которой Иван был выпущен как неспособный на бессловесные амплуа. Свой хлеб он зарабатывал также лепкой гипсовых фигурок для уличных продавцов. Жил Иван отдельно от Морденко, который ничем не помогал сыну. Со времени изгнания из дома Шадурских Морденко владела единственная тайная страсть: отомстить князю за пощечину, а княгине — за презрение. Чтобы сколотить капитал, он начал давать деньги в рост; его первой закладчицей была княжна Анна Чечевинская, снявшая с себя нательный крест. Постепенно Морденко стал скупать просроченные векселя расточительных Шадурских, ожидая дня, когда сможет окончательно разорить своих врагов. Поглощенный этой идеей, Морденко сделался настолько подозрителен, что обвинил собственного сына в пособничестве грабителям,- пришедшим убить ростовщика. Иван был арестован, попал в общество убийц и бандитов и выжил в тюрьме только благодаря заступничеству одного из них, Рамзи. Выпущенный на волю, Иван не имел ни жилья, ни средств, из-за чего и был вынужден ночевать в барке. Пути его с Машей По-ветиной вскоре разошлись, но им суждено было встретиться снова.</w:t>
      </w:r>
    </w:p>
    <w:p>
      <w:pPr>
        <w:pStyle w:val="Style15"/>
        <w:rPr>
          <w:color w:val="000000"/>
          <w:sz w:val="22"/>
          <w:szCs w:val="22"/>
        </w:rPr>
      </w:pPr>
      <w:r>
        <w:rPr>
          <w:color w:val="000000"/>
          <w:sz w:val="22"/>
          <w:szCs w:val="22"/>
        </w:rPr>
        <w:t>Сознавая безысходность своего положения, Маша решает утопиться в проруби. Но в последнюю минуту её спасает старая нищенка и проститутка Чуха. Маша замечает, что опустившаяся на дно жизни Чуха когда-то наверняка получила хорошее воспитание. Женщины проникаются доверием друг к другу, и Чуха рассказывает Маше историю своей жизни — жизни бывшей княжны Чечевинской — не подозревая, что перед нею её потерянная дочь. Чуха приводит Машу ночевать в притон, где та снова встречает Ивана Вересова и спасает его от издевательств бандитов. Но молодые люди вновь расстаются. Убежав из притона, после тяжелых жизненных перипетий, Маша оказывается в публичном доме.</w:t>
      </w:r>
    </w:p>
    <w:p>
      <w:pPr>
        <w:pStyle w:val="Style15"/>
        <w:rPr>
          <w:color w:val="000000"/>
          <w:sz w:val="22"/>
          <w:szCs w:val="22"/>
        </w:rPr>
      </w:pPr>
      <w:r>
        <w:rPr>
          <w:color w:val="000000"/>
          <w:sz w:val="22"/>
          <w:szCs w:val="22"/>
        </w:rPr>
        <w:t>Господин Бероев пытается выручить арестованную жену, но этому препятствуют Шадурские, которые боятся справедливого наказания для сына. Подкупленные ими люди подбрасывают Бероеву комплект запрещенного журнала «Колокол», обрекая его таким образом на арест. Не выдержав тюремной жизни, публичного позора, ареста мужа, Юлия Бероева от сильного нервного потрясения впадает в тюрьме в летаргический сон, который окружающие принимают за смерть. Ее хоронят в дальнем углу Митрофаниевского кладбища. Вскоре беглый уголовник Гречка раскапывает могилу, надеясь снять с Бероевой ладанку с «неразменным рублем», который та хранила как память о детях. К ужасу Гречки, мертвая встает из гроба. Бероеву находят и выхаживают «ассоциаторы», у которых неподалеку от кладбища налажено производство фальшивых денег.</w:t>
      </w:r>
    </w:p>
    <w:p>
      <w:pPr>
        <w:pStyle w:val="Style15"/>
        <w:rPr>
          <w:color w:val="000000"/>
          <w:sz w:val="22"/>
          <w:szCs w:val="22"/>
        </w:rPr>
      </w:pPr>
      <w:r>
        <w:rPr>
          <w:color w:val="000000"/>
          <w:sz w:val="22"/>
          <w:szCs w:val="22"/>
        </w:rPr>
        <w:t>Морденко наконец удается осуществить свой план мщения: он предъявляет к оплате векселя на огромную сумму, которые должны разорить Шадурских. Но Морденко не выдерживает потрясения и тяжело заболевает. Перед смертью он находит сына, Ивана Вересова, и завещает ему свое состояние, взяв с него клятву в том, что он отомстит до конца Шадурским. Чтобы добиться от Ивана нарушения клятвы, княгиня Шадурская открывает ему секрет его рождения и разыгрывает перед юношей роль любящей матери, наконец обретшей сына. Иван рвет на части векселя, после чего княгиня прекращает встречи с ним. Последний человек, оставивший в жизни Ивана светлый след, — Маша Поветина; он пытается её разыскать.</w:t>
      </w:r>
    </w:p>
    <w:p>
      <w:pPr>
        <w:pStyle w:val="Style15"/>
        <w:rPr>
          <w:color w:val="000000"/>
          <w:sz w:val="22"/>
          <w:szCs w:val="22"/>
        </w:rPr>
      </w:pPr>
      <w:r>
        <w:rPr>
          <w:color w:val="000000"/>
          <w:sz w:val="22"/>
          <w:szCs w:val="22"/>
        </w:rPr>
        <w:t>На набережной Фонтанки толпа издевается над Чухой. Под общий смех совершенно пьяная Чуха называет себя княжной Чечевинской. Это слышит проходящий мимо граф Николай Каллаш и, пораженный, увозит её в свой роскошный дом. В разговоре с протрезвевшей Чухой открывается настоящее имя Каллаша: это её родной брат, князь Николай Чечевинский. В сердце мошенника и картежника просыпается жалость и любовь к сестре. Он обещает, что она будет женой когда-то обесчестившего её князя. Николай нанимает врача, который медленно отравляет Татьяну Львовну Шадурскую. С помощью ловкой авантюры, осуществленной баронессой фон Де-ринг, Николай вынуждает овдовевшего Шадурского жениться на сестре. Анна заставляет князя рассказать, кому он отдал её дочь. Николай Чечевинский помогает сестре добиться ответа от генеральши фон Шпильце, на которую указывает Шадурский. Анна в ужасе узнает, что девушка Маша, которую она спасла от самоубийства, была её дочерью. Она бросается на поиски дочери, но находит её умирающей от чахотки, до которой довела Машу ужасная жизнь в публичном доме. На похоронах Маши присутствует и Иван Вересов. Вскоре он завещает Анне Чечевинской оставшиеся у него деньги и стреляется. Его хоронят на кладбище для самоубийц и животных, рядом с могилой любимой собачки его матери, княгини Шадурской.</w:t>
      </w:r>
    </w:p>
    <w:p>
      <w:pPr>
        <w:pStyle w:val="Style15"/>
        <w:rPr>
          <w:color w:val="000000"/>
          <w:sz w:val="22"/>
          <w:szCs w:val="22"/>
        </w:rPr>
      </w:pPr>
      <w:r>
        <w:rPr>
          <w:color w:val="000000"/>
          <w:sz w:val="22"/>
          <w:szCs w:val="22"/>
        </w:rPr>
        <w:t>Случайно увидев фотографию компаньонки Николая, баронессы фон Деринг, Анна узнает в ней свою бывшую горничную Наташу. Николай шантажирует баронессу, чтобы вернуть сестрины деньги, но в ответ на шантаж «ассоциаторы» заманивают его кататься по подземным каналам Петербурга и там убивают. Баронесса с Бодлевским уезжают в Варшаву, чтобы там «ловить рыбу в мутной воде» польского восстания.</w:t>
      </w:r>
    </w:p>
    <w:p>
      <w:pPr>
        <w:pStyle w:val="Style15"/>
        <w:rPr>
          <w:color w:val="000000"/>
          <w:sz w:val="22"/>
          <w:szCs w:val="22"/>
        </w:rPr>
      </w:pPr>
      <w:r>
        <w:rPr>
          <w:color w:val="000000"/>
          <w:sz w:val="22"/>
          <w:szCs w:val="22"/>
        </w:rPr>
        <w:t>Владимир Шадурский женится на богачке Шишнеевой, в их семье соблюдается тот же «декорум светских приличий», который соблюдался в семье старших Шадурских. Князь имеет на содержании «шесть пар отличнейших лошадей и пару таких же танцовщиц». Почтенная генеральша фон Шпильце закрывает свой промысел по устройству разнообразных дел и делается высоконравственной особой.</w:t>
      </w:r>
    </w:p>
    <w:p>
      <w:pPr>
        <w:pStyle w:val="Style15"/>
        <w:rPr>
          <w:color w:val="000000"/>
          <w:sz w:val="22"/>
          <w:szCs w:val="22"/>
        </w:rPr>
      </w:pPr>
      <w:r>
        <w:rPr>
          <w:color w:val="000000"/>
          <w:sz w:val="22"/>
          <w:szCs w:val="22"/>
        </w:rPr>
        <w:t>Выйдя из тюрьмы, оправданный муж Бероевой навещает могилу жены. Но на кладбище он встречает живую Юлию. Не желая больше оставаться на родине, где Юлия не имеет права даже на жизнь, супруги забирают детей и уезжают в Соединенные Штаты.</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4:00Z</dcterms:created>
  <dc:creator>Evgeny Vasiliev</dc:creator>
  <dc:description/>
  <cp:keywords/>
  <dc:language>en-US</dc:language>
  <cp:lastModifiedBy>Evgeny Vasiliev</cp:lastModifiedBy>
  <dcterms:modified xsi:type="dcterms:W3CDTF">2006-08-03T19:44:00Z</dcterms:modified>
  <cp:revision>1</cp:revision>
  <dc:subject/>
  <dc:title>Петербургские трущобы</dc:title>
</cp:coreProperties>
</file>