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Чудная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роизведения</w:t>
      </w:r>
    </w:p>
    <w:p>
      <w:pPr>
        <w:pStyle w:val="Style15"/>
        <w:rPr/>
      </w:pPr>
      <w:r>
        <w:rPr>
          <w:color w:val="000000"/>
          <w:sz w:val="22"/>
          <w:szCs w:val="22"/>
        </w:rPr>
        <w:t>Морозова — главная героиня, политзаключенная. В центре повествования этого раннего произведения писателя — рассказ конвойного-жандарма Гаврилова о девушке-«политичке» (политзаключенной) Морозовой, которую он сопровождал в ссылку. Рассказчику она показалась ребенком: «волосы русые, в одну косу собраны, на щеках румянец». Гаврилов сразу пожалел её, а дорогой даже думалось ему: «у начальства попросить да в жены её взять. Ведь уж я бы из неё дурь-то эту выкурил». Но больше всего удивляет рассказчика не гордая непокорность Морозовой, её постоянные препирательства с конвойными, а то, что она «побрезгала» с ними чай пить. Видя, что ссыльная больна и отказывается от его тулупа, он вынужден соврать ей, что тулуп казенный и «по закону арестованным полагается». Непреклонность Морозовой поражает даже её товарища по ссылке Рязанцева, который называет её «сектанткой» и «настоящей боярыней Морозовой». Знаменательны и слова Рязанцева: сломать её можно. «Вы и то уж сломали… Ну, а согнуть, — сам, чай, видел: не гнутся этакие». Умершая вскоре «сердитая барышня», которую жандармы назвали «чудной» за то, что она «как приехала, так прямо к ссыльному пошла», не выходит из головы Гаврилова, причем именно его-то образ и не брался в расчет радикалами, распространившими рассказ в России как пропагандистское, антиправительственное произведение. Сам же автор, положив в основу рассказа реальную историю (прототип — Е. Л. Улановская), явно хотел уйти от прямолинейности, показав сложность, а временами трагическую безысходность взаимоотношений с людьми. Гаврилов говорит: «От меня она зла не видала, а я на ней зла не помню», выражая тем самым свою приверженность христианской этике. Сугубо человеческие, родительские мотивы движут матерью Морозовой, которая, продав унаследованный дом, отправляется к своей «голубке», которая хоть и «побранит, рассердится», а «все же рада будет». Искренне плачет по безвременно погибшей жизни Чудной и «гулящая» девка со станции. Наконец, состраданием и томлением полна душа самого автора-повествователя. И только героиня — бесстрастная, хладнокровная, вот еще одно значение её фамилии — остается охваченной идеей борьбы. Современникам Короленко характер Морозовой казался символом силы духа, готовности к революционному самопожертвованию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42:00Z</dcterms:created>
  <dc:creator>Evgeny Vasiliev</dc:creator>
  <dc:description/>
  <cp:keywords/>
  <dc:language>en-US</dc:language>
  <cp:lastModifiedBy>Evgeny Vasiliev</cp:lastModifiedBy>
  <dcterms:modified xsi:type="dcterms:W3CDTF">2006-08-03T19:42:00Z</dcterms:modified>
  <cp:revision>1</cp:revision>
  <dc:subject/>
  <dc:title>Чудная</dc:title>
</cp:coreProperties>
</file>