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outlineLvl w:val="1"/>
        <w:rPr>
          <w:rFonts w:ascii="Arial" w:hAnsi="Arial" w:cs="Arial"/>
          <w:b/>
          <w:b/>
          <w:bCs/>
          <w:color w:val="000000"/>
          <w:kern w:val="2"/>
          <w:sz w:val="30"/>
          <w:szCs w:val="30"/>
        </w:rPr>
      </w:pPr>
      <w:r>
        <w:rPr>
          <w:rFonts w:cs="Arial" w:ascii="Arial" w:hAnsi="Arial"/>
          <w:b/>
          <w:bCs/>
          <w:color w:val="000000"/>
          <w:kern w:val="2"/>
          <w:sz w:val="30"/>
          <w:szCs w:val="30"/>
        </w:rPr>
        <w:t>Сон Макара</w:t>
      </w:r>
    </w:p>
    <w:p>
      <w:pPr>
        <w:pStyle w:val="Normal"/>
        <w:numPr>
          <w:ilvl w:val="0"/>
          <w:numId w:val="0"/>
        </w:numPr>
        <w:spacing w:before="0" w:after="167"/>
        <w:outlineLvl w:val="2"/>
        <w:rPr>
          <w:rFonts w:ascii="Arial" w:hAnsi="Arial" w:cs="Arial"/>
          <w:b/>
          <w:b/>
          <w:bCs/>
          <w:color w:val="666666"/>
          <w:sz w:val="18"/>
          <w:szCs w:val="18"/>
        </w:rPr>
      </w:pPr>
      <w:r>
        <w:rPr>
          <w:rFonts w:cs="Arial" w:ascii="Arial" w:hAnsi="Arial"/>
          <w:b/>
          <w:bCs/>
          <w:color w:val="666666"/>
          <w:sz w:val="18"/>
          <w:szCs w:val="18"/>
        </w:rPr>
        <w:t>Краткое содержание рассказа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Макар — главный герой, крестьянин. Сам автор отнес свое произведение к «святочным рассказам». Написанный в якутской ссылке (зима 1883-го), рассказ навеян реальными бытовыми впечатлениями молодого писателя (он жил у крестьянина Захара Цыкунова, который и стал прототипом Макара). Но, называя в первоначальных набросках героя Захаром, Короленко, очевидно, недаром сменил его имя на Макара — на него, по русской поговорке, «все шишки валятся»; с другой стороны, короленковский Макар живет именно там, куда другой фольклорный Макар «телят не гонял». Макар — потомок русских крестьян, житель «глухой слободки Чалган», затерянной «в далекой якутской тайге». Отделяя себя от «поганых якутов», он по-русски говорит «мало и довольно плохо»; «работал он страшно, жил бедно, терпел голод и холод», много пил.</w:t>
      </w:r>
    </w:p>
    <w:p>
      <w:pPr>
        <w:pStyle w:val="Style15"/>
        <w:rPr/>
      </w:pPr>
      <w:r>
        <w:rPr>
          <w:color w:val="000000"/>
          <w:sz w:val="22"/>
          <w:szCs w:val="22"/>
        </w:rPr>
        <w:t>В канун Рождества, выпив и отправившись осматривать своп ловушки в тайге — в надежде поймать лисицу, Макар заблудился и стал замерзать. Во сне он видит попика Ивана, умершего четыре года назад, всю свою незадавшуюся жизнь, а потом оказывается на суде у «старого Тойона», в котором персонифицирован Бог. Тойон начинает взвешивать грехи Макара, и их оказывается так много, что Тойон велит отдать Макара в наказание церковному трапезнику в мерины. Но тут в избу входит «сын старого Тойона» и просит отца разрешить Макару «что-нибудь» сказать. И Макар, вдруг ощутив в себе «дар слова», рассказывает в подробностях о своей жизни: как «его гоняли всю жизнь! Гоняли старосты и старшины, заседатели и исправники, требуя подачи; гоняли попы, требуя ругу; гоняли нужда и голод; гоняли морозы и жары, дожди и засухи; гоняла промерзшая земля и злая тайга!.." Горький рассказ его сменяется яростью: «Как он мог до сих пор выносить это ужасное бремя». Он надеялся на «лучшую долю», по «теперь он стоял у конца, и надежда угасла…» От рассказа Макара заплакал старый Тойон, «старый попик Иван», «молодые божьи работники», а чаша весов, где находились грехи Макара, «подымалась все выше и выше!» Этот рассказ Короленко был чрезвычайно популярен у современников, а его аллегорическая подоплека позволяла давать различные интерпретации — как революционного характера, так и сугубо христианские. Рассказ допускает и менее драматическое толкование: обстоятельства позволяют предположить, что Макар не замерз в тайге, а видит сон, отлеживаясь после попойки (ср. первую фразу рассказа и начало гл. IV).</w:t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>
      <w:lang w:val="ru-RU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03T19:42:00Z</dcterms:created>
  <dc:creator>Evgeny Vasiliev</dc:creator>
  <dc:description/>
  <cp:keywords/>
  <dc:language>en-US</dc:language>
  <cp:lastModifiedBy>Evgeny Vasiliev</cp:lastModifiedBy>
  <dcterms:modified xsi:type="dcterms:W3CDTF">2006-08-03T19:42:00Z</dcterms:modified>
  <cp:revision>1</cp:revision>
  <dc:subject/>
  <dc:title>Сон Макара</dc:title>
</cp:coreProperties>
</file>