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арадокс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/>
      </w:pPr>
      <w:r>
        <w:rPr>
          <w:color w:val="000000"/>
          <w:sz w:val="22"/>
          <w:szCs w:val="22"/>
        </w:rPr>
        <w:t>Залуский Ян Кшиштоф — главный герой. Калека, у которого от рождения нет рук; у него большая голова, бледное лицо «с подвижными острыми чертами и большими, проницательными бегающими глазами». «Туловище было совсем маленькое, плечи узкие, груди и живота не было видно из-под широкой, с сильной проседью бороды». Ноги «длинные и тонкие», с их помощью «феномен», как его называет сопровождающий, «долгоусый» субъект, снимает с головы картуз, расчесывает гребенкой бороду, крестится и, наконец, пишет па белом листке «ровную красивую строчку»: «Человек создан для счастья, как птица для полета». Эта фраза действительно стала, как её и называет Залуский, афоризмом, причем особенно расхожим в советское время. Но это, подчеркивал Залуский, не только афоризм, но и «парадокс». «Человек создан для счастья, только счастье не всегда создано для него», — говорит он позднее. Короленко, не раз показывавший болезни и человеческие увечья (вплоть до повести «Без языка», где положение человека в чужой стране придает понятию немоты философское звучание), подчеркивает парадокс Залуский не только для более острого изображения взаимоотношений между людьми (растерянное высокомерие доктора Дударова и достоинство Залуского) и не из педагогических целей, но ради утверждения центральной идеи всего своего творчества: «Жизнь… кажется мне проявлением общего великого закона, главные основные черты которого — добро и счастье. Общий закон жизни есть стремление к счастию и все более широкое его осуществление». Именно врожденное несчастье Залуского помогло ему выразить эту свою заветную мысль с особой убедительностью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41:00Z</dcterms:created>
  <dc:creator>Evgeny Vasiliev</dc:creator>
  <dc:description/>
  <cp:keywords/>
  <dc:language>en-US</dc:language>
  <cp:lastModifiedBy>Evgeny Vasiliev</cp:lastModifiedBy>
  <dcterms:modified xsi:type="dcterms:W3CDTF">2006-08-03T19:41:00Z</dcterms:modified>
  <cp:revision>1</cp:revision>
  <dc:subject/>
  <dc:title>Парадокс</dc:title>
</cp:coreProperties>
</file>