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ез язы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Волынской губернии, неподалеку от города Хлебно, над извилистой речкой стоит поселок Лозищи. Все его жители носят фамилию Лозинские с прибавлением разных прозвищ. Ходят легенды, что некогда Лозинские были казаками, имели какие-то привилегии, но теперь все это забыло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ипу Лозинскому Оглобле, как и прочим, жилось в Лозищах неважно. Он был женат, но детей у него еще не было, и решил Осип поискать по белу свету свою долю. Через год-два его жене Катерине пришло письмо из Америки. Осип писал, что работает на ферме, живется ему хорошо, звал жену к себе и прислал ей билет на пароход и поез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ое лозишан решают ехать вместе с Катериной. Это её брат Матвей Дышло и его друг Иван Дыма. Матвей — парень очень сильный, простоватый и задумчивый. Иван не так силен, но подвижен и остер на язык. Чтобы хватило на дорогу, они продают свои дома и зем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авшись до Гамбурга, лозищане хотят все вместе сесть на пароход, но у Матвея и Дымы нет билетов. Катерина уезжает без них. Приятели покупают билеты на следующий рейс. В пути они безуспешно пытаются узнать, что такое «американская свобода», слухи о которой дошли до них еще на родине. На пароходе умирает пожилой человек, тоже выходец из Украины. Его дочь Анна остается сиротой. Матвей считает своим долгом помогать несчастной девуш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ристани лозишане замечают соотечественника — мистера Борка, еврея из города Дубно. Мистер Борк рад встрече с земляками. Он везет их в Нью-Йорк, где у него есть нечто вроде постоялого двора. Анну же Борк устраивает в одной комнате со своей дочерью Розой. Анна узнает, что раньше они с Розой жили в одном и том же городе, но семья Розы пострадала от погромов, а брат Анны — от того, что участвовал в погро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зишане выясняют, что адрес Осипа Оглобли ими утрачен. Они отправляют письма наудачу. Америка разочаровывает друзей, особенно Матвея. Все её порядки он называет порождением дьявола. Матвей видит, что даже евреи в Америке не так строго придерживаются своих обычаев. Мистер Борк объясняет, что Америка перемалывает каждого человека, и вера у него меняется. Это ужасает Матвея. А Дыма довольно быстро осваивается в новой ситуации и начинает казаться другу совсем чужим. Иван меняет малороссийский костюм на американский, подстригает свои казацкие усы, выясняет, что можно заработать деньги продажей своего голоса на выборах мэра. Он уговаривает Матвея вступить в единоборство с ирландским боксером Падди. С помощью хитрого приема ирландец побеждает силача. Матвей глубоко обижен и на своего приятеля, и на Амер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к Борку приходит пожилая русская барыня. Ей нужна служанка. Она хочет нанять девушку из России, так как считает, что американки слишком испорчены. Борк и его семья не советуют Анне наниматься на эту работу: барыня мало платит и заставляет много работать. Зато она придерживается не американских, а русских порядков, и потому, по мнению Матвея, служба у этой барыни — единственное спасение для Анн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нна уступает настояниям Матвея. Сын мистера Борка Джон ведет их к барыне. Ее бесцеремонные слова задевают Джона, и он уходит, не дождавшись Матвея. Тот бросается вслед, теряет Джона из виду, не помнит обратной дороги и бродит по городу, пока не теряет всякую надежду найти знакомое место или лицо. Спросить дорогу он не может: не знает по-английски ни слова. Экзотическая одежда Матвея привлекает внимание газетного репортера, который зарисовывает «дикар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ке, где Матвей устраивается на ночлег, к нему подходит незнакомец. Но, поскольку Матвей — человек «без языка», разговора не получается. Утро застает Матвея спящим на скамейке, а его недавнего собеседника — повесившимся на одном из соседних деревь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ке начинается митинг безработных. Толпа замечает повесившегося бедняка, она взволнована этим событием. Выступает Чарли Гомперс, знаменитый оратор рабочего союза. Страсти накаляются. Матвей, не понимая ни слова, испытывает чувство радостного единения с толпой. Проталкиваясь к трибуне, он встречает полицейского Гопкинса, которого уже видел накануне. Матвей хочет засвидетельствовать Гопкинсу свое почтение, поцеловав ему руку. Полицейский же думает, что дикарь намерен его укусить, и пускает в ход дубинку. Рассвирепевший Матвей отшвыривает его, расталкивает полицейских, а вслед за ним бросаются другие митингующие. Они прорываются на площадь, и на какой-то момент ситуация становится неуправляемой. Вскоре порядок восстанавли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все газеты полны сообщений о «дикаре, убившем полисмена Гопкинса». Позже, однако, выясняется, что Гопкинс жи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ыма после исчезновения Матвея впадает в уныние, но его находит Осип Оглобля, до которого все-таки дошло письмо. Осип увозит Дыму к се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оварищи Матвея по митингу сразу после происшествия решают, что ему необходимо скрыться. Его переодевают в американское платье и, поскольку Матвей твердит слово «Миннесота» (там живет Осип Оглобля), его сажают в поезд, идущий на Миннесоту. В этом же поезде едет судья города Дэбльтоуна Дикинсон и работающий у него на лесопилке русский эмигрант Евгений Нилов. Молчаливый Матвей вызывает подозрение у Дикинс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вей выходит из поезда в Дэбльтоуне. Вскоре, вновь обнаружив преступное намерение Матвея «укусить» полисмена за руку, нарушителя порядка отводят в судебную камеру. Конечно, от него не могут добиться ни слова, пока не приходит Нилов. С его появлением все разъясняется: и национальность, и имя незнакомца, и то, что он не кусается. Жители Дэбльтоуна счастливы, что загадка знаменитого дикаря благополучно разрешена именно в их городе. Нилов ведет земляка к себе. Восторженные дэбльтоунцы провожают их до самых дверей до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вей узнает в Нилове молодого барина, жившего неподалеку от Лозищей, уступившего лозищанам спорные земли и куда-то исчезнувшего. Матвей начинает работать вместе с ним. Нилов собирается уезжать: здесь он тоскует по родине, а на родине — по свободе. Матвей тоже мечтает уехать. Нилов спрашивает, что же Матвей хотел найти в Америке. Получает ответ: достаток, семью. Нилов советует Матвею не спешить уезжать: всем этим можно обзавестись и здесь. Евгений знакомит Матвея с машинами, устраивает его на работу инструктором в еврейскую колонию, а сам уезж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на по-прежнему работает у старой барыни в Нью-Йорке. Со времени её приезда прошло уже два года. Неожиданно приезжает Матвей. Он хочет увезти Анну к себе и жениться на ней. Девушка соглашается. Она отказывается от службы, и барыня вновь остается без прислу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отъездом из Нью-Йорка Матвей и Анна идут на пристань. Теперь у Матвея есть вроде бы все, о чем он мечтал. Возвращение уже кажется ему невозможным, и все же душа его о чем-то тоску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0:00Z</dcterms:created>
  <dc:creator>Evgeny Vasiliev</dc:creator>
  <dc:description/>
  <cp:keywords/>
  <dc:language>en-US</dc:language>
  <cp:lastModifiedBy>Evgeny Vasiliev</cp:lastModifiedBy>
  <dcterms:modified xsi:type="dcterms:W3CDTF">2006-08-03T19:40:00Z</dcterms:modified>
  <cp:revision>1</cp:revision>
  <dc:subject/>
  <dc:title>Без языка</dc:title>
</cp:coreProperties>
</file>