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и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Воспитательница Эльвира приносит донье Химене приятную весть: из двух влюбленных в нее юных дворян — дона Родриго и дона Санчо — отец Химены граф Гормас желает иметь зятем первого; а именно дону Родриго отданы чувства и помыслы девушки.</w:t>
      </w:r>
    </w:p>
    <w:p>
      <w:pPr>
        <w:pStyle w:val="Style15"/>
        <w:rPr>
          <w:color w:val="000000"/>
          <w:sz w:val="22"/>
          <w:szCs w:val="22"/>
        </w:rPr>
      </w:pPr>
      <w:r>
        <w:rPr>
          <w:color w:val="000000"/>
          <w:sz w:val="22"/>
          <w:szCs w:val="22"/>
        </w:rPr>
        <w:t>В того же Родриго давно пылко влюблена подруга Химены, дочь Кастильского короля донья Уррака. Но она невольница своего высокого положения: долг велит ей сделать своим избранником только равного по рождению — короля или принца крови. Дабы прекратить страдания, каковые причиняет ей заведомо неутолимая страсть, инфанта делала все, чтобы пламенная любовь связала Родриго и Химену. Старания её возымели успех, и теперь донья Уррака ждет не дождется дня свадьбы, после которого в сердце её должны угаснуть последние искры надежды, и она сможет воскреснуть духом.</w:t>
      </w:r>
    </w:p>
    <w:p>
      <w:pPr>
        <w:pStyle w:val="Style15"/>
        <w:rPr>
          <w:color w:val="000000"/>
          <w:sz w:val="22"/>
          <w:szCs w:val="22"/>
        </w:rPr>
      </w:pPr>
      <w:r>
        <w:rPr>
          <w:color w:val="000000"/>
          <w:sz w:val="22"/>
          <w:szCs w:val="22"/>
        </w:rPr>
        <w:t>Отцы Родриго и Химены — дон Диего и граф Гормас — славные гранды и верные слуги короля. Но если граф и поныне являет собой надежнейшую опору кастильского престола, время великих подвигов дона Диего уже позади — в свои годы он больше не может как прежде водить христианские полки в походы против неверных.</w:t>
      </w:r>
    </w:p>
    <w:p>
      <w:pPr>
        <w:pStyle w:val="Style15"/>
        <w:rPr>
          <w:color w:val="000000"/>
          <w:sz w:val="22"/>
          <w:szCs w:val="22"/>
        </w:rPr>
      </w:pPr>
      <w:r>
        <w:rPr>
          <w:color w:val="000000"/>
          <w:sz w:val="22"/>
          <w:szCs w:val="22"/>
        </w:rPr>
        <w:t>Когда перед королем Фердинандом встал вопрос о выборе наставника для сына, он отдал предпочтение умудренному опытом дону Диего, чем невольно подверг испытанию дружбу двух вельмож. Граф Гормас счел выбор государя несправедливым, дон Диего, напротив, вознес хвалу мудрости монарха, безошибочно отмечающего человека наиболее достойного.</w:t>
      </w:r>
    </w:p>
    <w:p>
      <w:pPr>
        <w:pStyle w:val="Style15"/>
        <w:rPr>
          <w:color w:val="000000"/>
          <w:sz w:val="22"/>
          <w:szCs w:val="22"/>
        </w:rPr>
      </w:pPr>
      <w:r>
        <w:rPr>
          <w:color w:val="000000"/>
          <w:sz w:val="22"/>
          <w:szCs w:val="22"/>
        </w:rPr>
        <w:t>Слово за слово, и рассуждения о достоинствах одного и другого гранда переходят в спор, а затем и в ссору. Сыплются взаимные оскорбления, и в конце концов граф дает дону Диего пощечину; тот выхватывает шпагу. Противник без труда выбивает её из ослабевших рук дона Диего, однако не продолжает схватки, ибо для него, славного графа Гормаса, было бы величайшим позором заколоть дряхлого беззащитного старика.</w:t>
      </w:r>
    </w:p>
    <w:p>
      <w:pPr>
        <w:pStyle w:val="Style15"/>
        <w:rPr>
          <w:color w:val="000000"/>
          <w:sz w:val="22"/>
          <w:szCs w:val="22"/>
        </w:rPr>
      </w:pPr>
      <w:r>
        <w:rPr>
          <w:color w:val="000000"/>
          <w:sz w:val="22"/>
          <w:szCs w:val="22"/>
        </w:rPr>
        <w:t>Смертельное оскорбление, нанесенное дону Диего, может быть смыто только кровью обидчика. Посему он велит своему сыну вызвать графа на смертный бой.</w:t>
      </w:r>
    </w:p>
    <w:p>
      <w:pPr>
        <w:pStyle w:val="Style15"/>
        <w:rPr>
          <w:color w:val="000000"/>
          <w:sz w:val="22"/>
          <w:szCs w:val="22"/>
        </w:rPr>
      </w:pPr>
      <w:r>
        <w:rPr>
          <w:color w:val="000000"/>
          <w:sz w:val="22"/>
          <w:szCs w:val="22"/>
        </w:rPr>
        <w:t>Родриго в смятении — ведь ему предстоит поднять руку на отца возлюбленной. Любовь и сыновний долг отчаянно борются в его душе, но так или иначе, решает Родриго, даже жизнь с любимой женою будет для него нескончаемым позором, коли отец останется неотомщенным.</w:t>
      </w:r>
    </w:p>
    <w:p>
      <w:pPr>
        <w:pStyle w:val="Style15"/>
        <w:rPr>
          <w:color w:val="000000"/>
          <w:sz w:val="22"/>
          <w:szCs w:val="22"/>
        </w:rPr>
      </w:pPr>
      <w:r>
        <w:rPr>
          <w:color w:val="000000"/>
          <w:sz w:val="22"/>
          <w:szCs w:val="22"/>
        </w:rPr>
        <w:t>Король Фердинанд прогневан недостойным поступком графа Гормаса; он велит ему принести извинение дону Диего, но надменный вельможа, для которого честь превыше всего на свете, отказывается повиноваться государю. Графа Гормаса не страшат никакие угрозы, ибо он уверен, что без его непобедимого меча королю Кастилии не удержать свой скипетр.</w:t>
      </w:r>
    </w:p>
    <w:p>
      <w:pPr>
        <w:pStyle w:val="Style15"/>
        <w:rPr>
          <w:color w:val="000000"/>
          <w:sz w:val="22"/>
          <w:szCs w:val="22"/>
        </w:rPr>
      </w:pPr>
      <w:r>
        <w:rPr>
          <w:color w:val="000000"/>
          <w:sz w:val="22"/>
          <w:szCs w:val="22"/>
        </w:rPr>
        <w:t>Опечаленная донья Химена горько сетует инфанте на проклятое тщеславие отцов, грозящее разрушить их с Родриго счастье, которое обоим казалось столь близким. Как бы дальше ни развивались события, ни один из возможных исходов не сулит ей добра: если в поединке погибнет Родриго, вместе с ним погибнет её счастье; если юноша возьмет верх, союз с убийцей отца станет для нее невозможным; ну, а коли поединок не состоится, Родриго будет опозорен и утратит право зваться кастильским дворянином.</w:t>
      </w:r>
    </w:p>
    <w:p>
      <w:pPr>
        <w:pStyle w:val="Style15"/>
        <w:rPr>
          <w:color w:val="000000"/>
          <w:sz w:val="22"/>
          <w:szCs w:val="22"/>
        </w:rPr>
      </w:pPr>
      <w:r>
        <w:rPr>
          <w:color w:val="000000"/>
          <w:sz w:val="22"/>
          <w:szCs w:val="22"/>
        </w:rPr>
        <w:t>Донья Уррака в утешение Химене может предложить только одно: она прикажет Родриго состоять при своей персоне, а там, того и гляди, отцы при посредстве короля сами все уладят. Но инфанта опоздала — граф Гормас и дон Родриго уже отправились на место, избранное ими для поединка.</w:t>
      </w:r>
    </w:p>
    <w:p>
      <w:pPr>
        <w:pStyle w:val="Style15"/>
        <w:rPr>
          <w:color w:val="000000"/>
          <w:sz w:val="22"/>
          <w:szCs w:val="22"/>
        </w:rPr>
      </w:pPr>
      <w:r>
        <w:rPr>
          <w:color w:val="000000"/>
          <w:sz w:val="22"/>
          <w:szCs w:val="22"/>
        </w:rPr>
        <w:t>Препятствие, возникшее на пути влюбленных, заставляет инфанту скорбеть, но в то же время и вызывает в её душе тайную радость. В сердце доньи Урраки снова поселяются надежда и сладостная тоска, она уже видит Родриго покорившим многие королевства и тем самым ставшим ей равным, а значит — по праву открытым её любви.</w:t>
      </w:r>
    </w:p>
    <w:p>
      <w:pPr>
        <w:pStyle w:val="Style15"/>
        <w:rPr>
          <w:color w:val="000000"/>
          <w:sz w:val="22"/>
          <w:szCs w:val="22"/>
        </w:rPr>
      </w:pPr>
      <w:r>
        <w:rPr>
          <w:color w:val="000000"/>
          <w:sz w:val="22"/>
          <w:szCs w:val="22"/>
        </w:rPr>
        <w:t>Тем временем король, возмущенный непокорностью графа Гормаса, велит взять его под стражу. Но повеление его не может быть исполнено, ибо граф только что пал от руки юного дона Родриго. Едва весть об этом достигает дворца, как перед доном Фердинандом предстает рыдающая Химена и на коленях молит его о воздаянии убийце; таким воздаянием может быть только смерть. Дон Диего возражает, что победу в поединке чести никак нельзя приравнивать к убийству. Король благосклонно выслушивает обоих и провозглашает свое решение: Родриго будет судим.</w:t>
      </w:r>
    </w:p>
    <w:p>
      <w:pPr>
        <w:pStyle w:val="Style15"/>
        <w:rPr>
          <w:color w:val="000000"/>
          <w:sz w:val="22"/>
          <w:szCs w:val="22"/>
        </w:rPr>
      </w:pPr>
      <w:r>
        <w:rPr>
          <w:color w:val="000000"/>
          <w:sz w:val="22"/>
          <w:szCs w:val="22"/>
        </w:rPr>
        <w:t>Родриго приходит в дом убитого им графа Гормаса, готовый предстать перед неумолимым судьей — Хименой. Встретившая его воспитательница Химены Эльвира напугана: ведь Химена может возвратиться домой не одна, и, если спутники увидят его у нее дома, на честь девушки падет тень. Вняв словам Эльвиры, Родриго прячется.</w:t>
      </w:r>
    </w:p>
    <w:p>
      <w:pPr>
        <w:pStyle w:val="Style15"/>
        <w:rPr>
          <w:color w:val="000000"/>
          <w:sz w:val="22"/>
          <w:szCs w:val="22"/>
        </w:rPr>
      </w:pPr>
      <w:r>
        <w:rPr>
          <w:color w:val="000000"/>
          <w:sz w:val="22"/>
          <w:szCs w:val="22"/>
        </w:rPr>
        <w:t>Действительно, Химена приходит в сопровождении влюбленного в нее дона Санчо, который предлагает себя в качестве орудия возмездия убийце. Химена не соглашается с его предложением, всецело полагаясь на праведный королевский суд.</w:t>
      </w:r>
    </w:p>
    <w:p>
      <w:pPr>
        <w:pStyle w:val="Style15"/>
        <w:rPr/>
      </w:pPr>
      <w:r>
        <w:rPr>
          <w:color w:val="000000"/>
          <w:sz w:val="22"/>
          <w:szCs w:val="22"/>
        </w:rPr>
        <w:t>Оставшись наедине с воспитательницей, Химена признается, что по-прежнему любит Родриго, не мыслит жизни без него; и, коль скоро долг её — обречь убийцу отца на казнь, она намерена, отомстив, сойти во гроб вслед за любимым. Родриго слышит эти слова и выходит из укрытия. Он протягивает Химене меч, которым был убит граф Гормас, и молит её своей рукой свершить над ним суд. Но Химена гонит Родриго прочь, обещая, что непременно сделает все, дабы убийца поплатился за содеянное жизнью, хотя в душе надеется, что ничего у нее не получится.</w:t>
      </w:r>
    </w:p>
    <w:p>
      <w:pPr>
        <w:pStyle w:val="Style15"/>
        <w:rPr>
          <w:color w:val="000000"/>
          <w:sz w:val="22"/>
          <w:szCs w:val="22"/>
        </w:rPr>
      </w:pPr>
      <w:r>
        <w:rPr>
          <w:color w:val="000000"/>
          <w:sz w:val="22"/>
          <w:szCs w:val="22"/>
        </w:rPr>
        <w:t>Дон Диего несказанно рад, что его сын, достойный наследник прославленных отвагой предков, смыл с него пятно позора. Что же до Химены, говорит он Родриго, то это только честь одна — возлюбленных же меняют. Но для Родриго равно невозможно ни изменить любви к Химене, ни соединить судьбу с возлюбленной; остается только призывать смерть.</w:t>
      </w:r>
    </w:p>
    <w:p>
      <w:pPr>
        <w:pStyle w:val="Style15"/>
        <w:rPr>
          <w:color w:val="000000"/>
          <w:sz w:val="22"/>
          <w:szCs w:val="22"/>
        </w:rPr>
      </w:pPr>
      <w:r>
        <w:rPr>
          <w:color w:val="000000"/>
          <w:sz w:val="22"/>
          <w:szCs w:val="22"/>
        </w:rPr>
        <w:t>В ответ на такие речи дон Диего предлагает сыну вместо того, чтобы понапрасну искать погибели, возглавить отряд смельчаков и отразить войско мавров, тайно под покровом ночи на кораблях подошедшее к Севилье.</w:t>
      </w:r>
    </w:p>
    <w:p>
      <w:pPr>
        <w:pStyle w:val="Style15"/>
        <w:rPr>
          <w:color w:val="000000"/>
          <w:sz w:val="22"/>
          <w:szCs w:val="22"/>
        </w:rPr>
      </w:pPr>
      <w:r>
        <w:rPr>
          <w:color w:val="000000"/>
          <w:sz w:val="22"/>
          <w:szCs w:val="22"/>
        </w:rPr>
        <w:t>Вылазка отряда под предводительством Родриго приносит кастильцам блестящую победу — неверные бегут, двое мавританских царей пленены рукой юного военачальника. Все в столице превозносят Родриго, одна лишь Химена по-прежнему настаивает на том, что её траурный убор обличает в Родриго, каким бы отважным воином он ни был, злодея и вопиет о мщении.</w:t>
      </w:r>
    </w:p>
    <w:p>
      <w:pPr>
        <w:pStyle w:val="Style15"/>
        <w:rPr>
          <w:color w:val="000000"/>
          <w:sz w:val="22"/>
          <w:szCs w:val="22"/>
        </w:rPr>
      </w:pPr>
      <w:r>
        <w:rPr>
          <w:color w:val="000000"/>
          <w:sz w:val="22"/>
          <w:szCs w:val="22"/>
        </w:rPr>
        <w:t>Инфанта, в чьей душе не гаснет, но, напротив, все сильнее разгорается любовь к Родриго, уговаривает Химену отказаться от мести. Пусть она не может пойти с ним под венец, Родриго, оплот и щит Кастилии, должен и дальше служить своему государю. Но несмотря на то, что он чтим народом и любим ею, Химена должна исполнить свой долг — убийца умрет.</w:t>
      </w:r>
    </w:p>
    <w:p>
      <w:pPr>
        <w:pStyle w:val="Style15"/>
        <w:rPr>
          <w:color w:val="000000"/>
          <w:sz w:val="22"/>
          <w:szCs w:val="22"/>
        </w:rPr>
      </w:pPr>
      <w:r>
        <w:rPr>
          <w:color w:val="000000"/>
          <w:sz w:val="22"/>
          <w:szCs w:val="22"/>
        </w:rPr>
        <w:t>Однако напрасно Химена надеется на королевский суд — Фердинанд безмерно восхищен подвигом Родриго. Даже королевской власти недостаточно, чтобы достойно отблагодарить храбреца, и Фердинанд решает воспользоваться подсказкой, которую дали ему плененные цари мавров: в разговорах с королем они величали Родриго Сидом — господином, повелителем. Отныне Родриго будет зваться этим именем, и уже одно только его имя станет приводить в трепет Гранаду и Толедо.</w:t>
      </w:r>
    </w:p>
    <w:p>
      <w:pPr>
        <w:pStyle w:val="Style15"/>
        <w:rPr>
          <w:color w:val="000000"/>
          <w:sz w:val="22"/>
          <w:szCs w:val="22"/>
        </w:rPr>
      </w:pPr>
      <w:r>
        <w:rPr>
          <w:color w:val="000000"/>
          <w:sz w:val="22"/>
          <w:szCs w:val="22"/>
        </w:rPr>
        <w:t>Несмотря на оказанные Родриго почести, Химена припадает к ногам государя и молит об отмщении. Фердинанд, подозревая, что девушка любит того, о чьей смерти просит, хочет проверить её чувства: с печальным видом он сообщает Химене, что Родриго скончался от ран. Химена смертельно бледнеет, но, как только узнает, что на самом деле Родриго жив-здоров, оправдывает свою слабость тем, что, мол, если бы убийца её отца погиб от рук мавров, это не смыло бы с нее позора; якобы она испугалась того, что теперь лишена возможности мстить.</w:t>
      </w:r>
    </w:p>
    <w:p>
      <w:pPr>
        <w:pStyle w:val="Style15"/>
        <w:rPr>
          <w:color w:val="000000"/>
          <w:sz w:val="22"/>
          <w:szCs w:val="22"/>
        </w:rPr>
      </w:pPr>
      <w:r>
        <w:rPr>
          <w:color w:val="000000"/>
          <w:sz w:val="22"/>
          <w:szCs w:val="22"/>
        </w:rPr>
        <w:t>Коль скоро король простил Родриго, Химена объявляет, что тот, кто в поединке одолеет убийцу графа, станет её мужем. Дон Санчо, влюбленный в Химену, тут же вызывается сразиться с Родриго. Королю не слишком по душе, что жизнь вернейшего защитника престола подвергается опасности не на поле брани, однако он дозволяет поединок, ставя при этом условие, что, кто бы ни вышел победителем, ему достанется рука Химены.</w:t>
      </w:r>
    </w:p>
    <w:p>
      <w:pPr>
        <w:pStyle w:val="Style15"/>
        <w:rPr>
          <w:color w:val="000000"/>
          <w:sz w:val="22"/>
          <w:szCs w:val="22"/>
        </w:rPr>
      </w:pPr>
      <w:r>
        <w:rPr>
          <w:color w:val="000000"/>
          <w:sz w:val="22"/>
          <w:szCs w:val="22"/>
        </w:rPr>
        <w:t>Родриго является к Химене проститься. Та недоумевает, неужто дон Санчо настолько силен, чтобы одолеть Родриго. Юноша отвечает, что он отправляется не на бой, но на казнь, дабы своей кровью смыть пятно позора с чести Химены; он не дал себя убить в бою с маврами, так как сражался тогда за отечество и государя, теперь же — совсем иной случай.</w:t>
      </w:r>
    </w:p>
    <w:p>
      <w:pPr>
        <w:pStyle w:val="Style15"/>
        <w:rPr>
          <w:color w:val="000000"/>
          <w:sz w:val="22"/>
          <w:szCs w:val="22"/>
        </w:rPr>
      </w:pPr>
      <w:r>
        <w:rPr>
          <w:color w:val="000000"/>
          <w:sz w:val="22"/>
          <w:szCs w:val="22"/>
        </w:rPr>
        <w:t>Не желая смерти Родриго, Химена прибегает сначала к надуманному доводу — ему нельзя пасть от руки дона Санчо, поскольку это повредит его славе, тогда как ей, Химене, отраднее сознавать, что отец её был убит одним из славнейших рыцарей Кастилии, — но в конце концов просит Родриго победить ради того, чтобы ей не идти замуж за нелюбимого.</w:t>
      </w:r>
    </w:p>
    <w:p>
      <w:pPr>
        <w:pStyle w:val="Style15"/>
        <w:rPr>
          <w:color w:val="000000"/>
          <w:sz w:val="22"/>
          <w:szCs w:val="22"/>
        </w:rPr>
      </w:pPr>
      <w:r>
        <w:rPr>
          <w:color w:val="000000"/>
          <w:sz w:val="22"/>
          <w:szCs w:val="22"/>
        </w:rPr>
        <w:t>В душе Химены все растет смятение: ей страшно подумать, что Родриго погибнет, а самой ей придется стать женой дона Санчо, но и мысль о том, что будет, если поле боя останется за Родриго, не приносит ей облегчения.</w:t>
      </w:r>
    </w:p>
    <w:p>
      <w:pPr>
        <w:pStyle w:val="Style15"/>
        <w:rPr>
          <w:color w:val="000000"/>
          <w:sz w:val="22"/>
          <w:szCs w:val="22"/>
        </w:rPr>
      </w:pPr>
      <w:r>
        <w:rPr>
          <w:color w:val="000000"/>
          <w:sz w:val="22"/>
          <w:szCs w:val="22"/>
        </w:rPr>
        <w:t>Размышления Химены прерывает дон Санчо, который предстает пред ней с обнаженным мечом и заводит речь о только что завершившемся поединке. Но Химена не дает ему сказать и двух слов, полагая, что дон Санчо сейчас начнет бахвалиться своей победой. Поспешив к королю, она просит его смилостивиться и не вынуждать её идти к венцу с доном Санчо — пусть лучше победитель возьмет все её добро, а сама она уйдет в монастырь.</w:t>
      </w:r>
    </w:p>
    <w:p>
      <w:pPr>
        <w:pStyle w:val="Style15"/>
        <w:rPr>
          <w:color w:val="000000"/>
          <w:sz w:val="22"/>
          <w:szCs w:val="22"/>
        </w:rPr>
      </w:pPr>
      <w:r>
        <w:rPr>
          <w:color w:val="000000"/>
          <w:sz w:val="22"/>
          <w:szCs w:val="22"/>
        </w:rPr>
        <w:t>Напрасно Химена не дослушала дона Санчо; теперь она узнаёт, что, едва поединок начался, Родриго выбил меч из рук противника, но не пожелал убивать того, кто готов был на смерть ради Химены. Король провозглашает, что поединок, пусть краткий и не кровавый, смыл с нее пятно позора, и торжественно вручает Химене руку Родриго.</w:t>
      </w:r>
    </w:p>
    <w:p>
      <w:pPr>
        <w:pStyle w:val="Style15"/>
        <w:rPr>
          <w:color w:val="000000"/>
          <w:sz w:val="22"/>
          <w:szCs w:val="22"/>
        </w:rPr>
      </w:pPr>
      <w:r>
        <w:rPr>
          <w:color w:val="000000"/>
          <w:sz w:val="22"/>
          <w:szCs w:val="22"/>
        </w:rPr>
        <w:t>Химена больше не скрывает своей любви к Родриго, но все же и теперь не может стать женой убийцы своего отца. Тогда мудрый король Фердинанд, не желая чинить насилия над чувствами девушки, предлагает положиться на целебное свойство времени — он назначает свадьбу через год. За это время затянется рана на душе Химены, Родриго же совершит немало подвигов во славу Кастилии и её корол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0:00Z</dcterms:created>
  <dc:creator>Evgeny Vasiliev</dc:creator>
  <dc:description/>
  <cp:keywords/>
  <dc:language>en-US</dc:language>
  <cp:lastModifiedBy>Evgeny Vasiliev</cp:lastModifiedBy>
  <dcterms:modified xsi:type="dcterms:W3CDTF">2006-08-03T19:40:00Z</dcterms:modified>
  <cp:revision>1</cp:revision>
  <dc:subject/>
  <dc:title>Сид</dc:title>
</cp:coreProperties>
</file>