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икомед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 двору царя Вифинии Прусия прибывают два его сына. Никомед, сын от первого брака, оставил войско, во главе которого он одержал многочисленные победы, положив к ногам отца не одно царство; его обманом завлекла в столицу мачеха, Арсиноя. Сын Прусия и Арсинои, Аттал, возвратился на родину из Рима, где он с четырехлетнего возраста жил заложником; хлопотами римского посла Фламиния Аттала отпустили к родителям за то, что те согласились выдать республике злейшего её врага — Ганнибала, однако римляне так и не насладились зрелищем плененного карфагенянина, ибо он предпочел принять я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ица, как это часто бывает со вторыми женами, всецело подчинила своему влиянию престарелого Прусия. Это по её воле Прусий в угоду Риму лишил своего покровительства Ганнибала, теперь же она плетет интриги, желая сделать наследником престола вместо Никомеда своего сына Аттала, а также расстроить брак пасынка с армянской царицей Лаоди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синою в её интригах поддерживает Фламиний, ибо в интересах Рима, с одной стороны, возвести на вифинский престол получившего римское воспитание и римское гражданство Аттала, а не гордого и независимого, прославленного в походах Никомеда, а с другой — воспрепятствовать усилению Вифинии за счет династического союза с Арме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их пор сводные братья не были знакомы друг с другом и впервые встречаются в присутствии Лаодики, в которую оба они влюблены, однако только Никомеду она отвечает взаимностью. Эта первая встреча чуть было не окончилась ссорой. Арсиное трения между братьями только на руку, ведь в соответствии с её планами один из них должен быть сокрушен, другой, напротив, возвышен. Царица уверена, что с помощью римлян Аттал легко займет отцовский престол; что до женитьбы на Лаодике, то это труднее, но все же она видит способ погубить Никомеда и вынудить армянскую царицу вступить в нежеланный ей брак.</w:t>
      </w:r>
    </w:p>
    <w:p>
      <w:pPr>
        <w:pStyle w:val="Style15"/>
        <w:rPr/>
      </w:pPr>
      <w:r>
        <w:rPr>
          <w:color w:val="000000"/>
          <w:sz w:val="22"/>
          <w:szCs w:val="22"/>
        </w:rPr>
        <w:t>Царь Прусий в последнее время не на шутку встревожен беспримерным возвышением Никомеда: победитель Понта, Каппадокии и страны галатов пользуется властью, славой и народной любовью большими, нежели те, что когда-либо доставались на долю его отца. Как подсказывают Прусию уроки истории, подобным героям часто прискучивает звание подданного, и тогда, возжелав царского сана, они не жалеют государей. Начальник телохранителей Прусия, Арасп, убеждает царя, что опасения его были бы оправданы, когда бы речь шла о ком-нибудь другом, честь же и благородство Никомеда не подлежат сомнению. Доводы Араспа не рассеивают полностью тревоги Прусия, и он решает попытаться, действуя с искючительной осторожностью, отправить Никомеда в почетное изгн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икомед является к отцу, дабы поведать о своих победах, Прусий встречает его весьма холодно и попрекает тем, что тот оставил вверенное ему войско. На почтительную просьбу Никомеда позволить ему сопровождать отбывающую на родину Лаодику царь отвечает отказ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у отца с сыном прерывает появление римского посла Фламиния, который от имени республики требует, чтобы Прусий назначил своим наследником Аттала. Дать ответ послу Прусий велит Никомеду, и тот решительно отвергает его требование, разоблачая планы Рима ослабить Вифинию, которая при таком царе, как Аттал, вместе с вновь приобретенными землями утратит все свое велич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иться между собой Фламинию и Никомеду мешает, кроме разницы устремлений, еще и разделяющая их вражда: отец Фламиния в битве у Тразименского озера пал от руки Ганнибала, учителя Никомеда, высоко им чтимого. Фламиний тем не менее идет на уступку: Никомед станет править Вифинией, но с условием, что Аттал возьмет в жены Лаодику и взойдет на армянский трон. Никомед и на сей раз отвечает Фламинию решительным отказ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усию не чуждо благородство, и, хотя Лаодика находится в его власти, он не считает возможным чинить насилие над царственной особой. Посему, коль скоро Риму угодна женитьба Аттала и Лаодики, пусть Фламиний отправится к армянской принцессе и от имени республики предложит ей в мужья сына Арсинои. любленного из плена, даже если для этого понадобится сокрушить стены Вечного го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ыслу Фламиния не суждено было сбыться — по пути к галере Никомед бежал с помощью неизвестного друга. Царевич выходит к толпе, и бунтующий народ тут же успокаивается. В сознании собственной силы он предстает перед испуганными домочадцами и римским послом, но и не помышляет о мести — все, кто хотел ему зла, могут быть оправданы: мачехой руководила слепая любовь к сыну, отцом — страсть к Арсиное, Фламинием — стремление соблюсти интересы родной страны. Никомед всех прощает, а для Аттала обещает завоевать любое из соседних царств, какое приглянется Арси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мед тронул сердце мачехи, и та искренне обещает отныне любить его, как родного сына. Тут же, кстати, выясняется, что другом, помогшим Никомеду бежать, был Атт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усию ничего не остается, как распорядиться о жертвоприношениях, дабы просить богов даровать Вифинии прочный мир с Рим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9:00Z</dcterms:created>
  <dc:creator>Evgeny Vasiliev</dc:creator>
  <dc:description/>
  <cp:keywords/>
  <dc:language>en-US</dc:language>
  <cp:lastModifiedBy>Evgeny Vasiliev</cp:lastModifiedBy>
  <dcterms:modified xsi:type="dcterms:W3CDTF">2006-08-03T19:39:00Z</dcterms:modified>
  <cp:revision>1</cp:revision>
  <dc:subject/>
  <dc:title>Никомед</dc:title>
</cp:coreProperties>
</file>