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нгел мо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й почти пятьдесят, ему — вдвое меньше, их связь длится уже семь лет. Она называет его Ангелом. Он собирается жениться: мать подыскала ему невесту — юную Эд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они Вальсон, известная под именем Леа де Луваль, завершает благополучную карьеру обеспеченной куртизанки. Она скрывает свой возраст — лишь иногда томно признается, что на склоне жизни может позволить себе некоторые прихоти. Ровесницы восхищаются её железным здоровьем, а женщины помоложе, которых мода 1912 г. наградила сутулой спиной и торчащим животом, ревниво поглядывают на её высокий бюст. Но больше всего и те и другие завидуют молодому красивому любовн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Ангел был для Леа просто Фредом — сынишкой её подруги Шарлотты Пелу. Прелестный, словно херувим, малыш познал все радости беспутного детства. Как и подобает истинной проститутке, мать препоручила его слугам, а затем сдала в коллеж. Пережив свое последнее любовное приключение, мадам Пелу обнаружила, что мальчик стал невероятно худым и научился отчаянно сквернословить. Она забрала его домой, и он тут же потребовал лошадей, машин, драгоценностей, приличного месячного содержания — одним словом, полной свободы. Леа частенько заглядывает в Нейи: за двадцать лет знакомства они с Шарлоттой скоротали вместе столько унылых вечеров, что уже не могли обходиться друг без друга. Ангел вел разгульную жизнь, у него появилась одышка, он постоянно кашляет и жалуется на мигрени. Шарлотта с тихой ненавистью смотрела на белую румяную Леа — слишком разителен контраст с чахнущим на глазах сыном. Пожалев «гадкого мальчишку», Леа вывезла Ангела на природу. За одно лето, проведенное в Нормандии, он отъелся и окреп: Леа пичкала его клубникой со сливками, заставляла делать гимнастику, уводила на дальние прогулки — ночью он засыпал умиротворенный, положив голову ей на грудь. Тогда Леа была уверена, что осенью отпустит Ангела «на волю». Ей порой казалось, будто она спит с негром или китайцем — положительно они с Ангелом разговаривали на разных языках. Вернувшись в Париж, Леа вздохнула с облегчением — с мимолетной связью было наконец покончено. Но уже на следующий вечер юноша ворвался в особняк на улице Бюжо, и через мгновение они лежали в большой мягкой постели Ле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ой ночи прошло семь лет. Завистливые вздохи стареющих подруг не тревожат Леа. В конце концов, она не держит Ангела на привязи — тот может уйти в любой момент. Конечно, он божественно красив, но при этом жаден, эгоистичен, расчетлив. В сущности, он просто альфонс: семь лет живет у нее на содержании и хладнокровно выслушивает оскорбительные намеки. Леа убеждает себя, что легко найдет ему замену, а известие о предстоящей свадьбе встречает скептически: отдать на растерзание Ангелу молоденькую девушку — какая безрассудная мысль! Эдме всего восемнадцать лет, она прелестна и робка. Что до Ангела, то он уверен в собственной неотразимости: Эдме должна благословлять судьбу за неслыханное сча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редной визит в Нейи превращается в кошмар: Шарлотту навестила еще одна «подружка» — безобразно старая Лили со своим юным любовником Гвидо. При взгляде на эту парочку Леа чувствует тошноту. Вернувшись домой, она пытается разобраться в своих ощущениях: её бьет озноб, но температуры нет. Месяц назад Ангел женился — значит, это боль утраты. Сейчас они с Эдме в Италии и наверняка занимаются любовью. Леа слишком гордится своей выдержкой, чтобы опуститься до страданий. Она немедленно покидает Париж, никому не оставив адреса, а в коротенькой записочке, адресованной Шарлотте, прозрачно намекает, что причиной отъезда стал новый ро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ел возвращается в Нейи с молодой женой. В материнском доме ему все кажется уродливым в сравнении с изысканной обстановкой Леа. Эдме раздражает его своей покорностью. Шарлотта, злобная по натуре, не упускает случая побольнее уколоть сноху. Ангел тяготится новой жизнью и постоянно вспоминает любовницу — с кем же, черт побери, она уехала? Как-то раз он выходит прогуляться, и ноги сами несут его знакомой дорогой на улицу Бюжо. Но консьерж ничего не знает о Ле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сторане Ангел встречает виконта Десмона — приятеля прежних разгульных дней. Внезапно решившись, он едет в гостиницу «Моррио, где Десмон снимает номер. Эдме кротко сносит бегство мужа. Десмон находит жизнь прекрасной, поскольку Ангел платит ему гораздо щедрее, чем в годы юности. После полуночи Ангел всегда уходит — эти прогулки неизменно завершаются у особняка Леа. Окна на втором этаже зияют мертвой чернотой. Но однажды там вспыхивает свет. Слуги вносят в дом чемоданы. Ангел хватается рукой за сердце. Наверное, это и есть счастье? Вот теперь можно приласкать бедняжку Эд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кладывая из чемоданов вещи, Леа усиленно борется с нарастающей и непонятной тоской. Прошло полгода: она похудела, отдохнула, развлеклась со случайными знакомыми и рассталась с ними безо всякого сожаления. Это все были мужчины в возрасте, а Леа терпеть не могла увядшего тела: она не создана для того, чтобы кончить жизнь в объятиях старика — вот уже тридцать лет ей принадлежат сияющие юнцы и хрупкие подростки. Эти молокососы обязаны ей здоровьем и красотой — она не только учила их любви, но окружала подлинно материнской заботой. Разве не она спасла Ангела? Но второго раза не будет, хотя «гадкий мальчишка», по слухам, удрал из дом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рлотта Пелу наносит Леа визит, желая сообщить радостную весть: Ангел вернулся к жене. Бедному мальчику нужно было перебеситься, ведь с восемнадцати лет он не имел возможности насладиться холостяцкой жизнью. Эдме показала себя с самой лучшей стороны — ни слова упрека, ни единой жалобы! Милые дети помирились у себя в спальне. Леа провожает Шарлотту злобным взглядом, мысленно желая ей подвернуть ногу. К несчастью, эта змея отличается изумительной осторожностью. Леа размышляет о неизбежной старости. Вероятно, следует чем-нибудь заняться. Некоторые из подруг преуспели, открыв бар-ресторан и ночное кабаре. Но Леа сознает, что не любит работать: её прилавком всегда была постель — жаль, что новых клиентов не предвидится. Внезапно в ночной тишине раздается звонок, и Леа инстинктивно хватается за пудреницу. Это Ангел. Он со слезами припадает к груди своей «Нунун». Утром Леа с нежностью смотрит на спящего любовника. Он бросил глупую красивую жену и вернулся к ней — теперь уже навсегда. Она прикидывает, где устроить гнездышко. Им обоим нужен по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ел не спит. Рассматривая Аеа из-под ресниц, он пытается понять, куда ушло огромное счастье, испытанное им накануне. За завтраком он с грустью глядит на любовницу, и Леа вспыхивает, мгновенно уловив жалость. Она находит в себе мужество вновь помочь несчастному малышу, ведь ему так трудно сделать ей больно. Во дворе Ангел нерешительно останавливается. Леа в восторге всплескивает руками — он возвращается! Старая женщина в зеркале повторяет её жест, а молодой человек на улице поднимает голову к весеннему небу и начинает жадно вдыхать воздух — словно узник, выпущенный на свобод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6:00Z</dcterms:created>
  <dc:creator>Evgeny Vasiliev</dc:creator>
  <dc:description/>
  <cp:keywords/>
  <dc:language>en-US</dc:language>
  <cp:lastModifiedBy>Evgeny Vasiliev</cp:lastModifiedBy>
  <dcterms:modified xsi:type="dcterms:W3CDTF">2006-08-03T19:36:00Z</dcterms:modified>
  <cp:revision>1</cp:revision>
  <dc:subject/>
  <dc:title>Ангел мой</dc:title>
</cp:coreProperties>
</file>