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/>
      </w:pPr>
      <w:r>
        <w:rPr/>
        <w:t xml:space="preserve">Человек-ящик </w:t>
      </w:r>
      <w:r>
        <w:rPr>
          <w:b w:val="false"/>
          <w:bCs w:val="false"/>
          <w:i/>
          <w:iCs/>
        </w:rPr>
        <w:t>Роман-притча</w:t>
      </w:r>
      <w:r>
        <w:rPr>
          <w:b w:val="false"/>
          <w:bCs w:val="false"/>
          <w:i/>
          <w:iCs/>
          <w:lang w:val="en-US" w:eastAsia="en-US"/>
        </w:rPr>
        <w:t xml:space="preserve"> (1973)</w:t>
      </w:r>
    </w:p>
    <w:p>
      <w:pPr>
        <w:pStyle w:val="Normal"/>
        <w:spacing w:lineRule="auto" w:line="218" w:before="180" w:after="0"/>
        <w:ind w:firstLine="720"/>
        <w:jc w:val="both"/>
        <w:rPr/>
      </w:pPr>
      <w:r>
        <w:rPr>
          <w:lang w:val="ru-RU"/>
        </w:rPr>
        <w:t>Человек-ящик, сидя в своем ящике, приступает к запискам о челове</w:t>
        <w:softHyphen/>
        <w:t>ке-ящике. Он подробно описывает, какой ящик пригоден для челове</w:t>
        <w:softHyphen/>
        <w:t>ка-ящика, как его нужно оборудовать, чтобы в нем было удобно находиться в любую погоду, какие вещи необходимы человеку-ящику. Наиболее пригоден ящик из гофрированного картона. В ящике следу</w:t>
        <w:softHyphen/>
        <w:t>ет вырезать окошко и завесить его полиэтиленовой шторкой, разре</w:t>
        <w:softHyphen/>
        <w:t>занной пополам: коротким движением головы вправо или влево края шторки чуть раздвигаются, и можно увидеть все, что делается вокруг. В момент, когда человек влезает в картонный ящик и выходит на улицу, исчезают и ящик, и человек, и появляется совершенно новое существ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человек-ящик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У каждого человека-ящика своя история. Вот история А. Под его окнами поселился человек-ящик. Его присутствие очень раздражало А., и, чтобы человек-ящик убрался, А. выстрелил в него из духового ружья. Человек-ящик ушел, и А. начал забывать о нем. Но вот од</w:t>
        <w:softHyphen/>
        <w:t>нажды А. купил новый холодильник. Когда он вынул его из ящика, ему неудержимо захотелось залезть в ящик самому. Каждый день, вернувшись с работы, он некоторое время проводил в ящике от холо</w:t>
        <w:softHyphen/>
        <w:t>дильника, а через неделю сроднился с ним настолько, что уже не за</w:t>
        <w:softHyphen/>
        <w:t>хотел вылезать из него. Надев на себя ящик, А. вышел на улицу и домой уже не вернулс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Человек-ящик, делающий записи, пишет то от своего лица, то от чужого, его повествование то монологично, то диалогично, и часто не</w:t>
        <w:softHyphen/>
        <w:t>возможно понять, где речь идет о людях, являющихся плодом его фантазии, а гд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 других героях повествования, и даже неясно, есть ли таковые, настолько причудлив этот поток сознания и повест</w:t>
        <w:softHyphen/>
        <w:t>вования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Человек-ящик сидит на берегу канала под мостом, по которому проходит автострада, и ждет девушку, которая обещала купить его ящик за пятьдесят тысяч иен. Несколько дней назад человек-ящик мочился, стоя у забора своего завода. Вдруг он услышал щелчок и по</w:t>
        <w:softHyphen/>
        <w:t>чувствовал острую боль в плече. Будучи профессиональным фоторе</w:t>
        <w:softHyphen/>
        <w:t>портером, он успел сфотографировать мужчину, который, выстрелив в него из духового ружья, бросился бежать. Из раны человека-ящика текла кровь. Неожиданно на велосипеде подъехала девушка, которая сказала, что близко, на горе, есть клиника, и просунула в окошко ящика три тысячи иен, чтобы человеку-ящику было чем заплатить за лечени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Когда человек-ящик пришел в клинику, оказалось, что стрелявший мужчин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рач этой клиники, а девушк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едсестра. Пока чело</w:t>
        <w:softHyphen/>
        <w:t>век-ящик находился в клинике, девушка ласково улыбалась ему и с интересом слушала небылицы, которые он ей рассказывал. В какой-то момент человек-ящик пообещал достать для девушки ящик за пятьдесят тысяч иен. Покинув клинику, человек-ящик почувствовал себя плохо и его долго рвало. Он подозревает, что его без его ведома накачали наркотиками. Он долго ждет, наконец девушка приходит и бросает с моста пятьдесят тысяч иен и письмо, где просит его до того, как наступит отлив, разорвать ящик и бросить его в море. Чело</w:t>
        <w:softHyphen/>
        <w:t>век-ящик размышляет об истинных намерениях девушки. Он не хочет возвращаться в прежний мир, он был бы рад покинуть ящик только в том случае, если бы смог, как насекомое, с которым произо</w:t>
        <w:softHyphen/>
        <w:t>шла метаморфоза, сбросить свою оболочку в другом мире. Втайне он надеется, что встреча с девушкой даст ему такую возможность и из личинки человека-ящика появится новое, неведомое существо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Человек-ящик решает поговорить с девушкой, вернуть ей деньги и аннулировать договор. Подойдя к клинике, он с помощью автомо</w:t>
        <w:softHyphen/>
        <w:t>бильного зеркала наблюдает за тем, что происходит в одной из ком</w:t>
        <w:softHyphen/>
        <w:t>нат. Там девушка разговаривает с другим человеком-ящиком, двойником пишущего. Этот второй человек-ящик, несомненно, врач, он лжечеловек-ящик. Вначале человеку-ящику кажется, будто он уже где-то видел эту сцену, даже был ее участником, затем он приходит к выводу, что это не воспоминание, а мечта. Он с наслаждением смот</w:t>
        <w:softHyphen/>
        <w:t>рит на обнаженную девушку. Он вспоминает ее рассказ о себе. Она была. бедной студенткой-художницей и зарабатывала на жизнь пози</w:t>
        <w:softHyphen/>
        <w:t>рованием. Два года назад ей делали в этой клинике аборт, и, не имея средств оплатить лечение, она осталась в ней работать медсестрой. Больше всего ей была. по душе работа натурщицы, и, если бы врач не был против, она продолжала бы позировать и сейчас. Человек-ящик ревнует к своему двойнику. Человек-ящик уверен, что вылезти из ящика ничего не стоит, но он считает, что раз так, то нечего и выле</w:t>
        <w:softHyphen/>
        <w:t>зать попусту, но все же ему очень хотелось бы протянуть кому-ни</w:t>
        <w:softHyphen/>
        <w:t>будь рук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еловек-ящик на пустом пляже приводит себя в порядок, гото</w:t>
        <w:softHyphen/>
        <w:t>вясь навсегда покинуть ящик. Он видит впереди выход из туннеля: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«Если ящик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ередвигающийся тоннель, то обнаженна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слепи</w:t>
        <w:softHyphen/>
        <w:t>тельный свет у выхода из него». Он собирается прийти в клинику к восьми часам. Прием начинается в десять, так что у него будет доста</w:t>
        <w:softHyphen/>
        <w:t>точно времени, чтобы объяснить все девушке, а если понадобится, и врачу лжечеловеку-ящику. Человек-ящик воображает свою беседу с девушкой. Он поведал бы ей, что раньше внимательно следил за всеми новостями, он выписывал множество газет, установил два теле</w:t>
        <w:softHyphen/>
        <w:t>визора и три радиоприемника. Но однажды он увидел на улице мертвого человека. Как профессиональный репортер, он хотел его сфотографировать, но передумал, потому что понял: этот случай вряд ли годится для новостей. Ведь люди слушают новости лишь для того, чтобы успокоиться. Какую бы потрясающую новость ни сообщили человеку, раз он слушает е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значит, он жив. С тех пор человек-ящик перестал следить за новостями. Среди людей, не интересую</w:t>
        <w:softHyphen/>
        <w:t>щихся новостями, не бывает злодеев, считает он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Лжечеловек-ящик так похож на человека-ящика, что человеку-ящику кажется, будто тот, кто смотрит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н, и тот, на кого смот</w:t>
        <w:softHyphen/>
        <w:t>рят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оже он. Лжечеловек-ящик предлагает человеку-ящику делать все, что тот захочет, например вступить с девушкой в любые отноше</w:t>
        <w:softHyphen/>
        <w:t>ния при условии, что лжечеловек-ящик сможет все время наблюдать за ними: ведь, пребывая в ящике, он никому не причинит вреда и его можно спокойно игнорировать. Человек-ящик сам привык подсмат</w:t>
        <w:softHyphen/>
        <w:t>ривать, но отнюдь не готов к тому, чтобы подсматривали за ним. Лжечеловек-ящик упрекает его в том, что на самом деле тот не соби</w:t>
        <w:softHyphen/>
        <w:t>рается расставаться с ящиком, и, несмотря на уверения, что с ящиком покончено, пишет свои записки, находясь в ящике. Человеку-ящику приходится признать, что его собеседник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лод его фанта</w:t>
        <w:softHyphen/>
        <w:t>зии. В реальности существует лишь один человек, пишущий эти записки. И поскольку этот человек отчаянно цепляется за свой ящик, он намерен бесконечно писать свои записки. Человек-ящик говорит своему собеседнику, что, когда он разделается со своим ящиком, ис</w:t>
        <w:softHyphen/>
        <w:t>чезнут и эти записки, а вместе с ними и его собеседник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лжечело</w:t>
        <w:softHyphen/>
        <w:t>век-ящик, он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же врач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Собеседник ловит человека-ящика на противоречии: человек-ящик утверждает, что писал всего один час тридцать четыре минуты, меж тем записки занимают пятьдесят девять страниц, поэтому лжечело</w:t>
        <w:softHyphen/>
        <w:t>век-ящик считает себя вправе предположить, что автор записок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е человек-ящик, а кто-то другой, и пишет он их в другом месте. На</w:t>
        <w:softHyphen/>
        <w:t>пример, автором записок может быть лжечеловек-ящик, который пишет, представляя себе человека-ящика, который в свой черед пишет, представляя себе лжечеловека-ящика. Автор записок замечает, что, независимо от того, кто пишет, рассказ движется крайне бестол</w:t>
        <w:softHyphen/>
        <w:t>ково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С. дает письменные показания. Он родился</w:t>
      </w:r>
      <w:r>
        <w:rPr>
          <w:lang w:val="ru-RU" w:eastAsia="en-US"/>
        </w:rPr>
        <w:t xml:space="preserve"> 7</w:t>
      </w:r>
      <w:r>
        <w:rPr>
          <w:lang w:val="ru-RU"/>
        </w:rPr>
        <w:t xml:space="preserve"> марта</w:t>
      </w:r>
      <w:r>
        <w:rPr>
          <w:lang w:val="ru-RU" w:eastAsia="en-US"/>
        </w:rPr>
        <w:t xml:space="preserve"> 1926</w:t>
      </w:r>
      <w:r>
        <w:rPr>
          <w:lang w:val="ru-RU"/>
        </w:rPr>
        <w:t xml:space="preserve"> г. Он служил в армии санитаром под командой военного врача и сначала помогал ему, а потом стал под его руководством и с его ведома сам заниматься врачебной практикой. После войны С. под именем этого врача с ведома последнего продолжал самостоятельно заниматься вра</w:t>
        <w:softHyphen/>
        <w:t>чебной практикой. С. до прошлого года жил в незарегистрированном браке с N., бывшей законной супругой военного врача, которая в ка</w:t>
        <w:softHyphen/>
        <w:t xml:space="preserve">честве медицинской сестры помогала С. в работе. Но когда год назад С. нанял медсестру-практикантку </w:t>
      </w:r>
      <w:r>
        <w:rPr>
          <w:smallCaps/>
          <w:lang w:val="ru-RU"/>
        </w:rPr>
        <w:t xml:space="preserve">ёко </w:t>
      </w:r>
      <w:r>
        <w:rPr>
          <w:lang w:val="ru-RU"/>
        </w:rPr>
        <w:t>Тояма,</w:t>
      </w:r>
      <w:r>
        <w:rPr>
          <w:lang w:val="ru-RU" w:eastAsia="en-US"/>
        </w:rPr>
        <w:t xml:space="preserve"> N.</w:t>
      </w:r>
      <w:r>
        <w:rPr>
          <w:lang w:val="ru-RU"/>
        </w:rPr>
        <w:t xml:space="preserve"> рассталась с ним. Во время войны военный врач тяжело заболел, и С. по его просьбе стал делать ему уколы морфия. В результате военный врач стал наркома</w:t>
        <w:softHyphen/>
        <w:t>но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осле войны он держал при себе С., потому что не мог обойтись без его помощи. Но постепенно психическое состояние военного врача стало ухудшаться, наконец у него появляется желание покон</w:t>
        <w:softHyphen/>
        <w:t>чить с собой. С. умолял военного врача отказаться от самоубийства хотя бы временно, но военный врач взамен требует, чтобы ему увели</w:t>
        <w:softHyphen/>
        <w:t>чили дозу наркотика и разрешили любоваться наготой новенькой медсестры. По предложению жены военного врача С. превратился в военного врача и зарегистрировал клинику на себя, а военный врач прекратил всякие сношения с внешним миром. С. предполагает, что военный врач убедил себя, что вместе со .своим именем, происхожде</w:t>
        <w:softHyphen/>
        <w:t>нием, правами передал С. и всего себя как личность, а сам превра</w:t>
        <w:softHyphen/>
        <w:t>тился в ничто. С. не знает причины, по которой военный врач облачился в картонный ящик. Вероятно, он сделал это по примеру бродяги, который слонялся по городу в течение нескольких месяцев. Но, может быть, этот бродяга и был военный врач, который, выходя из дому, надевал на себя ящик. Во всяком случае, некоторые люди видели, как человек-ящик выходил из клиники и входил в не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Когда на берег приморского бульвара Т. был выброшен труп чело</w:t>
        <w:softHyphen/>
        <w:t>века-ящика, на нем были обнаружены следы многочисленных уколов, что навело на подозрения о связи человека-ящика с клиникой и в ре</w:t>
        <w:softHyphen/>
        <w:t>зультате позволило опознать труп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екто, судя по всему военный врач, пишет, обращаясь к своему сообщнику, который должен помочь ему покончить счеты с жизнью и выдать его за утопленника. С. не прислал к нему девушку, чья наго</w:t>
        <w:softHyphen/>
        <w:t>т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еобходимое условие самоубийства, из чего автор записок дела</w:t>
        <w:softHyphen/>
        <w:t>ет вывод, что его час пробил. С. делает ему два укола морфия, потом умерщвляет его, а когда он умирает, вливает ему в рот воду из кани</w:t>
        <w:softHyphen/>
        <w:t>стры, чтобы выдать его за утопленника. Записки обрываются на полу</w:t>
        <w:softHyphen/>
        <w:t>слове. В последней вставке в рукопись автор говорит, что хочет предстать в своем истинном обличье и честно рассказать, в чем за</w:t>
        <w:softHyphen/>
        <w:t>ключается его истинная цель. Во всем, что было написано до сих пор, нет ни капли лжи, ибо это только плод воображения. Наиболее бы</w:t>
        <w:softHyphen/>
        <w:t>стрый способ приблизиться к истин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е выяснять, кто настоящий человек-ящик, а установить, кто ненастоящий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еловек-ящик добрался, наконец, до клиники. На запертых две</w:t>
        <w:softHyphen/>
        <w:t>рях висит табличка, что приема нет. Он нажимает на кнопку звонка, и женщина впускает его в здание. Человек-ящик подозревает, что она приняла его за лжечеловека-ящика (или лжеврача), и начинает объ</w:t>
        <w:softHyphen/>
        <w:t>яснять ей, что он настоящий человек-ящик, тот, который накануне вечером ждал ее под мостом, бывший фоторепортер. Женщина тре</w:t>
        <w:softHyphen/>
        <w:t>бует, чтобы он немедленно снял ящик. Человек-ящик объясняет ей, что он голы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альчишки утащили его брюки, пока он спал. Чтобы он не так смущался, женщина тоже раздевается догола. Человек вы</w:t>
        <w:softHyphen/>
        <w:t>лезает из ящика и обнимает женщину. Он признается ей, что был ненастоящим человеком-ящиком, а вот записк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астоящие, они достались ему от настоящего человека-ящика после его смерти. Около двух месяцев два обнаженных человека живут вместе, стараясь быть как можно ближе друг к Другу. Но наступает день, когда женщина одевается и молча смотрит на своего сожителя. Теперь его на</w:t>
        <w:softHyphen/>
        <w:t>гота начинает выглядеть бесконечно жалкой, и он снова заползает в свой ящик. Вместо того чтобы вылезать из ящика, он предпочитает запереть в него весь мир. «Как раз сейчас мир должен закрыть глаза. И он станет таким, каким я представляю его себе»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размышляет человек-ящик. Выключив свет и сняв ящик, он обнаженный входит в комнату женщины, но пространство, которое всегда было комнатой, превращается вдруг в переулок возле какого-то вокзала. Он ищет женщину, но безуспешно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Человек-ящик делает важное добавление к описанию устройства ящика: надо непременно оставить в нем достаточно свободного места для записей. Дело в том, что ящик изнутри представляет собой чрез</w:t>
        <w:softHyphen/>
        <w:t>вычайно запутанное пространство, и несомненно, что где-то в этом лабиринте исчезает и женщина. Она не убежала, она просто не в силах отыскать место, где сейчас находится человек-ящик. Когда много путеводных нитей, существует столько правд, сколько этих нит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лышится сирена «скорой помощ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03:00Z</dcterms:created>
  <dc:creator>Evgeny Vasiliev</dc:creator>
  <dc:description/>
  <cp:keywords/>
  <dc:language>en-US</dc:language>
  <cp:lastModifiedBy>Evgeny Vasiliev</cp:lastModifiedBy>
  <dcterms:modified xsi:type="dcterms:W3CDTF">2006-08-29T17:03:00Z</dcterms:modified>
  <cp:revision>1</cp:revision>
  <dc:subject/>
  <dc:title>Человек-ящик Роман-притча (1973)</dc:title>
</cp:coreProperties>
</file>