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>
          <w:sz w:val="20"/>
        </w:rPr>
        <w:t xml:space="preserve">Чужое лицо </w:t>
      </w:r>
      <w:r>
        <w:rPr>
          <w:b w:val="false"/>
          <w:bCs w:val="false"/>
          <w:i/>
          <w:iCs/>
        </w:rPr>
        <w:t>Роман-притча</w:t>
      </w:r>
      <w:r>
        <w:rPr>
          <w:b w:val="false"/>
          <w:bCs w:val="false"/>
          <w:i/>
          <w:iCs/>
          <w:lang w:val="en-US" w:eastAsia="en-US"/>
        </w:rPr>
        <w:t xml:space="preserve"> (1964)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>
          <w:lang w:val="ru-RU"/>
        </w:rPr>
        <w:t>Исследователь, заведующий лабораторией в институте высокомолеку</w:t>
        <w:softHyphen/>
        <w:t>лярной химии, во время эксперимента обжег себе лицо жидким кис</w:t>
        <w:softHyphen/>
        <w:t>лородом, отчего все его лицо покрылось рубцами. Раны никак не заживают, и он все время ходит с забинтованным лицом. Он раз</w:t>
        <w:softHyphen/>
        <w:t>мышляет о том, что отсутствие на лице кожи, которая является не более чем оболочкой, отгородило его от общества. Он чувствует себя потерявшим лицо и замечает, что лицо играет в жизни куда более важную роль, чем он предполагал: даже умиротворяющая музыка Баха кажется ему теперь не бальзамом, а комком глины. «Неужели изуродованное лицо способно влиять на восприятие музыки?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о</w:t>
        <w:softHyphen/>
        <w:t>крушается он. Герой размышляет, не потерял ли он еще чего-то вместе с лицом. Он вспоминает, как в детстве он стащил и бросил в огонь накладные волосы старшей сестры, казавшиеся ему чем-то не</w:t>
        <w:softHyphen/>
        <w:t>пристойным, аморальным, а теперь бинты стали как бы его фальши</w:t>
        <w:softHyphen/>
        <w:t>вым лицом, лишенным выражения и индивидуальност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Герой пытается восстановить физическую близость с женой, кото</w:t>
        <w:softHyphen/>
        <w:t>рая прервалась после несчастного случая, но делает это слишком резко, слишком грубо, и жена отталкивает его. Его связь с людьми нарушилась: прохожие вежливо отводят глаза от его лица, сослужив</w:t>
        <w:softHyphen/>
        <w:t>цы старательно делают вид, будто ничего не произошло, дети начина</w:t>
        <w:softHyphen/>
        <w:t>ют плакать при взгляде на него. Герой хочет сделать маску, которая заменила бы ему лицо, восстановила бы его связь с людьми. Первым делом он встречается с К.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ченым, занимающимся изготовлением искусственных органов. К. демонстрирует ему искусственный палец, но лиц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ругое дело. По мнению К., это не только косметическая проблема, но и проблема, связанная с профилактикой душевных За</w:t>
        <w:softHyphen/>
        <w:t>болевани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К. во время войны был военным врачом и видел, что раненые прежде всего беспокоились не о том, будут ли они жить и будет ли их организм нормально функционировать, а о том, сохранится л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первоначальный облик. Один солдат, у которого было изуродовано лицо, перед самой выпиской из госпиталя покончил с собой. Это убе</w:t>
        <w:softHyphen/>
        <w:t>дило К, в том, что «серьезное наружное ранение лица, подобно пере</w:t>
        <w:softHyphen/>
        <w:t>водной картинке, отпечатывается в виде душевной травмы»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К. готов заняться лицом героя и уверен, что сможет предложить ему нечто лучшее, чем бинты. Но герой отказывается. Он покупает искусственный палец и торопится поскорее уйти. Ночью, поставив искусственный палец на стол, точно свечку, герой обдумывает свой разговор с К, Если лиц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ропинка между людьми, значит, потеря лица навсегда замуровала героя в одиночной камере, и тогда идея маски сходна с планом побега из тюрьмы, где На карту поставлено существование человека. Герой действительно ищет путь к людям. Но ведь лицо не единственная тропинка. Научные труды героя по реоло</w:t>
        <w:softHyphen/>
        <w:t>гии читали люди, которые никогда его не видели, следовательно, на</w:t>
        <w:softHyphen/>
        <w:t>учные труды также связывают людей между собой. Герой пытается понять, почему искусственный палец выглядит так отталкивающе. Ве</w:t>
        <w:softHyphen/>
        <w:t>роятно, дело в ощущении кожи. Чтобы воспроизвести мельчайшие детали кожи, надо воспользоваться чьим-нибудь чужим лицо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Герой встречается со школьным товарище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пециалистом в области палеонтологии. Тот объясняет герою, что даже опытный спе</w:t>
        <w:softHyphen/>
        <w:t>циалист может воссоздать лишь общее расположение мышц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едь если бы скелет давал точное представление о внешнем облике челове</w:t>
        <w:softHyphen/>
        <w:t>ка, пластические операции были бы невозможны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Герой обдумывает, какое лицо ему подойдет. Он ищет материал для гладкого эпителия, для кератинового сдоя эпидермы, для внутрен</w:t>
        <w:softHyphen/>
        <w:t>них слоев кожи. Герой делает слепок своего лица из сурьм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внутренняя поверхность будущей маски. Теперь ему необходимо вы</w:t>
        <w:softHyphen/>
        <w:t>брать тип лица для наружной поверхности маски, что не так-то легко. Невозможность ни с кем разделить свое горе начинает превра</w:t>
        <w:softHyphen/>
        <w:t>щать героя в чудовище. Если верно высказывание Карлейля, что сута</w:t>
        <w:softHyphen/>
        <w:t>на делает священника, то, быть может, верно и то, что лицо чудовища создает сердце чудовищ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Герой начинает любить темноту. Он идет в кино, чтобы побыть в темноте, случайно попадает на выставку масок театра «Но». Ему кажется, будто черты их лиц подвижны, но он понимает, что это обман зрения: на самом деле меняется не маска, а падающий на нее свет. Маски не имеют своего выражения, но тот, кто на них смотрит, видит на них некое выражение, кажды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вое. Все зависит от зри</w:t>
        <w:softHyphen/>
        <w:t>теля, от его выбор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героя возникает мысль выбрать тип лица с позиций близкого человек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жены. Герой говорит жене, что в кино зрители как бы берут напрокат у актеров лица и надевают их, и если лица актеров не нравятся, то фильм смотреть неинтересно. Жена отвечает, что больше любит фильмы, где нет актеров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окументальные. Героя раздража</w:t>
        <w:softHyphen/>
        <w:t>ет, что она все время уступает ему. Вернувшись к размышлениям о типе лица, он приходит к выводу, что, с точки зрения его жены, ему подходит «негармоничный, экстравертный тип». Лицо волевого, дея</w:t>
        <w:softHyphen/>
        <w:t>тельного человека. Герой, с одной стороны, стремится восстановить тропинку, связывающую его с женой, с друго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тремится ото</w:t>
        <w:softHyphen/>
        <w:t>мстить ей. Он чувствует себя охотником, чья стрела все время на</w:t>
        <w:softHyphen/>
        <w:t>правлена на же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сле долгих трудов маска наконец готова. Чтобы скрыть линию ее соединения с лицом, герой делает маске бороду. Ему не нравятся бород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выглядит претенциозно, но у него нет выхода. Герой надевает маску, но собственное лицо кажется ему неживым. Вероят</w:t>
        <w:softHyphen/>
        <w:t>но, дело в том, что маска неподвижна и потому лишена выражения. Герой решает снять комнату в доме S и там «приучить маску к мор</w:t>
        <w:softHyphen/>
        <w:t>щинам», придать ей выражени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Герой впервые выходит в маске на улицу. Его цел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ивыкнуть к маске, поэтому ему все равно, куда идти. Он заходит в табачную лавку. Продавщица не обращает на него особого внимания, он для нее такой же, как другие. На следующий день герой просит управля</w:t>
        <w:softHyphen/>
        <w:t>ющего сдать соседнюю комнату его младшему брату, чтобы иметь возможность приходить и уходить в маске, не привлекая внимания. К сожалению, комната уже сдана. Тогда герой говорит, что брат будет время от времени приходить и отдыхать в его комнате. Герой встречает во дворе дочку управляющего, которая заплакала, когда в первый раз увидела его забинтованное лицо. Девочка умственно от</w:t>
        <w:softHyphen/>
        <w:t>сталая, и герой заговаривает с ней. «Играем в секреты»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говорит ему девочка. Герой поражается, как точно соответствует эта случай</w:t>
        <w:softHyphen/>
        <w:t>ная фраза тому, что с ним происходит. Он обещает девочке купить новую игрушку. Маска начинает казаться герою злым духо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стается один день до окончания его вымышленной командиров</w:t>
        <w:softHyphen/>
        <w:t>ки. Ему необходимо полностью освоиться с маской. Он идет в магазин, покупает для девочки обещанную игрушку. Хозяин магазина по</w:t>
        <w:softHyphen/>
        <w:t>казывает ему духовой пистолет. Герой не хочет покупать его, но маска берет над ним верх, и он покупает оружие. Герой ощущает маску как нечто почти отдельное от себя, почти враждебное. Он хочет прийти к жене в маске под видом чужого человека и соблаз</w:t>
        <w:softHyphen/>
        <w:t>ни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. Подойдя к своему дому, не узнанный соседками герой рису</w:t>
        <w:softHyphen/>
        <w:t>ет в своем воображении встречу жены с маской. Маска, которая должна была бы стать посредником между ним и женой, вызывает ревность героя. Герой чувствует, что между ним и его маской проле</w:t>
        <w:softHyphen/>
        <w:t>гает пропасть. Заглянув в окно своего дома, герой видит множество бинтов, свисающих с потолка лентами: ожидая его возвращения, жена выстирала старые бинты, которыми он обматывал лицо. Герой чувствует, что очень любит жену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а следующий день герой к четырем часам приходит в маске на автобусную остановку, чтобы встретить жену, возвращающуюся с лекции по прикладному искусству. Когда она сходит с автобуса, герой заговаривает с ней. Он приглашает ее выпить кофе, потом пообедать. Она невозмутимо позволяет маске соблазнять ее, говорит, что ее муж в командировке, через несколько часов после знакомства она идет с героем в гостиницу и отдается ему. Герой испытывает чувство пора</w:t>
        <w:softHyphen/>
        <w:t>жения. Он не понимает жен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На следующий день, обмотав лицо бинтами, герой делает вид, будто возвращается из недельной командировки. Вначале он идет на работу, чтобы успокоиться и привыкнуть к своему облику в бинтах. Дома жена встречает его как ни в чем не бывало. Он поражается</w:t>
      </w:r>
      <w:r>
        <w:rPr>
          <w:lang w:val="ru-RU" w:eastAsia="en-US"/>
        </w:rPr>
        <w:t xml:space="preserve"> — </w:t>
      </w:r>
      <w:r>
        <w:rPr>
          <w:lang w:val="ru-RU"/>
        </w:rPr>
        <w:t>он так отчаянно борется с раздвоением между лицом и маской, меж тем как жена его совершенно хладнокровно выдержала раздвоение, которое было для нее совершенно неожиданным, и не испытала ни тени стыда или раскаяния. После ужина герой, сославшись на неза</w:t>
        <w:softHyphen/>
        <w:t>вершенный эксперимент, уходит из дома. Через какое-то время он звонит жене от имени маски. Она говорит, что муж вернулся, но вскоре ушел, и добавляет: «Жаль его очень»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Герой растерян, он никак не может разгадать свою жену. Подхо</w:t>
        <w:softHyphen/>
        <w:t>дя к своему убежищу в доме S, герой встречает девочку. Герой в смя</w:t>
        <w:softHyphen/>
        <w:t>тении делает вид, что не понимает, о чем идет речь: ведь когда он обещал девочке игрушку, он был в маске. Но девочка говорит ему: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«Не волнуйтесь, ведь мы играем в секреты». Герой видит, что его маска не может обмануть даже слабоумную девочку, но успокаивает себя тем, что девочка, как и собака, доверяет не внешнему воду, а интуиции, именно поэтому ее труднее обмануть, чем взрослого мыс</w:t>
        <w:softHyphen/>
        <w:t>лящего человека. Герой отдает девочке игрушк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Надев маску, он идет на свидание с собственной женой. Вернув</w:t>
        <w:softHyphen/>
        <w:t>шись, он начинает писать записки, чтобы разрушить им же создан</w:t>
        <w:softHyphen/>
        <w:t>ный треугольник. Он никак не может слиться с маской, поэтому воспринимает связь маски с женой как измену, как предательство. Это продолжается почти два месяца. Жена героя встречается с мас</w:t>
        <w:softHyphen/>
        <w:t>кой, а герой пишет записки, призванные все объяснить жене. Закон</w:t>
        <w:softHyphen/>
        <w:t>чив записки, герой сообщает жене, как попасть в его убежище в доме S. Жена приходит туда и находит три тетради, где герой описал все свои мысли и чувства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одержание этих тетрадей и является текстом романа. В заключение герой пишет жене, где лежит его маска, и говорит, что она может делать с ней все, что угодн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На чистых страницах последней тетради герой делает записи для себя. Он описывает, как сидел дома и ждал, пока жена в доме</w:t>
      </w:r>
      <w:r>
        <w:rPr>
          <w:lang w:val="ru-RU" w:eastAsia="en-US"/>
        </w:rPr>
        <w:t xml:space="preserve"> S</w:t>
      </w:r>
      <w:r>
        <w:rPr>
          <w:lang w:val="ru-RU"/>
        </w:rPr>
        <w:t xml:space="preserve"> чи</w:t>
        <w:softHyphen/>
        <w:t>тает тетради с его записями. Он надеется, что разоблачение маски причинит боль жене, что ей станет стыдно. Ведь она своей «изменой» также ранила героя, значит, они квиты. Он считает, что любое реше</w:t>
        <w:softHyphen/>
        <w:t>ние лучше, чем подобный любовный треугольник. Не дождавшись жены, герой спешит к дому</w:t>
      </w:r>
      <w:r>
        <w:rPr>
          <w:lang w:val="ru-RU" w:eastAsia="en-US"/>
        </w:rPr>
        <w:t xml:space="preserve"> S.</w:t>
      </w:r>
      <w:r>
        <w:rPr>
          <w:lang w:val="ru-RU"/>
        </w:rPr>
        <w:t xml:space="preserve"> Жены там нет. Маска по-прежнему лежит в шкафу. На столе он обнаруживает письмо от жены. Она пишет, что с первой минуты обо всем догадалась. Но он, который поначалу стремился с помощью маски вернуть себя, с какого-то мо</w:t>
        <w:softHyphen/>
        <w:t>мента стал смотреть на маску как на шапку-невидимку, но не для того, чтобы скрыться от других, а для того, чтобы убежать от себя. Маска сделалась другим его лицом. Жена пишет, что маска не была плохой, просто он плохо знал, как с ней обращаться: в итоге маска ничего не изменила. Жена обвиняет героя в том, что он не желает знать никого, кроме себя, и считает его поведение издевательством над ней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рочитав письмо жены, герой пытается понять, в какой момент совершил ошибку. Два замечания жены ранили его больнее всего: во-первых, признание, что, разоблачив истинную сущность маски, она продолжала делать вид, будто ему удалось обмануть ее; во-вторых, упрек в том, что, несмотря на множество оправданий, он же подкре</w:t>
        <w:softHyphen/>
        <w:t>пил их ни одним настоящим действием, его только и хватило, что на эти записки, которые, в сущности, делают его похожим на змею, вцепившуюся в собственный хвост. Герой чувствует, что маска была не столько маской, сколько чем-то близким новому, настоящему лиц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Он решает дать маске еще один шанс. Надев маску и взяв духо</w:t>
        <w:softHyphen/>
        <w:t>вой пистолет, герой чувствует, что настроение его сразу меняется. Прежде он чувствовал, что ему уже сорок лет, тепер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 он чувству</w:t>
        <w:softHyphen/>
        <w:t>ет, что ему всего сорок лет. Присущая маске самоуверенность дает себя знать. Герой пытается разыскать жену, но безуспешно. Из по</w:t>
        <w:softHyphen/>
        <w:t>слушной, слабой, ослепленной ревностью маска превращается в дико</w:t>
        <w:softHyphen/>
        <w:t>го зверя, способного на все. Услышав постукивание каблучков, герой прячется за углом и спускает предохранитель пистолета. Он сам не знает, как поступит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решится в последнее мгновение, когда женщина окажется на расстоянии выстрела. Он ненавидит людей. Шаги все ближе. Последние его слова: «Больше никогда писать не смогу. Писать нужно, видимо, только тогда, когда ничего не случа</w:t>
        <w:softHyphen/>
        <w:t>етс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3:00Z</dcterms:created>
  <dc:creator>Evgeny Vasiliev</dc:creator>
  <dc:description/>
  <cp:keywords/>
  <dc:language>en-US</dc:language>
  <cp:lastModifiedBy>Evgeny Vasiliev</cp:lastModifiedBy>
  <dcterms:modified xsi:type="dcterms:W3CDTF">2006-08-29T17:03:00Z</dcterms:modified>
  <cp:revision>1</cp:revision>
  <dc:subject/>
  <dc:title>Чужое лицо Роман-притча (1964)</dc:title>
</cp:coreProperties>
</file>