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i/>
          <w:i/>
          <w:iCs/>
          <w:szCs w:val="23"/>
        </w:rPr>
      </w:pPr>
      <w:r>
        <w:rPr/>
        <w:t xml:space="preserve">Смерть Адама (Der God Adams) - </w:t>
      </w:r>
      <w:r>
        <w:rPr>
          <w:i/>
          <w:iCs/>
          <w:szCs w:val="23"/>
        </w:rPr>
        <w:t>Трагедия (1790)</w:t>
      </w:r>
    </w:p>
    <w:p>
      <w:pPr>
        <w:pStyle w:val="Normal"/>
        <w:rPr>
          <w:i/>
          <w:i/>
          <w:iCs/>
          <w:szCs w:val="23"/>
          <w:lang w:val="ru-RU" w:eastAsia="en-US"/>
        </w:rPr>
      </w:pPr>
      <w:r>
        <w:rPr>
          <w:i/>
          <w:iCs/>
          <w:szCs w:val="23"/>
          <w:lang w:val="ru-RU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Долина, окруженная горами, в ней шалаши и алтарь Авелев (гробни</w:t>
        <w:softHyphen/>
        <w:t>ца Авеля, убитого братом его, Каином). Адам молится у алтаря, а сын его, Сиф, и одна из правнучек, Зелима, говорят между собой. Зелима счастлива — ведь сегодня Адам должен «ввести ее в сень брач</w:t>
        <w:softHyphen/>
        <w:t>ную», она выходит за мудрого Гемана, которого сама избрала мужем своим. Но Сиф не может радоваться вместе с нею, потому что он видел недавно, что отец его, Адам, печален, что лицо его покрыто смертной бледностью, а «ноги едва переступают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Адам восклицает: «Мрачный день! Ужасный». Он отсылает Зелиму к матери и, оставшись наедине с Сифом, рассказывает, что было ему видение. Явился ему Ангел Смерти и рек, что вскоре Адам снова узрит его. Мысль о близкой смерти, о том, что он должен умереть, и все дети его — весь род человеческий — тоже смертны, терзает Адама, наполняет его душу невыносимым ужасом и тоскою. Ведь он был создан для бессмертия, а смертность — это наказание за великий грех, который совершил он, ослушавшись Господа, и вина за тот грех лежит на всех его потомках. Он просит Сифа вымолить у Творца хотя бы еще один день жизни, но на долину спускается мрак, появ</w:t>
        <w:softHyphen/>
        <w:t>ляется Ангел смерти и объявляет Адаму, что по велению Всемогущего он умрет «до захождения солнца», в тот миг, когда Ангел взойдет на скалу и ниспровергнет ее. Адам смиренно принимает эту весть, но душа его полна скорби. Он не хочет, чтобы жена его, Ева, и потомки видели его умирающим. Возвращается Зелима. Она в смятении, пото</w:t>
        <w:softHyphen/>
        <w:t>му что незнакомый человек, «грозный, свирепый, с быстрыми глаза</w:t>
        <w:softHyphen/>
        <w:t>ми и бледным лицом», ищет Адама. Она видит отрытую рядом с алтарем могилу, узнает, что Адам готовится к смерти, и молит его не умирать. В это время появляется Каин, который обвиняет Адама во всех несчастьях своих, а когда тот просит его замолчать, пожалеть хотя бы юную Зелиму, «эту невинность плачущую», с горечью произ</w:t>
        <w:softHyphen/>
        <w:t>носит: «Но где существует невинность, с тех пор как родились дети Адамовы?» Он хочет отомстить отцу за то, что убил он брата своего, Авеля, за то, что нигде не может обрести покоя. Задумал он ужасное мщение — проклясть отца в день смерти его. Адам заклинает его не делать этого ради спасения, которое еще возможно для Каина, но тот в неистовстве восклицает перед алтарем убитого им брата: «Да на</w:t>
        <w:softHyphen/>
        <w:t>чнется проклятие твое в день смерти твоей, да истребится род твой!» Но вдруг он — словно человек, которого покинуло безумие, — ужа</w:t>
        <w:softHyphen/>
        <w:t>сается тому, что творит. Каину мнится, что он пролил кровь отца своего, и он устремляется прочь, охваченный отчаянием. Велика вина Каина перед отцом, и тяжек грех, им совершенный, но Адам посыла</w:t>
        <w:softHyphen/>
        <w:t>ет к нему Сифа и велит облегчить его терзания и передать, что про</w:t>
        <w:softHyphen/>
        <w:t>щает его. Каин в экстатическом порыве взывает к Господу и просит простить Адама, как тот простил своего грешного сына. Измученный страданиями, Адам засыпает у гробниц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является Ева. Она полна счастья оттого, что нашелся младший ее сын, Зуния, который недавно заблудился. Когда Сиф сообщает ей, что Адам должен умереть, она в безмерной печали бросается к мужу и молит его взять ее с собой. Проснувшийся Адам утешает ее слова</w:t>
        <w:softHyphen/>
        <w:t>ми, полными бесконечной любви. В это время приходят молодые ма</w:t>
        <w:softHyphen/>
        <w:t>тери, чьих детей должен благословить праотец, и Зуний. Адам, глаза которого уже застлала смертная пелена, слышит голос младшего сына среди голосов плачущих сородичей, но в этом мире для Адама уже не может быть радости. Сиф с ужасом видит, что верхушки кедров уже закрывают солнце, и просит Адама благословить их всех. Но Адам отвечает, что не может этого сделать, ибо на нем лежит проклятие. Страх смерти, мысль о том, что он навлек проклятие на детей своих и тем обрек их на страдания, мучают его еще сильнее. «Где буду я?» — в отчаянии вопрошает он. Завеса с глаз Адама спадает, он видит лица родных и «плачевное жилище смерти» — готовую гроб</w:t>
        <w:softHyphen/>
        <w:t>ницу. Но внезапно, когда ужас умирающего достигает апогея, на него снисходит умиротворение, словно кто-то посылает ему благую весть, и все с изумлением и великой радостью видят, как лицо его озаряет</w:t>
        <w:softHyphen/>
        <w:t>ся ангельской улыбкой. Страх смерти покидает Адама, ибо он теперь знает, что Бог простил его и что за смертью грядет спасение и вечная жизн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Адам подзывает к себе детей, внуков и правнуков. Вместе с Евой, которая скоро соединится с Адамом в иной жизни, он благословляет своих потомков и сообщает им о том, что прощен, а вместе с ним прощен весь род человеческий. «Вы умрете, но умрете для бессмер</w:t>
        <w:softHyphen/>
        <w:t>тия», — наставляет он чад своих. Он наказывает им быть мудрыми, благородными, любить друг друга и благодарить сотворившего их в час жизни и в час смерт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дали слышен шум, скалы низвергаю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Адам умирает со словами: «Великий судия! Я иду к Тебе!»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7:00Z</dcterms:created>
  <dc:creator>Evgeny Vasiliev</dc:creator>
  <dc:description/>
  <cp:keywords/>
  <dc:language>en-US</dc:language>
  <cp:lastModifiedBy>Evgeny Vasiliev</cp:lastModifiedBy>
  <dcterms:modified xsi:type="dcterms:W3CDTF">2006-08-17T10:07:00Z</dcterms:modified>
  <cp:revision>1</cp:revision>
  <dc:subject/>
  <dc:title>Смерть Адама (Der God Adams) - Трагедия (1790)</dc:title>
</cp:coreProperties>
</file>