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Фридрих Готлиб Клопшток </w:t>
      </w:r>
    </w:p>
    <w:p>
      <w:pPr>
        <w:pStyle w:val="Heading2"/>
        <w:ind w:firstLine="720"/>
        <w:jc w:val="both"/>
        <w:rPr>
          <w:szCs w:val="24"/>
        </w:rPr>
      </w:pPr>
      <w:r>
        <w:rPr/>
        <w:t>(Fridrich Gotlib Klopstock) 1724-1803</w:t>
      </w:r>
    </w:p>
    <w:p>
      <w:pPr>
        <w:pStyle w:val="Heading3"/>
        <w:ind w:firstLine="720"/>
        <w:jc w:val="both"/>
        <w:rPr>
          <w:szCs w:val="24"/>
          <w:lang w:val="en-US"/>
        </w:rPr>
      </w:pPr>
      <w:r>
        <w:rPr>
          <w:szCs w:val="24"/>
          <w:lang w:val="en-US"/>
        </w:rPr>
      </w:r>
    </w:p>
    <w:p>
      <w:pPr>
        <w:pStyle w:val="Heading3"/>
        <w:ind w:firstLine="720"/>
        <w:jc w:val="both"/>
        <w:rPr/>
      </w:pPr>
      <w:r>
        <w:rPr/>
        <w:t>Мессиада (Messiada) - Эпическая поэма (1748—1751)</w:t>
      </w:r>
    </w:p>
    <w:p>
      <w:pPr>
        <w:pStyle w:val="Normal"/>
        <w:ind w:firstLine="720"/>
        <w:jc w:val="both"/>
        <w:rPr>
          <w:sz w:val="20"/>
          <w:szCs w:val="25"/>
          <w:lang w:val="en-US"/>
        </w:rPr>
      </w:pPr>
      <w:r>
        <w:rPr>
          <w:sz w:val="20"/>
          <w:szCs w:val="25"/>
          <w:lang w:val="en-US"/>
        </w:rPr>
      </w:r>
    </w:p>
    <w:p>
      <w:pPr>
        <w:pStyle w:val="Normal"/>
        <w:ind w:firstLine="720"/>
        <w:jc w:val="both"/>
        <w:rPr>
          <w:sz w:val="20"/>
          <w:lang w:val="ru-RU"/>
        </w:rPr>
      </w:pPr>
      <w:r>
        <w:rPr>
          <w:sz w:val="20"/>
          <w:szCs w:val="25"/>
          <w:lang w:val="ru-RU"/>
        </w:rPr>
        <w:t>В то время как утомленный молитвою Иисус спит тихим сном на горе Елеонской, Вседержитель «среди мириадов миров лучезарных» беседует с Архангелами. Архангел Элоа возвещает о том, что Мессия призван даровать всем мирам священную радость и спасение. Гаври</w:t>
        <w:softHyphen/>
        <w:t>ил несет эту весть «хранителям царств и народов земных», пастырям бессмертных душ, потом он несется мимо сияющих звезд к «лучисто</w:t>
        <w:softHyphen/>
        <w:t>му храму», где обитают бессмертные души и вместе с ними души Прародителей — Адама и Евы. Серафим беседует с Адамом «о благе людей, о том, что готовит грядущая жизнь им», а их взоры стремятся на мрачную землю, к горе Елеонской.</w:t>
      </w:r>
    </w:p>
    <w:p>
      <w:pPr>
        <w:pStyle w:val="Normal"/>
        <w:ind w:firstLine="720"/>
        <w:jc w:val="both"/>
        <w:rPr>
          <w:sz w:val="20"/>
          <w:lang w:val="ru-RU"/>
        </w:rPr>
      </w:pPr>
      <w:r>
        <w:rPr>
          <w:sz w:val="20"/>
          <w:szCs w:val="25"/>
          <w:lang w:val="ru-RU"/>
        </w:rPr>
        <w:t>Мессия идет к гробницам и целительным взором вырывает душу одержимого Зама из рук Сатаны. Не в силах противостоять Иисусу, злобный дух несется через «великую цепь беспредельных миров», со</w:t>
        <w:softHyphen/>
        <w:t>зданных Творцом, коим некогда был создан и он сам, достигает «от</w:t>
        <w:softHyphen/>
        <w:t>даленной области мрачных миров», окутанной вечной тьмой, где Вседержитель поместил ад, место проклятия и вечных мучений. К трону владыки ада стекаются жители бездны: Адрамелех, мечтающий уже тысячи столетий занять место властителя ада; свирепый Молох;</w:t>
      </w:r>
      <w:r>
        <w:rPr>
          <w:sz w:val="20"/>
          <w:lang w:val="ru-RU"/>
        </w:rPr>
        <w:t xml:space="preserve"> </w:t>
      </w:r>
      <w:r>
        <w:rPr>
          <w:sz w:val="20"/>
          <w:szCs w:val="26"/>
          <w:lang w:val="ru-RU"/>
        </w:rPr>
        <w:t>Могог, обитатель водных пучин; мрачный Белиил; тоскующий по светлым дням Творения и близости к Богу печальный Аббадон. Сле</w:t>
        <w:softHyphen/>
        <w:t>дом за ними тянутся легионы подвластных им духов. Сатана объявля</w:t>
        <w:softHyphen/>
        <w:t>ет свое решение, которое должно навеки посрамить имя Иеговы (Бога). Он убеждает своих приспешников, что Иисус не Сын Божий, а «смертный мечтатель, создание праха», и клянется погубить его.</w:t>
      </w:r>
    </w:p>
    <w:p>
      <w:pPr>
        <w:pStyle w:val="Normal"/>
        <w:ind w:firstLine="720"/>
        <w:jc w:val="both"/>
        <w:rPr>
          <w:sz w:val="20"/>
          <w:lang w:val="ru-RU"/>
        </w:rPr>
      </w:pPr>
      <w:r>
        <w:rPr>
          <w:sz w:val="20"/>
          <w:szCs w:val="26"/>
          <w:lang w:val="ru-RU"/>
        </w:rPr>
        <w:t>В душе Иуды Искариотского пробуждается тайная злоба к Спаси</w:t>
        <w:softHyphen/>
        <w:t>телю и зависть к Иоанну, любимому ученику Иисуса. Итуриил, не</w:t>
        <w:softHyphen/>
        <w:t>бесный хранитель Иуды, с великой печалью видит, как от Иуды летит Сатана. Иуда видит посланный Сатаной сон, в котором его по</w:t>
        <w:softHyphen/>
        <w:t>койный отец внушает ему, что Учитель ненавидит его, что Он отдаст другим Апостолам «все богатые, чудные царства». Душа Иуды, жаж</w:t>
        <w:softHyphen/>
        <w:t>дущего земных богатств, стремится к мести, а дух зла, торжествуя, летит ко дворцу Каиафы.</w:t>
      </w:r>
    </w:p>
    <w:p>
      <w:pPr>
        <w:pStyle w:val="Normal"/>
        <w:ind w:firstLine="720"/>
        <w:jc w:val="both"/>
        <w:rPr>
          <w:sz w:val="20"/>
          <w:lang w:val="ru-RU"/>
        </w:rPr>
      </w:pPr>
      <w:r>
        <w:rPr>
          <w:sz w:val="20"/>
          <w:szCs w:val="26"/>
          <w:lang w:val="ru-RU"/>
        </w:rPr>
        <w:t>Каиафа созывает собрание священников и старейшин и требует предать смерти «презренного мужа», пока тот не истребил «веками освященный закон, священную заповедь Бога». Лютый враг Иисуса неистовый Филон тоже жаждет гибели Пророка, но после речи муд</w:t>
        <w:softHyphen/>
        <w:t>рого Никодима, угрожающего всем повинным в смерти Иисуса Божиим мщением на Страшном суде, собрание «застывает, потупивши взоры». Тогда является презренный Иуда. Предательство Ученика Каиафа выставляет как доказательство виновности Учителя.</w:t>
      </w:r>
    </w:p>
    <w:p>
      <w:pPr>
        <w:pStyle w:val="Normal"/>
        <w:ind w:firstLine="720"/>
        <w:jc w:val="both"/>
        <w:rPr>
          <w:sz w:val="20"/>
          <w:lang w:val="ru-RU"/>
        </w:rPr>
      </w:pPr>
      <w:r>
        <w:rPr>
          <w:sz w:val="20"/>
          <w:szCs w:val="26"/>
          <w:lang w:val="ru-RU"/>
        </w:rPr>
        <w:t>Итуриил неслышным для ушей смертных языком рассказывает Иисусу о предательстве Иуды. С глубокой печалью вспоминает Сера</w:t>
        <w:softHyphen/>
        <w:t>фим, какие думы лелеял он когда-то об участи Иуды, которому суж</w:t>
        <w:softHyphen/>
        <w:t>дено было умереть праведной смертью мученика, а потом занять свое место рядом с Победителем смерти, Мессией. А Иисус после своей последней трапезы с Учениками молит Господа уберечь их от греха, сохранить от «духа погибели».</w:t>
      </w:r>
    </w:p>
    <w:p>
      <w:pPr>
        <w:pStyle w:val="Normal"/>
        <w:ind w:firstLine="720"/>
        <w:jc w:val="both"/>
        <w:rPr>
          <w:sz w:val="20"/>
          <w:lang w:val="ru-RU"/>
        </w:rPr>
      </w:pPr>
      <w:r>
        <w:rPr>
          <w:sz w:val="20"/>
          <w:szCs w:val="26"/>
          <w:lang w:val="ru-RU"/>
        </w:rPr>
        <w:t>Иегова в Божественной славе своей поднимается с предвечного трона и шествует «путем лучезарным, склоненным к земле», чтобы совершить свой Суд над Богом Мессиею. С высокой вершины Фавора обозревает Он землю, над которой лежит ужасный покров греха и смерти. Иисус, услыхав звуки трубы Архангела Элоа, скрывается в пустыне. Он лежит во прахе перед лицом Отца Своего, долго длятся святые Его страдания, и, когда свершается непреложный суд, весь мир земной три раза содрогается. Сын Божий встает из праха земно</w:t>
        <w:softHyphen/>
        <w:t>го «Победителем, полным величия», и все небо поет Ему хвалу.</w:t>
      </w:r>
    </w:p>
    <w:p>
      <w:pPr>
        <w:pStyle w:val="Normal"/>
        <w:ind w:firstLine="720"/>
        <w:jc w:val="both"/>
        <w:rPr>
          <w:sz w:val="20"/>
          <w:lang w:val="ru-RU"/>
        </w:rPr>
      </w:pPr>
      <w:r>
        <w:rPr>
          <w:sz w:val="20"/>
          <w:szCs w:val="26"/>
          <w:lang w:val="ru-RU"/>
        </w:rPr>
        <w:t>С неистовой злобой приближается толпа к месту молитвы. Преда</w:t>
        <w:softHyphen/>
        <w:t>тельский поцелуй Иуды, и вот Иисус у руках у стражников. Исцеляя рану, нанесенную Петром одному из стражников, Иисус говорит,</w:t>
      </w:r>
      <w:r>
        <w:rPr>
          <w:sz w:val="20"/>
          <w:lang w:val="ru-RU"/>
        </w:rPr>
        <w:t xml:space="preserve"> </w:t>
      </w:r>
      <w:r>
        <w:rPr>
          <w:sz w:val="20"/>
          <w:szCs w:val="25"/>
          <w:lang w:val="ru-RU"/>
        </w:rPr>
        <w:t>что, если бы Он попросил защиты у Отца своего, на зов явились бы легионы, но тогда не могло бы свершиться Искупление. Мессия пред</w:t>
        <w:softHyphen/>
        <w:t>стает перед судилищем, теперь людской суд вершится над тем, кто испытал тяжесть грозного суда Божьего, и Ему же предстоит прийти на землю со славою и вершить последний суд над миром. В то время, когда Мессию судит Пилат Понтийский, в душе Иуды просыпается невыносимый страх. Он бросает к ногам жрецов «предательства цену» и бежит из Иерусалима в пустыню, чтобы лишить себя пре</w:t>
        <w:softHyphen/>
        <w:t>зренной жизни. Ангел смерти поднимает свой пламенный меч к не</w:t>
        <w:softHyphen/>
        <w:t>бесам и возвещает: «Пусть падет грешника кровь на него же!» Иуда душит себя, и душа отлетает от него. Ангел смерти оглашает послед</w:t>
        <w:softHyphen/>
        <w:t>ний приговор: предателя ожидают «неисчислимые вечные муки».</w:t>
      </w:r>
    </w:p>
    <w:p>
      <w:pPr>
        <w:pStyle w:val="Normal"/>
        <w:ind w:firstLine="720"/>
        <w:jc w:val="both"/>
        <w:rPr>
          <w:sz w:val="20"/>
          <w:lang w:val="ru-RU"/>
        </w:rPr>
      </w:pPr>
      <w:r>
        <w:rPr>
          <w:sz w:val="20"/>
          <w:szCs w:val="25"/>
          <w:lang w:val="ru-RU"/>
        </w:rPr>
        <w:t>Святая Дева, в отчаянии разыскивающая сына, встречает римлян</w:t>
        <w:softHyphen/>
        <w:t>ку Порцию, которую уже давно неизвестная сила влечет к истинному Богу, хотя имени его она не ведает. Порция посылает служанку к Пилату с известием о том, что Иисус невиновен, а Мария открывает ей, что Бог один, и имя его — Иегова, и говорит о великой миссии Сына своего: «Он должен людей от греха искупить» своей смертью.</w:t>
      </w:r>
    </w:p>
    <w:p>
      <w:pPr>
        <w:pStyle w:val="Normal"/>
        <w:ind w:firstLine="720"/>
        <w:jc w:val="both"/>
        <w:rPr>
          <w:sz w:val="20"/>
          <w:lang w:val="ru-RU"/>
        </w:rPr>
      </w:pPr>
      <w:r>
        <w:rPr>
          <w:sz w:val="20"/>
          <w:szCs w:val="25"/>
          <w:lang w:val="ru-RU"/>
        </w:rPr>
        <w:t>Толпа, подстрекаемая Филоном, требует у Пилата: «Распни! Рас</w:t>
        <w:softHyphen/>
        <w:t>пни же ты его на кресте!», и Пилат, не верящий в Его виновность, желая снять с себя вину за Его смерть, перед лицом народа умывает руки серебристой струей воды.</w:t>
      </w:r>
    </w:p>
    <w:p>
      <w:pPr>
        <w:pStyle w:val="Normal"/>
        <w:ind w:firstLine="720"/>
        <w:jc w:val="both"/>
        <w:rPr>
          <w:sz w:val="20"/>
          <w:lang w:val="ru-RU"/>
        </w:rPr>
      </w:pPr>
      <w:r>
        <w:rPr>
          <w:sz w:val="20"/>
          <w:szCs w:val="25"/>
          <w:lang w:val="ru-RU"/>
        </w:rPr>
        <w:t>Искупитель медленным шагом всходит на Голгофу, неся грехи всего мира. Элоа посвящает Голгофу, вблизи нее на светлых облаках собираются небесные силы, души праотцов, нежившие души. Когда наступает миг распятия, прекращается вращение миров, «замирает в оцепенении вся цепь мироздания». Истекающий кровью Иисус с со</w:t>
        <w:softHyphen/>
        <w:t>страданием обращает взор к народу и просит «Прости им, Отец мой, Ты их заблуждения, не знают и сами они, что творят!"</w:t>
      </w:r>
    </w:p>
    <w:p>
      <w:pPr>
        <w:pStyle w:val="Normal"/>
        <w:ind w:firstLine="720"/>
        <w:jc w:val="both"/>
        <w:rPr>
          <w:sz w:val="20"/>
          <w:lang w:val="ru-RU"/>
        </w:rPr>
      </w:pPr>
      <w:r>
        <w:rPr>
          <w:sz w:val="20"/>
          <w:szCs w:val="25"/>
          <w:lang w:val="ru-RU"/>
        </w:rPr>
        <w:t>Ужасны страдания Искупителя, и в час этих страданий Он молит Отца своего сжалиться над теми, «кто верует в Вечного Сына и Бога». Когда взор умирающего на кресте Господа падает на мертвое море, где скрываются Сатана и Адрамелех, духи зла испытывают невыноси</w:t>
        <w:softHyphen/>
        <w:t>мые муки, и вместе с ними все, некогда восставшие против Творца, чувствуют тяжесть гнева Его. Мессия поднимает потухающий взор к небу, взывая: «Отец мой, я в руки твои предаю Мой дух!» «Сверши</w:t>
        <w:softHyphen/>
        <w:t>лось!» — произносит Он в миг смерти.</w:t>
      </w:r>
    </w:p>
    <w:p>
      <w:pPr>
        <w:pStyle w:val="Normal"/>
        <w:ind w:firstLine="720"/>
        <w:jc w:val="both"/>
        <w:rPr>
          <w:sz w:val="20"/>
          <w:lang w:val="ru-RU"/>
        </w:rPr>
      </w:pPr>
      <w:r>
        <w:rPr>
          <w:sz w:val="20"/>
          <w:szCs w:val="25"/>
          <w:lang w:val="ru-RU"/>
        </w:rPr>
        <w:t>Души отживших праотцов летят к своим гробницам, чтобы «вку</w:t>
        <w:softHyphen/>
        <w:t>сить блаженство восстания из мертвых», а те, кто любили Спасителя, стоят, безмолвно глядя на поникнувшее тело. Иосиф из Аримафеи идет к Пилату и получает разрешение снять тело Иисуса и похоронить его в гробнице у Голгофы. Над гробницей воцаряется ночь, но бессмертные — небесные силы и воскресшие, обновленные люди — видят в этом сумраке «мерцание зари воскресения из мертвых». В убогой хижине собираются Мария, Апостолы и все избранные Иису</w:t>
        <w:softHyphen/>
        <w:t>сом. Нет предела их скорби. Стеная, они призывают смерть, чтобы соединиться с возлюбленным Учителем. Бессмертные собираются у гробницы и поют славу Сыну Божию: «Святейшую жертву Господь совершил за все прегрешения рода людского». Они видят облако, не</w:t>
        <w:softHyphen/>
        <w:t>сущееся от трона Иеговы, в горах раздается громовое эхо — это Элоа является в собрание воскресших и возвещает, что настал «свя</w:t>
        <w:softHyphen/>
        <w:t>щеннейший час воскресенья». Трепещет земля, Архангел отодвигает камень, закрывающий отверстие гробницы, и бессмертные созерцают воскресшего Сына, «сияющего великой победой над вечною смер</w:t>
        <w:softHyphen/>
        <w:t>тью». Римская стража в ужасе падает ниц. Начальник стражи расска</w:t>
        <w:softHyphen/>
        <w:t>зывает собранию первосвященников, что земля вдруг затряслась, камень, закрывающий гробницу, был отброшен вихрем, и теперь гробница пуста. Все замирают, а Филон выхватывает у начальника стражи меч и втыкает себе в грудь. Он умирает с возгласом: «О, На</w:t>
        <w:softHyphen/>
        <w:t>зарянин!» Ангел мщения и смерти несет его душу в «темную пропас</w:t>
        <w:softHyphen/>
        <w:t>ти глубь».</w:t>
      </w:r>
    </w:p>
    <w:p>
      <w:pPr>
        <w:pStyle w:val="Normal"/>
        <w:ind w:firstLine="720"/>
        <w:jc w:val="both"/>
        <w:rPr>
          <w:sz w:val="20"/>
          <w:lang w:val="ru-RU"/>
        </w:rPr>
      </w:pPr>
      <w:r>
        <w:rPr>
          <w:sz w:val="20"/>
          <w:szCs w:val="25"/>
          <w:lang w:val="ru-RU"/>
        </w:rPr>
        <w:t>Святые жены идут к гробнице, чтобы умастить тело Иисуса баль</w:t>
        <w:softHyphen/>
        <w:t>замом. Им является Гавриил в образе юноши и возвещает, что их Учитель воскрес. Сам Иисус является Марии Магдалине, которая сна</w:t>
        <w:softHyphen/>
        <w:t>чала не узнает его. Ее рассказу поначалу верит только мать Иисуса. Петр в глубоком раздумье преклоняет колена на склоне Голгофы и видит вдруг подле креста Иисуса. Не видевшие воскресшего печалят</w:t>
        <w:softHyphen/>
        <w:t>ся и молят Всевышнего сжалиться над ними и наполнить их сердца тем же святым восторгом, что наполняет души собратьев, которым Он являлся. И вот в скромную хижину, где собираются все друзья Иисуса, слетаются воскресшие души и Ангелы неба, а потом входит туда Спаситель. Все падают ниц, Мария обнимает ноги Спасителя. Христос стоит среди избранных, провидя, что все они будут страдать за Него, и благословляет их.</w:t>
      </w:r>
    </w:p>
    <w:p>
      <w:pPr>
        <w:pStyle w:val="Normal"/>
        <w:ind w:firstLine="720"/>
        <w:jc w:val="both"/>
        <w:rPr>
          <w:sz w:val="20"/>
          <w:lang w:val="ru-RU"/>
        </w:rPr>
      </w:pPr>
      <w:r>
        <w:rPr>
          <w:sz w:val="20"/>
          <w:szCs w:val="25"/>
          <w:lang w:val="ru-RU"/>
        </w:rPr>
        <w:t>Христос восседает на священном троне на вершине Фавора в сия</w:t>
        <w:softHyphen/>
        <w:t>нии величия и славы. Ангел ведет к трону сонмы душ умерших на первый суд Божий. Христос назначает каждой душе посмертный путь. Одни из этих путей ведут в «светлую небесную обитель», дру</w:t>
        <w:softHyphen/>
        <w:t>гие — в «подземную темную пропасть». Милосерден, но справедлив суд Его. Горе воителю, клеветнику, горе тому, кто «ждет награждения в будущей жизни за деяния, в которых мало лишений». Много раз встает солнце, а непреложный суд Спасителя мира все продолжается.</w:t>
      </w:r>
    </w:p>
    <w:p>
      <w:pPr>
        <w:pStyle w:val="Normal"/>
        <w:ind w:firstLine="720"/>
        <w:jc w:val="both"/>
        <w:rPr>
          <w:sz w:val="20"/>
          <w:lang w:val="ru-RU"/>
        </w:rPr>
      </w:pPr>
      <w:r>
        <w:rPr>
          <w:sz w:val="20"/>
          <w:szCs w:val="25"/>
          <w:lang w:val="ru-RU"/>
        </w:rPr>
        <w:t>Тихо сходит Искупитель в подземную пропасть. Быстрее мысли Ангела свершается падение царства мрака: рушится трон владыки ада, рассыпается храм Адрамелеха, слышатся дикие вопли и стоны, но и сама смерть не являет сострадания к навеки погибшим изгнан</w:t>
        <w:softHyphen/>
        <w:t>никам неба, и нет конца их страшным мучениям.</w:t>
      </w:r>
    </w:p>
    <w:p>
      <w:pPr>
        <w:pStyle w:val="Normal"/>
        <w:ind w:firstLine="720"/>
        <w:jc w:val="both"/>
        <w:rPr>
          <w:sz w:val="20"/>
          <w:lang w:val="ru-RU"/>
        </w:rPr>
      </w:pPr>
      <w:r>
        <w:rPr>
          <w:sz w:val="20"/>
          <w:szCs w:val="25"/>
          <w:lang w:val="ru-RU"/>
        </w:rPr>
        <w:t>На Фаворе собираются все ученики Иисуса, все убогие, которых Он исцелял Своею силою, все смиренные духом. Лазарь призывает их «сносить с терпением жестокие муки, насмешки и злобную нена</w:t>
        <w:softHyphen/>
        <w:t>висть не знающих Бога», ибо им уже готовится свыше блаженство пролить свою кровь за Него. Пришедшие видеть Спасителя мира просят Его укрепить их на пути к высокой цели. Мария возносит к небу молитву: «Хвала Тебе вечная там в небесах, хвала Тебе вечная здесь на земле, Тебе, искупившему род человека». Христос спускается с вершины Фавора и обращается к людям. Он говорит, что придет за каждым в час его смерти, и кто исполнит повеления Его, того пове</w:t>
        <w:softHyphen/>
        <w:t>дет Он к «блаженству той жизни загробной и вечной». Он молит Отца Всеблагого за избранных, за тех, кому открыта святая тайна Ис</w:t>
        <w:softHyphen/>
        <w:t>купления.</w:t>
      </w:r>
    </w:p>
    <w:p>
      <w:pPr>
        <w:pStyle w:val="Normal"/>
        <w:ind w:firstLine="720"/>
        <w:jc w:val="both"/>
        <w:rPr>
          <w:sz w:val="20"/>
          <w:lang w:val="ru-RU"/>
        </w:rPr>
      </w:pPr>
      <w:r>
        <w:rPr>
          <w:sz w:val="20"/>
          <w:szCs w:val="25"/>
          <w:lang w:val="ru-RU"/>
        </w:rPr>
        <w:t>В сопровождении Апостолов Христос поднимается на вершину Масличной горы. Он стоит в «дивном величьи» в окружении избран</w:t>
        <w:softHyphen/>
        <w:t>ников Божьих, воскресших душ и Ангелов. Он повелевает Апостолам не оставлять Иерусалим и обещает, что Дух Божий снизойдет на них. «Пусть взор обратит на вас Сам Милосердный, и мир ниспошлет Он душам вашим вечный!» Спускается светлое облако, и на нем Спаси</w:t>
        <w:softHyphen/>
        <w:t>тель поднимается к небу.</w:t>
      </w:r>
    </w:p>
    <w:p>
      <w:pPr>
        <w:pStyle w:val="Normal"/>
        <w:ind w:firstLine="720"/>
        <w:jc w:val="both"/>
        <w:rPr>
          <w:sz w:val="20"/>
          <w:lang w:val="ru-RU"/>
        </w:rPr>
      </w:pPr>
      <w:r>
        <w:rPr>
          <w:sz w:val="20"/>
          <w:szCs w:val="25"/>
          <w:lang w:val="ru-RU"/>
        </w:rPr>
        <w:t>Господь Воплощенный возносится «путем лучезарным к предвеч</w:t>
        <w:softHyphen/>
        <w:t>ному трону» в окружении воскресших душ и небесного воинства. Се</w:t>
        <w:softHyphen/>
        <w:t>рафимы и Ангелы славят Его святым пением. Шествие приближается к трону Иеговы, «сияющему божественным блеском», и все жители неба бросают пальмовые ветви к ногам Мессии. Он восходит на вер</w:t>
        <w:softHyphen/>
        <w:t>шину небесного трона и садится одесную Бога-Отца.</w:t>
      </w:r>
    </w:p>
    <w:p>
      <w:pPr>
        <w:pStyle w:val="Normal"/>
        <w:rPr>
          <w:sz w:val="20"/>
          <w:lang w:val="ru-RU"/>
        </w:rPr>
      </w:pPr>
      <w:r>
        <w:rPr>
          <w:sz w:val="20"/>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2"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2" w:before="120" w:after="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0:06:00Z</dcterms:created>
  <dc:creator>Evgeny Vasiliev</dc:creator>
  <dc:description/>
  <cp:keywords/>
  <dc:language>en-US</dc:language>
  <cp:lastModifiedBy>Evgeny Vasiliev</cp:lastModifiedBy>
  <dcterms:modified xsi:type="dcterms:W3CDTF">2006-08-17T10:07:00Z</dcterms:modified>
  <cp:revision>1</cp:revision>
  <dc:subject/>
  <dc:title>Фридрих Готлиб Клопшток </dc:title>
</cp:coreProperties>
</file>