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нязь мир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емного лет тому будет назад» жил в Чертухине мужик Михаила Иванович Бачура по прозвищу Святой. На старости лет умерла у него жена, и стал он кормиться подаянием. Встретил раз по дороге девку-нищенку, привел домой и женился на ней. Марья оказалась «бабой дельной» и привела хозяйство в порядок. Да только Михаила уже старенький был, вот и не было у них детей. Пошел Михаила к колдуну, а тот говорит: если вокруг земли обойдешь, это тебе поможет. Пустился старик в путь и встретил по дороге солдата. Солдат напугал Михайлу и заставил поменяться обликом: отнял бороду, палочку, целковый с проверченной дырочкой и отдал усы. Пришел солдат в дом к Михаиле и стал жить с его женой (говорят, что еще до этого Марья изменила мужу с пономарем). Жили лже-Михайла с Марьей богато и дружно. Соседи говорили, что у Михаилы черт в батраках, потому он так хорошо живет. Однако Марья, вскоре затяжелевшая, умерла родами. А мнимый Михайла (или настоящий, кто его знает?) удавился в лесу на осине. Тело же странным образом исчезло из пет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соседи увидели бездыханную Марью и новорожденного мальчика. Решили его кормить всем миром по очереди, пусть потом будет пастушонком. На шее у ребенка нашли цепочку, а на ней — целковый с дырочкой. Марью не успели похоронить — дом с её телом сгорел, а на пороге горящего дома люди видели черт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сирота Мишутка немного подрос, его отдали в подпаски к пьянице и драчуну пастуху Нилу. Однажды Нил зверски избил мальчишку и на другой день найден был мертвым. Мишутка в полудреме видел, что убил Нила человек с бородкой и палоч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л Мишутка пастухом. Все бы хорошо, но у коров стало пропадать полдневное молоко. Задумали чертухинцы утопить пастушка. Но однажды увидел Мишутка спящего на берегу огромного сома. Дьячок Порфирий Прокопьич помог ему справиться с рыбой. Когда сому распороли брюхо, оттуда полилось молоко: рыба сосала молоко у коров, забредавших в в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удивлению чертухинцев, вернулся в село Михаила (или мнимый Михаила). Взял он с собой Мишутку, стали они вместе ходить по миру, собирать милостын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у пору жила неподалеку барыня Раиса Васильевна Рысакова, или Рысачиха. Владела она селом Скудилище и жестоко порола мужиков. Чуть не запорола до смерти самого смирного — Ивана Недотяпу. Убежал Иван, а через время явился к старосте Никите Миронычу и принес оброк барыне — с милостыньки, которую собирал. Показалось старосте, что у Ивана сияние над головой. Принес Никита Мироныч деньги барыне, та взяла и сказала, что мужик не может быть святым, а разве что чертом. Решила она, что надо народ отпустить с барщины на оброк — пусть милостыню собирают, а с тех денег оброк платя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уж Рысачихи, генерал-майор, давно умер, и не было ей отбою от сватов: была Рысачиха красавицей. Часто ездил к ней и сватался князь Копыто-Наливайко, Еще князь не давал проходу Аленушке, горничной барыни. А той, бедной, казалось, что это генерал-майор приходит с того света, её «тилискает». Забеременела Аленка, и барыня велела выдать её за урода Хомку, служившего заместо палача. Тогда Аленушка под окном у барыни удавилась, Хомка насмерть запорол ключницу Савишну, барынину наушницу, а кузнец Буркан, любивший Аленушку, убил Хом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ысачиха дала согласие князю Копыто-Наливайко. Тот объяснил ей, что пороть крестьян нужно не поодиночке, а всех сразу. Но не успело Скудилище пожить под его властью: «отпущенные на оброк» крестьяне стали разбойниками, а Буркан — их атаманом. Они убили князя. Денежные дела Рысачихи были в расстройстве. Пришел день — описали её имущество, многое пустили с молотка, сватов тогда не стало. Рысачиха сошлась с захудалым барином Бодягой, веселым и жуликоватым. Но тот исчез года через три. Потом, говорили, с пономарем жила (или то был нечистый в облике пономаря). Стала барыня реже пороть крестьян, Набивалась она ко всем в крестные матери, а крестники её оказывались слепыми: дело в том, что она прикасалась к их глазам волшебным перстн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к Никите Миронычу опять пришел Иван Недотяпа и принес оброк. Рассказали ему всю правду про барыню, тогда он деньги оставил старосте с женой, И раскрыл секрет: он владеет неразменным рублем, отовсюду возвращающимся к своему владельцу. Решил Иван от этого рубля избавиться, попросил запечь его в пирог и подал Ми-хайле, проходившему мимо. Староста выкупился за Недотяпины деньги на волю. Но… в тот же день царь даровал волю всем крестьянам. А последнего сына старосты Рысачиха успела ослеп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было делать бывшим рысачихинским мужикам? Никита Мироныч завел постоялый двор и организовал «нищее дело», которым и кормились вчерашние крестьяне. Он снабжал их подходящей для нищенства одеждой и получал часть выручки. У него на дворе остановились и Михаила с Мишуткой. Там же оказалась Секлетинья, повивальная бабка из Чертухина. Она прознала про неразменный рубль — тот самый, что был найден на шее у Мишутки. Изображен на этой монете рогатый «князь мира сего». Захотела Секлетинья завладеть целковым. Ночью грабитель подкрался к Михаиле и убил его, а с Мишуткой расправиться не успел: Секлетинья огрела злодея поленом. А у мертвого Михаилы вдруг выросли огромные усы. Секлетинья пошла дальше с Мишуткой. Она попыталась отнять у мальчишки рубль, но Мишутка убежал от нее. Когда Секлетинья возвращалась в Чертухино, ей встретилась тройка, а на ней Мишутка и страшный «турецкий анарал» с усами, как у мертвого Михаилы. «Анарал» приказал Секлетинье помалкивать. Однако она все разболтала в Чертухине на посиделках. Вскоре у болтливой бабы распух язык и она умерла. А Мишутка потом женился на Рысачихиной дочке и стал барином, но это уже другая истор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4:00Z</dcterms:created>
  <dc:creator>Evgeny Vasiliev</dc:creator>
  <dc:description/>
  <cp:keywords/>
  <dc:language>en-US</dc:language>
  <cp:lastModifiedBy>Evgeny Vasiliev</cp:lastModifiedBy>
  <dcterms:modified xsi:type="dcterms:W3CDTF">2006-08-03T19:34:00Z</dcterms:modified>
  <cp:revision>1</cp:revision>
  <dc:subject/>
  <dc:title>Князь мира</dc:title>
</cp:coreProperties>
</file>