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Космическая Одиссея 2001 год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анета Земля, плейстоцен, саванны экваториальной Афри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большое племя питекантропов находится на грани вымирания. Природа не наделила их ни мощными клыками, ни острыми когтями, ни быстрыми ногами, но зато в их глазах мерцают проблески сознания. Вероятно, именно эти качества и привлекли к ним внимание некой высокоразвитой внеземной цивилизации, которая заботливо взращивает семена Разума везде, где их удается найти. Питекантропы становятся подопытными в грандиозном космическом эксперимент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ночью в речной долине появляется глыба из совершенно прозрачного вещества. В сумерках, когда племя возвращается в пещеры, необычный камень вдруг издает странный вибрирующий звук, который влечет питекантропов как магнит. В сгущающейся тьме кристалл оживает, начинает светиться, в его глубине возникают причудливые рисунки. Зачарованные питекантропы не знают, что в эти мгновения аппарат исследует их мозг, оценивает способности, прогнозирует возможные направления эволюции. Кристалл призывает к себе то одного, то другого, и они, помимо своей воли, проделывают новые движения: непослушные пальцы завязывают первый на Земле узел, вожак берет в руки камень и пытается попасть в мишень. Уроки продолжаются каждую ночь. За год жизнь племени меняется до неузнаваемости — теперь питекантропы умеют пользоваться набором простых орудий, охотиться на крупных животных. Вечный голод и страх перед хищниками отступают в прошлое, появляется время для работы мысли и воображения. Загадочный монолит исчезает так же внезапно, как появился. Его миссия выполнена — на Земле появилось животное, наделенное разум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XXI в. Американские исследователи находят на Луне, уже обжитой человечеством, первое неопровержимое свидетельство существования внеземной цивилизац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узнает срочно вызванный на Луну председатель Национального совета по астронавтике, магнитная разведка засекла мощное искажение магнитного поля в районе кратера Тихо, а раскопки в центре аномалии обнаружили на шестиметровой глубине параллелепипед идеальных пропорций из неизвестного на Земле сверхпрочного черного вещества. Самое поразительное в этой находке — её возраст: геологический анализ говорит о том, что монолит был зарыт здесь около трех миллионов лет наза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наступает лунный рассвет и черный монолит в первый раз после трех миллионов лет заточения ловит солнечный луч, в шлемофонах стоящих вокруг людей звучит пронзительный электронный вопль. Этот сигнал засекают космические мониторы и зонды, а центральная вычислительная машина, обработав информацию, делает заключение: направленный энергетический импульс, явно искусственного происхождения, устремился с поверхности Луны в направлении Сатур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это известно только горстке людей, ибо последствия шока, который неминуемо придется пережить человечеству, непредсказуем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планетное пространство. Космический корабль «Дискавери». Первые месяцы полета проходят в безмятежном спокойствии. Два бодрствующих члена экипажа — Фрэнк Пул и Дэвид Боумен — ежедневно несут вахту, выполняют будничные обязанности. Трое остальных погружены в искусственный гипотермический сон, от которого им предстоит пробудиться только тогда, когда «Дискавери» выйдет на орбиту Сатурна. Лишь этим троим ведома истинная цель экспедиции — возможный контакт с внеземной цивилизацией, между тем как Пул и Боумен считают полет обычным исследовательским рей сом. Те, кто готовил экспедицию, решили, что это необходимо для Безопасности и Интересов нации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 сущности, кораблем управляют не люди, а шестой член экипажа, Эал — мозг и нервная система «Дискавери», эвристически программированная алгоритмическая вычислительная машина. Эал, созданный посредством процесса, сходного с развитием человеческого мозга, по праву можно назвать истинно мыслящей машиной, и он го-ворит с людьми на настоящем образном человеческом языке. Все возможности ЭАЛа направлены на то, чтобы выполнить заданную программу экспедиции, но противоречие между целью и необходимостью скрывать её от коллег-людей постепенно разрушает целостность его «психики». Машина начинает ошибаться, и наконец наступает кризис: слыша переговоры астронавтов с Землей о необходимости отключения ЭАЛа и передачи управления Центру, он принимает единственно возможное решение: избавиться от людей и завершить экспедицию самостоятельно. Он имитирует аварию антенны, а когда Фрэнк Пул выходит в открытый космос, чтобы заменить блок, ЭАЛ убивает его: реактивная капсула-шлюпка на полном ходу летит на космонавта. А в следующее мгновение ошеломленный Боумен видит на экране, что шлюпка уходит от корабля, увлекая за собой на страховочном тросе тело погибшего друга. Фрэнк Пул первым из людей попадет на Сатур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оумен пытается разбудить одного из спящих, но слышит звук, от которого у него холодеет сердце: это открываются створки наружного люка и воздух из корабля устремляется в бездну космоса. Ему удается спастись в аварийной камере, надеть скафандр и отключить высшие центры электронного мозга. Он остается один в миллионах километров от Земли. Но двигатели и навигационные системы корабля в полной исправности, связь с Землей восстановлена, а аварийного запаса кислорода ему хватит на месяцы. Экспедиция продолжается, и Боумен, которому теперь известно о её конечной цели, достигает гигантского мертвого Сатурна. Ему приказано начать обследование системы с восьмого спутника Сатурна, Япета, Вся поверхность Япета, лишенного атмосферы, черна, напоминает по структуре древесный уголь — кроме белого плато поразительно правильной овальной формы с черной отметиной в центре, которая оказывается точно таким же черным монолитом, как на Луне, только гигантских размер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ксперимент, начатый три миллиона лет назад, завершился. Монолит на Япете — Страж Звездных Врат — был установлен теми же же, нисколько не похожими на людей существами, которые послали на Землю загадочный кристалл и зарыли черную глыбу на Луне. Их усилия не пропали даром: Земля действительно породила Разум, способный добраться до других планет, а подтверждением тому был сигнал лунного монолита, который послал весть на Яп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эвид Боумен решает сесть на Япет в капсуле, и её приближение пробуждает силы, заключенные в Звездных Вратах. Верхняя грань черного монолита вдруг уходит вглубь, капсула начинает падать в бездонную шахту. Это открылись Звездные Врат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ремя останавливается — часы перестают отсчитывать секунды, — но восприятие и сознание продолжают работать. Боумен видит черные стены «шахты», а в просвете мириады звезд, «разбегающихся» от центра. Он отдает себе отчет, что с временем и пространством творится что-то недоступное его пониманию, но не испытывает страха, чувствуя, что находится под защитой беспредельно могущественного Разума. В конце концов он оказывается за сотни световых лет от Земли. Капсула стремится к гигантской красной звезде, в царство пламени, но когда путешествие кончается, Боумену кажется, что он сошел с ума — он в обычном земном отеле. Только через некоторое время он понимает, что все это — декорация, сделанная хозяевами для гостя по телефильму двухлетней давности. Боумен ложится в постель и засыпает — в последний раз в жизни. Он сливается с космическим разумом, утрачивая физическое тело, приобретает способность перемещаться во времени и в пространстве усилием мысли и спасает родную планету от надвигающейся ядерной катастрофы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32:00Z</dcterms:created>
  <dc:creator>Evgeny Vasiliev</dc:creator>
  <dc:description/>
  <cp:keywords/>
  <dc:language>en-US</dc:language>
  <cp:lastModifiedBy>Evgeny Vasiliev</cp:lastModifiedBy>
  <dcterms:modified xsi:type="dcterms:W3CDTF">2006-08-03T19:32:00Z</dcterms:modified>
  <cp:revision>1</cp:revision>
  <dc:subject/>
  <dc:title>Космическая Одиссея 2001 года</dc:title>
</cp:coreProperties>
</file>